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377944540"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249854809"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269090043"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718798588"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833428704"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469981012"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395969340"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074343046"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2105725397"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528391985"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490149966"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437340626"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753519836"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913242013"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70084291"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920380699"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436425023"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819150736"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686280686"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2093016041"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042031404"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735452500"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845622504"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546949293"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280624487"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285767038"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833936952"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66854874"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6552074"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068946549"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