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910745106"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317487835"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125718397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568987426"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1918765312"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1609037755"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