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676994402"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085508011"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