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204210323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386658981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