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25788599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37385035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