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823748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28455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