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3113750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7046941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17557960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7296116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0971485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7913005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