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sz w:val="28"/>
          <w:szCs w:val="28"/>
          <w:lang w:val="fr-CA"/>
        </w:rPr>
      </w:pPr>
      <w:r>
        <w:rPr>
          <w:rFonts w:eastAsia="Times New Roman" w:cs="Times New Roman" w:ascii="Times New Roman" w:hAnsi="Times New Roman"/>
          <w:b/>
          <w:bCs/>
          <w:i/>
          <w:iCs/>
          <w:sz w:val="28"/>
          <w:szCs w:val="28"/>
          <w:lang w:val="fr-CA"/>
        </w:rPr>
        <w:t>TTempGenerator v1.0 for Delphi32</w:t>
      </w:r>
    </w:p>
    <w:p>
      <w:pPr>
        <w:pStyle w:val="Normal"/>
        <w:spacing w:lineRule="auto" w:line="240"/>
        <w:rPr>
          <w:rFonts w:ascii="Times New Roman" w:hAnsi="Times New Roman" w:eastAsia="Times New Roman" w:cs="Times New Roman"/>
          <w:b/>
          <w:b/>
          <w:bCs/>
          <w:i/>
          <w:i/>
          <w:iCs/>
          <w:sz w:val="28"/>
          <w:szCs w:val="28"/>
          <w:lang w:val="fr-CA"/>
        </w:rPr>
      </w:pPr>
      <w:r>
        <w:rPr>
          <w:rFonts w:eastAsia="Times New Roman" w:cs="Times New Roman" w:ascii="Times New Roman" w:hAnsi="Times New Roman"/>
          <w:b/>
          <w:bCs/>
          <w:i/>
          <w:iCs/>
          <w:sz w:val="28"/>
          <w:szCs w:val="28"/>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Vision Logik is proud to present it's newest Delphi custom control: TTempGenerator.  This component should be used to cleanly create non-existing temporary file in the windows' temporary directory, and automatically remove them when the application has finished running.</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All this functionnality is included in the TTempGenerator, which you can put on your palette page, and then drop on your form.  Then, you set 2 properties to define how it will act, and it's ready to go!  With just one function call, you retreive the name of a file you should use as a temporary file.  It will be automatically deleted once the TTempGenerator object will be destroyed.</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THIS COMPONENT IS DISTRIBUTED AS A FREEWARE.  THIS MEANS THAT THE COMPONENT CAN BE USED FOR EITHER PERSONNAL OR COMMERCIAL PURPOSES WITHOUT PAYING ANY FEES TO VISION LOGIK.  THE CODE IS FURNISHED WITH THE COMPONENT, AND SHOULD NOT BE MODIFIED EXCEPT FOR PERSONNAL USES.  THE COMPONENT IS DISTRIBUTED "AS-IS", AND VISION LOGIK ISN'T RESPONSIBLE FOR ANY DAMANGE THAT THE COMPONENT MAY OCCUR, DUE TO THE USE OR MISUSE OF IT.</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Okay, so here is how to use the TTempGenerator component.</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b/>
          <w:bCs/>
          <w:i/>
          <w:iCs/>
          <w:sz w:val="24"/>
          <w:szCs w:val="24"/>
          <w:u w:val="single"/>
          <w:lang w:val="fr-CA"/>
        </w:rPr>
        <w:t>Installation</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To install TTempGenerator:</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1. Open Delphi32</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2. Go in menu Components|Install</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3. Select "Add..."</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4. Choose browse</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5. Search and choose the TempGenerator.Pas file</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6. The library will rebuild and you'll be ready to use the new component.</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b/>
          <w:bCs/>
          <w:i/>
          <w:iCs/>
          <w:sz w:val="24"/>
          <w:szCs w:val="24"/>
          <w:u w:val="single"/>
          <w:lang w:val="fr-CA"/>
        </w:rPr>
        <w:t>Using the component</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Once it has been installed on the palette, you can use TTempGenerator by dropping it on your form, usually the main form.  You can note that there are 2 properties that are available (excpet name and tag): AutoDelete and UseTempDir.  By default, both are true.</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If UseTempDir is set to true, TTempGenerator will create the temporary files into the temp dir assigned in the windows environnement variables.  If set to false, or if TTempGenerator cannot find the Windows' temp dir, files will be created directly in the current directory of the application.</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If AutoDelete is set to true, all created files will be automatically deleted once the TTempGenerator object will be destroyed.  Is set to false, they will stay there.  Note that it is recommended to let this to true, except for debugging reasons.</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Now that the properties are set, you can now use the component.  There is only one function available for it, and it's called NewTemp, and returns a string.  When you call this function, TTempGenerator search for a unique file name that doesn't exists in the temp dir(or current), create it (to be able to delete it even if you didn't used it), and returns the full path to it.  So, suppose S is a string, you could do that:</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S:=TempGenerator1.NewTemp;</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Now S contains a valid file name.  You can even write that:</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AssignFile(F,TempGenerator1.NewTemp);</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You can now use the file without problems, and you don't have to delete it.  Once the form is closed, the TTempGenerator is destroyed and automatically delete all the created files, if it can find them, and if AutoDel was set to true.</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b/>
          <w:bCs/>
          <w:i/>
          <w:iCs/>
          <w:sz w:val="24"/>
          <w:szCs w:val="24"/>
          <w:u w:val="single"/>
          <w:lang w:val="fr-CA"/>
        </w:rPr>
        <w:t>Questions and comments</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If you have any questions/comments/suggestions about this component or any Vision Logik component, feel free to e-mail me at joun@globetrotter.qc.ca.</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b/>
          <w:bCs/>
          <w:i/>
          <w:iCs/>
          <w:sz w:val="24"/>
          <w:szCs w:val="24"/>
          <w:u w:val="single"/>
          <w:lang w:val="fr-CA"/>
        </w:rPr>
        <w:t>Vision Logik info</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TTempGenerator v1.0 released 29/03/97</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TPosSaver v1.0 released ??/??/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