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383064694"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611001169"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002587879"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820711468"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433991514"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741915612"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976746566"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72149940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23609450"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162353132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7043218"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392548108"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107681573"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99383170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911316496"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383890298"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456033153"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651605561"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