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32080621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809958256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199395234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502984900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948059920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