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9277209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0013350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