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11783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2852629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