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350437113"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064225791"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488346514"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911541683"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068926971"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785368139"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