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5106307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9066581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