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143309421"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779529988"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