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   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   �� ��   �� ������� ��  �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  �� ��   �� ������ 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      ������� ��   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 � 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ly configurable Fidonet-Internet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7-99 by Tom Torfs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may freely be distribut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no fee is charged other tha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s; i.o.w. it is not sol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no modifications are made to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:  THE AUTHOR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TNESS FOR A PARTICULAR PURPOSE.  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NO WARRANTY OR REPRESENTATION, 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MPLIED,   WITH RESPECT TO THIS SOFTWARE, 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,  PERFORMANCE,  MERCHANTABILITY, 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ARTICULAR PURPOSE.   THE AUTHOR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ILITY FOR SPECIAL, 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 ARISING OUT OF  O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version of SoupGate is bound with the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xtender for Watcom C/C++ v1.23,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4-1996, Charles Scheffold and Thomas Pyte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village.uune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92/516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version of this program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members.xoom.com/tomtorfs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ssage-ID generation and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is an easily configurable, yet quite powerful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vice versa gateway program for e-mail/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/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supports multiple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SOUPGATE.EXE (32-bit extended DOS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SOUPGAT2.EXE (32-bit 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/NT: SOUPGATW.EXE (32-bit 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supports both ArcMail- (like e.g. FrontDoor) and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(some mailers support their own proprietary type of ou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upported by SoupGate). It can automatically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o/from MIME or UUencoded messages, and it can als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out junk mail and/o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allows to address replies to certain messages in news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name, which may then in turn be forward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area by another program, e.g. a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ther programs a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View - Fidonet Type 2/Type 2+ PKT viewer; by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PKT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PKTVIEW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/NT: PKTVIEW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er v1.5 - Free SOUP mail client;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OUPER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SOU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/NT: SOUPER9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:             IBM-compatible PC with at least a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mpatibl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ng systems:    DOS 3.0 or later or an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v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9X 4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NT 3.5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donet mailer:       ArcMail (e.g. FrontDoor) or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 tosser/scanner:  any tosser that reads/writes Type 2 (FT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ype 2+ (FSC-39)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mail client: any mail/news client that reads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P 1.2-compatible packets, e.g. So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istribution archive in its own director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previously installed copy of SoupGate, renam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AMPLE.CFG to SOUPGATE.CFG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. You should at least make sure the requir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are correc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e gateway-address to your mail tos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figuration, SET UP TO USE UNCOMPRESSED MAIL (use *.P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ser does not support this feature (e.g. FMail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problem), you have to decompress th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 them to SOUPGATE EXPORT /PKT=&lt;dir&gt; (see 8.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included COMPREXP.BAT example batch file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kludge but it's better than nothing. Ask your tosser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un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Mail-systems, all messages (with or without file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mail directory addressed to the gatewa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odes in the Route configuration will b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doesn't have the Sent or Hold attribut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Hold messages to be sent with the Export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PKT files attached to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(not for route nodes) will be expor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All other attached files (including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hence the need to set up for uncompressed mai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U/MIM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-style mailers, your mail packer sh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?UT and/or ?LO files (PKT files within ?L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as mail packets just like ?UT files;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os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oupGate will export OUT (normal mail), CUT (crash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T (direct mail) but it will leave HUT (mail on hold) a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with the ExportAllMail op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il on hold will be s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upGate finds a file attach it will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?LO file. Files inside the f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corresponding mail packet will als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node the flow file is destined for (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compressed mail to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ser supports auto-area creating, it might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feature on for the gateway,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new newsgroups, the corresponding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make sure SOUPGATE EXPORT (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E) is run before your soup client, and SOUPGAT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UPGATE I) afterwards. You may run them more ofte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Souper as your Soup client be sure you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/news _before_ you fetch it. It has the nasty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writing the AREAS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hould be named SOUPGATE.CFG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SOUPGATE.EXE (unless overridd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see 8. Command line options). Se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spaces to separate parameters, not real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This also means you can use real ^I tabs insi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Addr     &lt;fidone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of the gateway. This should be a point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ode. It should be used *ONLY* by the gate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Map      &lt;fidonet-address&gt;   &lt;email-address&gt;  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erves different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ranslates &lt;fidonet-address&gt; to &lt;email-address&gt;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ce versa whe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ddrMap statement must be that of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, since that address will also be used by defa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address translation can be done and the impor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ressed to that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ltiple AddrMap statements are found for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will be used when translating from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will all be matched when translating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no specific address match can be made, the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amined for determining the originating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porting (handy for BBS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ed newsgroup replies to a message with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specified Fidonet addres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#.f#.n#.z#.fidonet.org (or any other domai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Domain keyword with the # prefix) (messages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Gate will normally have this form) will have their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&lt;name&gt;. This allows replies to your message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ersonal mail area by e.g. your tosser. SoupGat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count of these messages, displayed after Persona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, replaces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ed email for &lt;name&gt; will be redirected to &lt;fidonet-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&gt; may contain spaces. You can use this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mail for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, replaces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1024 address mappings. At least one Add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required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idoOrg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map unlisted addresses to fidonet.org doma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 configured by FidoDomain) when export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first listed mapp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idoOrg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ranslate addresses from the fidonet.or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domain configured by FidoDomain using the #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fidonet addresses when importing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Domain   &lt;MinZone&gt;[-&lt;MaxZone&gt;] &lt;domai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style addresses and message-IDs with a zone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Zone and MaxZone (inclusive) will be translat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omainname. If no MaxZone is present,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will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name may b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            all mail to/from these zones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name@domain where name will h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d b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omain             same as domain, except a [p#].f#.n#.z#.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repended to the domain,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donet.or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@domain      all mail to/from these zones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specified single address (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 number is of course still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56 domain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omain for zones that lack an explicit FidoDoma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50       my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100-106  #fidolikegatew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123      myownzonegate@somedom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Info   &lt;header&gt;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information to put in the header and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t the beginning of the message body. &lt;header&gt;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 or Email, depending on which information should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&lt;insert&gt; is either Yes or No depending on whe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mail address resp. name)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ut the name in the header and no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Note that regardless of this setting, the originating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always be written to the REPLYADDR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amText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pam text to prepend to address in exported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NoSpamText is set to NOSPAM. and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orfs@mail.dma.be is exported to a newsgroup, thi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AM.tomtorfs@mail.dma.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Pwd   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be written to the packets created by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8 characters. By default, the packets will have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Limit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for imported messages (in bytes), or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essages will be split and enumerated and a ^ASPLIT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in accordance with FSC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 This value may not be smaller than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KTSize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for PKTs that SoupGate writes (in kbytes = 1024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for none. Larger packets will be split. Use this if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s on very large packets. This value is not exact, bu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 integral number of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 This value may not be smaller than 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harSet   &lt;RFC character set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 to use for exported message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CharSetMap statement. Include double quo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Default i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Map   &lt;fido character set ID&gt;[#&lt;level&gt;] &lt;RFC character set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apping a Fido character set ID (optionally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1 for 127 and below, 2 for 128 and upwards, see FSC-54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HRS: kludge to the MIME RFC charset=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If the RFC character set ID requires quotes, thes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atch is found, when exporting the default character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-ascii; when importing, no CHRS: kludg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56 CharSetMap keyword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LATIN-1#2 "ISO 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LATIN-2#2 "ISO 8859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IBMPC#2 some_characte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QP    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case the message contains character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7-bit range. When set to Yes, th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quoted-printable method and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its 7-bit status (this is the default). When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ll be copied literally and the message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8-bit (this may break compatibilit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To  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the QuoteTo feature which, in case the T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 in a Usenet message from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AddrMap translation (see AddrMap keyword),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To-name or, if that fails, the To-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ote template. For this feature to be use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and QuoteMask keywords are requi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   &lt;quote-character&gt; &lt;mincolumn-max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quoting character, which when it is foun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mincolumn and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lumn (0-based), and it is not preceded by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indicates a piece of quoted text.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To feature. The character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upto 256 QuoteChar keyword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&gt;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|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: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   &lt;quote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quoting mask character-sequence, which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name and/or email-address in a quot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ceding a piece of quoted text (see QuoteChar key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resp. address will be used by the QuoteT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mask is not case sensitive, and mus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ord(-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upto 256 QuoteMask keyword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put in origin for echomail messages. Max.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e Organization from the usenet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pty or not present, the From-address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e-mail / usenet messages. Max.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ne. You should specify a unique organiz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e OwnOrgA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OrgAction &lt;ignore|kill|move|j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messages that come from our ow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Usenet messages received back from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ignore them, causing pseudo-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:  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move them to the area defined in OwnOr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:   same as move, and set To line to Jun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OrgArea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ove messages coming from our own organizati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wnOrgAction is set to move. Default i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Action   &lt;ignore|kill|move|j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messages that are identified as ju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lies both to e-mail and Usene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:   kill them (not recommended since a junk mai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never be made 100% waterpr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move them to the area defined in Ju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JUNKMAIL kludge with the reason wh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sidered junk mail is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:   same as move; in addition the To 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Mail and a JUNKMAIL-TO kludg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Addres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may be useful to avoid your tosse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mail messages addressed to you to a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if such an option cannot be disabl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Area  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ove messages that are identified as junk mai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nkAction is set to move. Default is JUN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From     &lt;email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/news from an address matching the &lt;email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junk mail. The mask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 at the beginning or end of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at sign (@). There may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before and one after the a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*@somewhere.com for everybody from domain 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*.junkmail.com for everybody whose domain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junk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@* for username from an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4096 JunkFrom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Subj     &lt;junk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/news messages containing &lt;junk-string&gt;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case insensitive), will be considered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Subj  Make Mone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Subj  Get Ric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2048 JunkSubj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Str      &lt;junk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 messages containing &lt;junk-string&gt;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r in the subject line (case insensitive),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Str   This is 100%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Str   This sche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2048 JunkSt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news only the subject line will be checked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canning all the messages for all the str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cceptably slow down the impor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 some newsgroups there may be a prop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ome of the string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Group    &lt;junk-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posted or cross-posted in the specified news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Group demon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Group alt.fan.karl-malden.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512 JunkGroup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FromTo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-mail having the same address in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be considered junk mail or not (e-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Category &lt;Email|News|All|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junk mail definitions (JunkFrom, JunkSubj, Junk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Group) between this keyword and the next Junk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ill be used on Email alone, News alone, both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note: JunkStr will be equivalent to JunkSubj fo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). Defaul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MaxTo 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o-addresses an exported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 Set to 0 for the maximum limit of 1024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ting to prevent your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sp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MaxXPost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ewsgroups an exported echo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ossposted in. Set to 0 for the maximum limit of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ting to prevent your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sp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rea 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il area where imported e-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ETMAIL for netmail, 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ap      &lt;echomail-area&gt;     &lt;usenet-newsgroup&gt;      &lt;export|i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the specified echomail-area and usenet-newsgroup a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ting. The echomail-area is case insensitive, the usenet-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pecific mapping is provided, gated areas will keep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chomail-areas will be converted to uppercase and usenet-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define a third parameter, which is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 export area only (FidoNet-&gt;Internet, but not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import area only (Internet-&gt;Fidonet, but not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is parameter for gating in both direction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2048 area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Kludges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trip all the Internet kludges from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or not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FidoMsgID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Yes, imported messages will be marked with MS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teway's address. When set to No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will be used instead. See also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-ID generation and reply-lin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ogfile. If no path is specified, it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executable. Omit or leave empty for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    &lt;time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zone, e.g. GMT+02. When ommitted,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t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can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SoupGate will only scan netmai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/modified since the last time SoupGat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. This can mean a significant speed boost on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f set to No, all netmail messages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; this may be advisable if your system c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et to Yes, a small file, SOUPGATE.DAT,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mail directory where SoupGate store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ignored for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Type   &lt;ArcMail|Binkl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method for handling outbound mai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rcMail (like FrontDoor uses) or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AllMail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 type systems, setting this option to Y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?UT/?LO files to be exported instead of only normal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For ArcMail type systems, sett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ail with the Hold attribute to be ex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Dir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inbound directory. The imported packe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Dir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(base) outbound directory, which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?UT and ?L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 for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on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Zone     &lt;zon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number that is in the base outbound directory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number). Set to 0 if all zones are in the bas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be ignored on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Dir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netmail directory, which should be in FTS-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lso known as *.MSG format). Thi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 and ArcMail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 for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on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Dir   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SOUP files created by your SOUP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, and where SoupGate will place it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  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emporary packets etc. will be written. If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the directory in the TEMP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at environment variable is not set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It is highly recommended to set this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d exclusive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  &lt;comman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that will be called to decompress a compressed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gateway (not for Route nodes). In this command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@FILE@ will be substituted with the file to be de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DIR@ with the directory where the uncompressed packet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trailing (back)slash (this will be TempDi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ool used should correspond to the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your tosser for mail exported to the gateway (if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ncompressed mail you should use that and not thi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  pkunzip @FILE@ @DIR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Dir    &lt;directory&g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decoded MIME/UUencoded files from news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regardless of a possibly specified path in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pply to files attached to e-mail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 default always be decoded in the inbound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option is also used (except for compressed mail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ecoded in the inbou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 do not recommend using the All option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 won't strip off the path from the filename (e.g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; otherwise the file attaches will not point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ail   &lt;ignore|decode|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imported MIME/UUEncoded files in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= message will b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= file will be decoded into InboundDir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attach (if it can't be decoded, it will be ig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= encoded fil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News   &lt;ignore|decode|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imported MIME/UUEncoded files in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= message will b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= file will be decoded into DecodeDir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(if it can't be decoded, it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= encoded fil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Format &lt;MIME|UU|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exporting file-attaches (including ArcMail-bund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= encode using MIME base-64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= encode using UUencod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    &lt;fidonet-address&gt; &lt;email-address&gt; [&lt;password&gt;] [SUBJ=&lt;subj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estined for &lt;fidonet-address&gt; will be exported to &lt;email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protected with password &lt;passwor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mported from &lt;email-address&gt; will optionally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&lt;password&gt; and if the password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mail from &lt;fidonet-address&gt; (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 it will be treated as regular incoming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with a password failed message on top)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sensitive. Using a password is recommended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when interfacing with other programs (e.g. IR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1024 rou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et up a Route node to receive COMPRESSED mai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*.PKTs), because otherwise SoupGate can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sent as mail to the node that will hav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/news and a packet meant to be sent as a file atta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the messages to this node to be processed as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gated to e-mail/news, which is most likely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This is not a big problem, since using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saves you space and time and theref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with a file attach under the form *.pkt, *.mo#, *.tu#, *.we#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h#, *.fr#, *.sa# or *.su# where # is one of 0..9 or A..F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ilename consists of at least 8 hexadecimal digi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il transport. When importing, mail trans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will always be decoded in the inbound directory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ir ALL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, if the SUBJ=&lt;subj&gt; option is used,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&lt;subj&gt; for mail transports to this route nod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bility with e.g. IR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&lt;email-address&gt;  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the gateway addressed to &lt;alias&gt;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ail-address&gt;. &lt;alias&gt; may contain spac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readdres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1024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  &lt;fidonet-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SOLE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ddrMap, but with no valid emai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rM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&lt;areaname&gt;  &lt;post-address&gt;[,&lt;from-address&gt;] 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email that has &lt;substring&gt; in either the From, To, Reply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X-From or Sender fields will be moved to &lt;areaname&gt;.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&lt;areaname&gt; will be sent to &lt;post-address&gt;. If &lt;from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at will be used as the originating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rmal address mapping mechanisms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bstring&gt; may contain spaces and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1024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MessageText  [*]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in imported email from a Route-node that ha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From, To, Reply-To or Subject fields will b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* indicates that the substring should be the entire fi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ccur in it. Attached files will be decoded, howev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utomated routing, where you are only interested in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arrying messages. You can define upto 512 Ignore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gnoreMessageText FT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MessageText *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can simply use your SoupGate gate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by writing a message to its address,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sh to write to as To name, or put UUCP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ut To: &lt;email-address&gt;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 (optionally followed by a blank line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ess doesn't fit in the To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the same mail to multiple person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To: &lt;email-address&gt;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essage body; you can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UUCP styl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opy: instead of To: if you want to se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essage to other recipients. See also the ExportMa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how to put a limit on the maximum number of To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: addresses, to avoid spamming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ting address, the gateway will use the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Map statement (or a fidonet.org address, see MapFido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, unless a specific address is given by putting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riginating email-address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before or after any possible To/Copy/Xpost lin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people who don't have a corresponding AreaMa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replies to their email-address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s written in gated-Usenet are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Usenet messages via the same principle as for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o-information will be converted to an X-Comment-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net doesn't support To-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osspost into multiple newsgroups (this does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mail areas!) by putting the other newsgrou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t: on the first line of the message. See also the ExportMax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how to put a limit on the maximum number of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to avoid spamming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essages from different newsgroups will have this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automatically, so that when you reply you can unqu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ut it first, and the gateway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 your reply to the appropriat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 that arrives will automatically be gated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an e-mail area) from the gateway address 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corresponding AddrM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rresponding AddrMap statement, which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if SoupGate is configured properly,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will be imported into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newsgroups bu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(e.g. comp.lang.c becomes COMP.LANG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reaMap statement configures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m-field the name of the origin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f that is not present the email-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oteTo is set to No, the To-line will be set to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o name can be obtained from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Personal translation (see Personal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oteTo is set to Yes, SoupGate will attempt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name from the quote-template (see QuoteTo, Quo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eMask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imported e-mail and Usenet messages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and REPLYADDR kludg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correctly handle replies to 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TL kludges and if necessary TOPT and F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will be added to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was addressed to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: or Cc: fields, To: resp. Copy: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the beginning of the messag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essage is crossposted to more than one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t: lines will be inser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eader information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kludges, unless StripKludges is set to Y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homail, a valid tearline and orig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ssage-ID generation and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-mail/Usenet messages will be marked with a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&lt;msgidnr&gt;@[p#].f#.n#.z#.fidonet.org where &lt;msgidn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ID unique value in decimal representation, and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encoded in the domain (similar to the scheme i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). If no MSGID is present or the MSGID unique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valid hexadecimal number to be converte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its CRC-32 will be used instead. However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-ID is found in the MSGID that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Fidonet messages, by default the comple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will be used as the "originating address" field of the MS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gle brackets (FSC-41 does not require this fiel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). However, if you set StrictFidoMsgID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's address will be used instead (note that in that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:4,294,967,296 chance of a duplicate MSGID being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-32 of the Internet message-ID will be used as the 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needs to be split in multiple parts because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Limit, only the first part will have a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Internet message not contain a Message-ID, no MSG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-Reply-To or References kludge is found, the sam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nerate a REPLY kludge. This method allows for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SGID/REPL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sharing is supported by the system, SoupGate will op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reads in shared/deny none and all the files it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/deny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KT=&lt;packet directory&gt; (abbreviated form: /P=&lt;packet director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EXPORT mode only. This keyword indicate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exported mail search algorithms (for Bink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style outbounds) all the *.PKT packet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OR ONE OF THE ROUTE NOD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r without trailing (back)slash) will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if your tosser does not suppor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See COMPREXP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=&lt;filename&gt; (abbreviated form: /C=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ll be read from the specified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SOUPGATE.CFG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ST (abbreviated form: 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you can inform SoupGate to not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cessed or change any message attributes to sent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BOSE (abbreviated form: 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from/to information for every e-mail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or exported (not for mailing lists or junk mai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packets:     FTS-1 (Type 2) and FSC-39 (Type 2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: FT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ludges: FSC-41, FSC-47, FSC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 packets:     SOU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:  RFC-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:  RFC-1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extensions:  RFC-1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:     PMODE For Watcom C/C++ -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1996, 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End of file 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