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22/95 - v0.99a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Initialized the arrays used internally by the menu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Changed place where menu calculates the longe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w gets updated whenever a menu command functi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menu gets added instead of the a submenu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Added completely memory allocation testing.  Thi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oked in the 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4/95 - Changed the way memory pointers are deinitialized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ups when win_deinit gets called and it tries to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hat might not have been fre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5 - Changed the code and used actual functions instead of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 window updating.  This has solved may odd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ed up in th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5 - Added a timed pause in the demo so that you can sit back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having to hit the key to make it continue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5 - v0.99b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5 - Fixed a major bug that was corrupting the heap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unctions.  This was the cause of many un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rackable errors that wer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8/95 - Improved resize function to make it faster and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Added text mode changing to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Added implode and expl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Added WIN_EXPLODE and WIN_IMPLODE to create attribut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to either explode on creation, implode on destro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Formatted documentation with a left margin so that ho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ed in it to bind etc. without conflic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v0.99c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5 - Fixed visibility calculation bug.  If two windows overla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corners of either box fill inside the other bo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think that the window was complete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30/95 - Added mouse sub-system and support for mouse in menu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7/95 - Added ato? functions for the unsigned data types.  This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roblems with large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9/95 - Added OS/2, DOS under OS/2, DV, Windows, and Windows/386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95 - Finished new data entry system.  This new system is a thous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 and provides 20 data types and user 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95 - Added clr_e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95 - Added fill_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95 - Added fill_r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5 - v0.99d -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