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22814245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826365980"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