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*  </w:t>
        <w:tab/>
        <w:tab/>
        <w:t xml:space="preserve">    OVERWRD2.DOC</w:t>
        <w:tab/>
        <w:tab/>
        <w:tab/>
        <w:tab/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*  </w:t>
        <w:tab/>
        <w:tab/>
        <w:t>Over_LAZ HP version 4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*  </w:t>
        <w:tab/>
        <w:t>Menu Macro Installer For Word For Windows</w:t>
        <w:tab/>
        <w:tab/>
        <w:t>(v2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*  Copyright © 1993 Herne Data Systems Ltd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*   PO Box 250, Tiverton, ON CANADA N0G 2T0</w:t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'*  </w:t>
        <w:tab/>
        <w:tab/>
        <w:t xml:space="preserve"> All rights reserved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*   requires Word for Windows v2.x or later</w:t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