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H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a(tm) and GIF(tm) Viewer for Tseng(tm) HiColor(tm)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Enns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Macdermid Cres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 S7J 2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 gratefully accepted!  $10.00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 on disk!  Don't make me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dog to scream shareware licenses into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dicated to all those unemployed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sts out there who have the talent, skill (and time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ruly amazing images out of pixels and imaginar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iller and Brown - come to town, I'll buy you a beer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rrow though, I'm washing my h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also to John Swenson who wrote TGVIEW, which encoura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his much faster and better progra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CSHOW program is provided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of the HCSHOW package assumes comple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and all incidental or consequential damage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normal or abnormal use of the HCSHOW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CSHOW program and documentation are Copyright 1990,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3 Synergrafix Consulting.  All rights reserved. 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HOW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H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HOW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HOW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for the HCSVGA library on your favo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.  The HCSVGA has the Targa(tm), GIF(tm) a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used by H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are seriously interested in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VGA library, then write me a letter with your propos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HOW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erra HiColor(tm) DAC chip, or a AT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Color equipped board, or a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(like S3 based boards) with 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A MS compatible mouse for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ing "Cursor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filespec[.GIF|.TGA] [outfilename[.TGA]] /dither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utoscale /mode=0..3 /text=str /giftag=giffile /comm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omm /info /slid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</w:t>
        <w:tab/>
        <w:t>- the Targa(tm) or GIF(tm)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name</w:t>
        <w:tab/>
        <w:t>- the Targa output filename (used to sav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ther</w:t>
        <w:tab/>
        <w:tab/>
        <w:t>- dither the image if it is a 24 or 32 bit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mp</w:t>
        <w:tab/>
        <w:tab/>
        <w:t>- compress the output Targa(t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scale</w:t>
        <w:tab/>
        <w:t>- try to scale the GIF(tm)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=n</w:t>
        <w:tab/>
        <w:tab/>
        <w:t>- force mode n.  Not all modes work with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xt=str</w:t>
        <w:tab/>
        <w:t>- display "str" when placing text in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iftag=filename - display GIF "filename" when placing a 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mm=str</w:t>
        <w:tab/>
        <w:t>- display comment "str", and add it to the Targ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comm</w:t>
        <w:tab/>
        <w:tab/>
        <w:t>- don't display the Targa comment on the screen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can still be placed in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/COMM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</w:t>
        <w:tab/>
        <w:tab/>
        <w:t>- display fil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lide=n  </w:t>
        <w:tab/>
        <w:t>- do a slideshow of the specified files, wait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onds between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=x</w:t>
        <w:tab/>
        <w:tab/>
        <w:t>- display the image cropp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=y</w:t>
        <w:tab/>
        <w:tab/>
        <w:tab/>
        <w:t xml:space="preserve">bounded by (x,y) (left,to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=x1</w:t>
        <w:tab/>
        <w:tab/>
        <w:tab/>
        <w:t>(x1,y1)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=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is very easy to use.  When the picture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to save the current display as a Targa-16(tm),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"cursor mode" (see below) or any other key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p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"picname" on the screen in HiColor mode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"picname.gif" first, and then "picname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picname out.tga /dither /comp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"picname" using dithering and 800x600 mod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(if any) to the file "out.t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a*.tga /dither /comp /mode=3 /text=Copyright~1992~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iftag=mylogo.gif /comm=Copyright~1992~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all the files "a*.tga", dithering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or 32 bit Targas, using 800x600 mode and plac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pyright 1992 SE" on the screen when using "cursor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Targa as a comment when a screen is sa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ry, I'm going to leave this explanation in its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hensible state until I decide the fut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meantime, have a stiff drink, and just rea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fast without stopping, and it will seem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ike proofs from your graph theory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C" when a picture is displayed to enter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mouse (and mouse driver software)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a graphical cursor available to define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urrent screen image.  Press and hol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"dragging" a box to the desired size.  Release and re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button to restart another box.  Upon choos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with the "dragging box", press &lt;ENTER&gt; to use the curr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for further operations, or press &lt;ESC&gt; to ignore the chose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turn to the whole screen.  Both &lt;ENTER&gt; and &lt;ESC&gt; ex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and return to normal operation.  If you chose a box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you can now save the area within the box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, or you can press &lt;ESC&gt; to exit or &lt;SPACE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, if there is one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right mouse button when moving the mo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xt (specified with /TEXT=str).  This text can now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by pressing the right mouse button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position.  Press "G" when moving the curs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 (specified with /GIFTAG=giffile) a the current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is intended to allow placement of graphical logo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s onto Targa images as a "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wreck the image, you can also press "I"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ours in the current area, or "r" "R" "g" "G" "b"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ase or increase the red green or blue components of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0.5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0.6b February 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names are now properly recognized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mpiled with Borland C 3.0 for extra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when dithering Targa-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0b April 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ing of Targa-24's is faster still (Displays/d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times faster than TGVIEW...Hear that John Swenson?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input filenames, slideshows and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ew crap.  (I decided to add a bunch of bug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iting for people to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2b July 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l /r /t /b switches to display imag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3b November 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explicit check for particular DAC. 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newer DACs in HiColor mode.  Bewar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have a Tseng 4000 with a HiColor DAC, 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ng your computer trying to set the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5b May 2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the ATI XL video board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VESA compliant boards which have HiColor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S3 based accelerat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display properly when viewed with H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uantizing Targa(tm) images to be saved as GIF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kinds of editing, and picture tun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Documentation!  Not a priority, but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