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7,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S-DOS 3.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Hard disk (that's rather indispen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button-mouse with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uch conventional memory as you can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-VGA (132-column mode supported,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to any directory on your hard disk, and launch 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-Commander comes wit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EXE       this program launches the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MAIN.EXE   the main program, it will be called by GO.EXE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GOM  (almost) all messages used by the GO-Commander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.GOM  the sam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have to keep at least one of the GOM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the EX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REF.DOC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.DOC  the sam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general information on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PCX    the title screen; if you have a VGA, you'll see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launch the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CC        a few charcter sets that can be used by the GO-Comma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s and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iles might be created in the Go-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CNF      this file is created by the GO-commander, whenever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DIT.BAT  a batch file which invokes an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you select an editing function (e.g. F4)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called.  (You have to create this file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RUN      this file tells the GO-Commander what to do,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 file that doesn't end in COM, EXE, o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this file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ill be explained in full detail further d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MNU      this file defines the user menu.  It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y ASCII text editor.  (Read 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$$$       several temporary files might be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y the GO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creates temporary files in its own director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properly, if it is launched from an not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ree space.  This disk must not be exchang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nch the GO-Commander from a network drive. 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aunch the GO-Commander from the same directory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d by your instance of the GO-Commander,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you should never launch multipl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 from the same directory (e.g. in a secondary shel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of the GO-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row is the menu bar.  It can be activated by pres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move the highlight, and the Return key selects the high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can also be selected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appear, when you press another key or klick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, the function key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F1 to F10 can be select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Shift-F1 to Shift-F10 can be select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Details on what these functions do are comming up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ab and Shift-Tab switch between the panels, which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the command line.  The command line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-0, and the panels can also be selected by Alt-1 to Alt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ould hold the Alt key and then pres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of the keyboard, not on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perform their usual func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BackSpace, Home, End, Ins,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truncates the line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 deletes the word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delete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Del is not supported by older BIOS versions.  You may use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keys recall up to 20 previously en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recalls the most recent command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currently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, except CR, LF, and EOF,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(except 0, 10, 13, and 26) may be entered by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yping the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Ctrl-A etc. to enter Ctrl codes, because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diting functions (see appendix B).  Only the code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Ctrl-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Return while the command line is active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 GO-Commander succeeds in locating a program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nterd on the command line, it will be execut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interpreter of the operating syst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or symbols for piping are found on the command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one of the commands PATH, PROMPT, or SET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piping, they will be processed directly by the GO-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assed on to the command line interpreter, sice thi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all.  The command PROMPT doesn't just chang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but also the prompt displayed by the GO-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 PROMPT= only chang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panels:  cursor keys, Home, PgUp, End,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nd Del mark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uns programs and chang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scrolls, the right mouse button ma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runs programs and changes directori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iddle mouse button, you can also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"run" the volume label, the Go-Command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run the DOS utility LAB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bottom line of a panel can by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or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d memory is displayed, it is rounded up to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nel displays the current directory of any drive, it get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Window/Settings you can enter how the director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If you select neither "unsorted" nor "special",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attribute first in the order:  directory, volume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is followed by whatever you've selected (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time).  If after that there are still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value, they ar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existes and the active panel is not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mbols appear in the lower corners of any panel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on them.  The left symbol causes the displ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come the current directory.  The right symbo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be displayed in tha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ursor up and down keys while holding the Ctrl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 panel.  (These keys are not supported by some older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trl-W and Ctrl-Z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can be resized using the mouse by holding any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the mouse, while the mouse cursor is on the arr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"Drive" and "Re-read" from the Panel menu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ly using the mouse by clicking on the title bar of an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changed by clicking on the left half of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re-read, when you click on the right half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.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run a file that does not end in COM, EXE, or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-Commander searches for a file named GO.RUN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GO.EXE was launched.  This file can be created by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It tells the GO-Commander which program to ru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of GO.RUN must comply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ter" ist a list of global filenames (i.e. they may contain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).  These global filenames are are separated by semicolons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tches the file you tryed to run, the command l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.RUN is not proces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the following sequences of 2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is turned into a simple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  is replaced with the parameter entered on the Options/Panel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  is replaced with the drive's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  is replaced with the filename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  is replaced with the filename with full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G  is replaced with the path GO.EXE was launched from, ending in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  is replaced with the filename with full path, but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  is replaced with the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P  is replaced with the path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le GO.RU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;*.DOC;*.TXT   :   EDIT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:   C:\ZIP\PKUNZI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:   ECHO no execute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closed by selecting a button i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r by canceling the dialog by pressing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bottom row can be selecting by clicking o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middle mouse button, or they can be selected by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 cursor has been positioned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ursor is on any of these buttons, another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y selected by pressing the letter which appears as a capita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ursor is not located on one of these buttons,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fir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iddle button on a multiple choice line chang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ine and also selects the first button in the bottom lin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allows you to enter random characters, Ctr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olding the Alt key and typing the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Ctrl-A etc. are used for editing functions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.  The only exception is the code 0, which can onl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@, since the BIOS ignores Alt-0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on-american keyboards you might have to press the ke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led @ on an american keyboard together with Ctrl to obtain Ctrl-@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fferent key is labled as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ursor keys move the text cursor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also be selected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tring of characters, the following keys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deletes a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toggles th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deletes the character at 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el   deletes the word at 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delete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truncates the line at 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e.g when entering file attributes) contain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functions for inserting and deleting charact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a dialog box, move the mouse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x, hold the left or middle mouse button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can also move a box by using the cursor keys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just display a text (e.g. error messages) ar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Shift-F1 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is tex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used just like the viewer's window (F3), discus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Shift-F2 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GO.MNU exists in the same directory as GO.EXE and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us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can be selected using the cursor keys, Home, End, Pg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.  The highlit item is executed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can also be moved by the left mouse button, and an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the middle mouse button.  Instead of pres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lso press the right mouse button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canceled without making a selection by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y itself or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letter that existes as a capital i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the corresponding item will be executed.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pital letter starts with the highlit item and trig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message file used (*.GOM) and the DOS cod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except the letters from A to Z might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.  The entries in the GOM-file take precedence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ation table.  In the German GOM-file DEUTSCH.GOM, the letters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and � are listed as capitals.  This ensures that the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capitals even when an older DOS version or a code page u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German texts properl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menu across the screen by moving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menu, holding the left mouse button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The menu can also be moved using the cursor keys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.MNU can be created by any ASCII text editor.  All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 space (code 32) define a menu item and hav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ter]: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is followed by one or several lines that star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a command line, that is to be executed wheneve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nel, but the command line, is active, or the activ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, or Shift-F2 (instead of F2) is used, only those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do not contain any filter, but start with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itional menu items might appear, whose filt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has been highlit in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in GO.MNU may contain the following sequenc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just like the command lines in GO.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!C, !D, !E, !F, !G, !M, !N, and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nel is active, they refer to the highlit file, otherwise !D and !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urrent directory.  !E, !E, !M, and !N are rem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nel contains no files, or no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le GO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IP :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!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:Displ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-V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;*.TXT 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GGOEDIT.BAT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: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!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n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CAN\SCAN !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e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DSK !D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Shift-F3 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views the file highlit in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always displays a dialog box, asking you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ven if a suitable file has been highlit in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/Viewer dialog box you can select a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gUp, and PgDn scrol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jumps to the start of the file, and End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isplayed in the text format, Ctrl-End scrol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o the right that the end of the longest visibl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scrolls back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through the text by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.  The location of the mouse cursor determin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scroll up, down, to the right,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moved on the screen by holding the left or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n on the lower right corner of the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also be moved by the cursor keys, while you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any string of characters by pressing Alt-S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n the dialog box which appear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search was concluded successfully and the found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nes currently displayed on the screen the new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that string.  Otherwise, the search will start 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rst line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closed by pressing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Shift-F4 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will always display a dialog box asking you which fil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while F4 automatically uses the highlit file in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GO.EXE there ha sto be a file called GO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editor.  The name of the file that is to be 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is batch file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EDIT.BAT might jus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released a suitable editor as shareware.  Suppos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on a directory named C:\ED, the file GOEDIT.B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\ED /T /I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or Shift-F5 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displays a dialog box asking you which files ar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opies all marked files and directories from the active pane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ere marked, the highlit ite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 or directory is to be copied, you can enter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irectory on the dialog box asking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exists whose name is identical with the new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changed, but the file is copi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en copying one directory and the new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matches an existing directory the fil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opied to the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ssibillity of several matching files existes (i.e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 using F5 or entering * or ? on the source dialog box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enter a directory name on the destination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copied files remain unchanged.  If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are copied, you can press Esc in order to abo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which is presently being copied is finish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 keys that are not Esc after the copying has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is full and the GO-Commander can't react to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including Esc).  But there is a second way to termin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that even works in this case:  Hold Alt, Ctrl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until the file currently being copie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or Shift-F6 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F5 and F6 is that the sourc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copied.  If the source and the destination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, the files' data aren't physicly copie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alt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or Shift-F7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Shift-F8 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displays a dialog box asking you which files ar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deletes all marked files and directories from the active pane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ere marked, the highlit item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are deleted, you can press Esc in order to abor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ore than 15 keys that are not Esc after the dele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keyboard buffer is full and the GO-Commander can't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keystrokes (including Esc).  But there is a secon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deleting several files, that even works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t, Ctrl, and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or Shift-F9 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displays a dialog box asking you the file atrribur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uses all marked files and directories from the active pane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ere marked, the highlit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is displayed on which you can select how the following 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o be altered:  archive, system,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given a read-only attribute can't be del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L or ERASE command.  Files posessing a system 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most DOS commands.  The archive attribute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've created a backup orf a file.  Whenever a fil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utomatically adds an archive attribute. 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s that requir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Shift-F10  Pull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is activated.  A menu item can be highl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The Return key selects the highlit item.  Esc cance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.  Of course, you can also use this menu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up to 20 commands previously entered on the GO-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displayed.  This menu is used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.  When you select a command (Return or middele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Fi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one or several global filenames in one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ubdirectories.  Multiple global file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 Global filenames are filenames that may contain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search, a menu is displayed, that can be us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.  If you select a filename (Return or middle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 changes into the directory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nel, but the command line, is active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abborted any time by pressing Esc or Ctrl-Al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ntaining only the files found up to this poi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removed, so that you can take a look a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y will reappear after pressing any key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is disabled, while the panel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New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n additional panel, if there is any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Edit GO.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IT.BAT is called with GO.RUN including the full path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Edit GO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IT.BAT is called with GO.MNU including the full path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all environment variables is displayed. 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for editing.  The selection is ma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n the user menu.  After having made the selec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you can enter up to 255 characters as the new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Since DOS command lines are limited to 12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PATH is normally limited to 122 charcter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's environment editor, you can create larger values f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, according to my experience, still processed correct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GO-Commander is displayed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rminates the GO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displayed by the GO-Commander can be set independ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following sequences have the same effect a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$$, $B, $G, $H, $N, $P, and $Q.  The sequences $D, $E, $T, and $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ghtly diffe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mpt gets too long, only the last 60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D or $T are used, the setttings entered on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Country and Options/Cloc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only display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 starts an ANSI escape sequence.  The GO-Commander only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change the screen color.  All other ANSI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dont't have to install an ANSI driver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$_, supported by the DOS prompt, is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's prompt, since the GO-Commander's prompt has to fit in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entered on is dialog box is, whether command lin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screen before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on this dialog box allows you to prevent the reco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entire directory structures by F5, F6, and F7. 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lity to delete entire directory structures can get you in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, if you trigger it by mistake.  Therefore I'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only enable this option wehen you are wide awake and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to process entire directory structures is enabled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after pressing Shift-F8 will not just cause all files,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 be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has been turned off, entering a directory's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files contained in that directory to be processed (i.e.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ved), but subdirectories further down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Pane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command line parameter on this dialog bo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ll programs you launch from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"jump to cammand line" has been set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mmand line before you type a command, but ra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ctivated automatically as soon as you typ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option, that the directory in the active pan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come the current directory, the functions "Show curren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F7) and "Make current" (Ctrl-F6) are only effective when no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line,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utomatically activate a panel after a comman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particlary useful, when the option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active panel was also selected.  Whe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ed, a command that changes the current directo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active panel to change to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this dialog box have no effect on machines equi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or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equiped with a CGA the selection of the font has no 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s the default font is the 8x14 font and the 8x16 fon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text mode of VGAs the default font is the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enhanced SVGA mode, you have to enter a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is dialog box.  When you select th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numb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numbers are allowed, depends upon the brand of of you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wrong number one out of three things might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GO-Commander recognizes a mode it doesn't support (graphic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with less than 80 columns) and switches back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ode is supported, but you are using an ancient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able to produce a visible picture in enhanced mod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ppen, you have to press Alt-F6 immediately in ord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previously selected mode doesn't change and is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mode by the GO-Commander.  The GO-Command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use this mode number to reactivate the mode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ges the mode has been executed.  This will fail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change after such a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VGA, equiped with a Tseng ET4000 chipset the following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pported enhanced text modes:  34, 35, 36, 38, and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34 to 36 can't be used with the 8x16 font, since the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25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�  columns  �    number of lines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 </w:t>
      </w:r>
      <w:r>
        <w:rPr/>
        <w:t>default     8x16     8x14    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�    80     �     25        25       28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�   132     �     44        22       25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�   132     �     25        21       25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�   132     �     28        22       26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�    80     �     60        30       34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�   100     �     40        37       42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VGAs use mode numbers between 80 and 90 for enhanc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n enhanced SVGA text mode under MS-DOS 3.3 or b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ider that DOS won't know that this mode supports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icitly load one of the VGA fonts 8x8, 8x14, or 8x16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tandard font will always result in th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code 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n enhanced SVGA text mode, the driver ANSI.SYS sup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ust not be installed.  You have to use a special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is mode or none at all.  You probably received such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r disk that came with your SVGA.  Such driv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many DOS programs that can only be used prope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 with the standard font (80 columns, 25 lines)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aunched.  Therefore, the GO-Command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at mode whenever you run a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erminated, the enhanced mode will be restored. 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you may even use the ANSI.SYS that came with MS-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also a few programs that will us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perly, if this enhanced mode is set when the program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might make sense to keep the enhanced mode whe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call those programs that don't work properly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via batch files, containing the command  MODE CO80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-Commander is capable to use user-defined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font has to be in the same directory as GOM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in a simple binary format.  This means it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one byte (8 pixels) per line.  Thus, the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visible by 256.  You will be presented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at criterium by the GO-Commander.  If you attempt to lo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font, that would result in less than 25 line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will be activ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c domain and shareware utilities availa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such screen fonts.  I have also seen colle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ts of such fonts, including fonts contain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ccurate display of certain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the format and the separators for th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time by the GO-Commander independently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load a different message file.  The GO-Commander come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:  ENGLISH.GOM (English messages) and DEUTSCH.GO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, whether the date and the time sha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of the screen and how this displa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is only updated when the GO-Commander is not bu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's timer only runs when the GO-Commander is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 cursor to the upper right corner,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 immediately, unless it has been disabled on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 cursor to the lower left corner,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 computer, using the mouse for scrolling,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 (F3), makes the screen scoll way too fast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is used to slow this down.  On this dialog bo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 many timer cycles the GO-Commander shall wait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using the mouse.  Setting this option to 1 or 2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how a file shall be displayed, when you use 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n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ext" is used to view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line may be marked with CR/LF (DOS standard)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ple LF (UNIX standard) or CR.  A Tab character adds enoug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lines's length divisible by 8.  All other c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aracters.  The codes 0, 32, and 255 are not distinguis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exist that are longer than the window's width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haracters" can be used to view files that are no genuine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ight contain strings of ASCII characters (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arch for texts contained in an EXE file).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are not processed, but displayed just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0, 32, and 255 are distinuished by using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color (or blinking characters in back and wh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Hex", "Decimal", and "Binary" display the file as numbers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0, or 2 respectively.  In the right part of the wind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displayed just like in the "Character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S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file called GO.CNF in the directory where 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unched from.  It saves all options currently set.  When you re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-Commander at a later time these option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settings made o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open panels, the paths displayed therein and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n the dialog boxes Panels/Settings and Panels/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ther the command line or a panel is active and which pa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s for copying files (Shall completely copied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/ What shall happen if a file by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 for searching files by the viewer (ignor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from this menu have some effect on the active pa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ctive and several panels have been opened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king you on which panel the selected fun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size of a panel, which information sha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directory entries sha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Show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made to display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ainly useful, when the options on the Options/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have been set so that the directory display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oesn't automatically bec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Make cur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displayed in the panel becom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ainly useful, when the options on the Options/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have been set so that the directory display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oesn't automatically bec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mark all directory entries displayed on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 given filter.  A filter ist a list of glob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, e.g.:  *.TXT;*.DO?;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with specified attributes (e.g. subdirectories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can be except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lsly marked directory entries not matching the filter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U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unmark all directory entrie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hat match a give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with specified attributes can be exce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not matching the filter remain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Invert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rks all previously unmarked entries and un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entries in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the entries in one panel with the entri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the first panel are marked, if their filenames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nel or have a newer time or a different size and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tries (i.e. filename exists on the other panel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ame time and same size) ar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s on the second pane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wo panels on the screen is exchanged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remain uncha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alog box you can tell the GO-Commander to show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e.g. *.COM;*.EXE;*.BAT) or not to show files ha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e.g. don't show hidd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iles having certain attributes (e.g.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cepted from the filenam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parent directory will always be display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ilter does not match ".." or no subdirector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only want to see files with the extensions COM, 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, but you still want to see all subdirectories as well a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ough they most likely won't have such an exten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don't want to see any hidden or system files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n you'd have to enter the following on the Panels/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;*.EXE;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e attribute (XXADVSH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to be excepted from name filter (XXADVSH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Re-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isplayed in a panel is read again.  You w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 panel displaying the contents of a removab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isk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most easyly by clicking on the righ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of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displaying a directory from another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most easyly by clicking on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of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ifferent information to be displayed in the statu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nel.  Clicking on the status line has the same effect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ycles throug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memory availabl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d memory of all files displayed o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file size being rounded up to the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d memory of all marked files o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file size being rounded up to the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directory entries o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marked entries o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oder Ctrl-\ 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 is made to display the root direoctory of th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s.  If no panel, but the command line, is activ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com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witches to the normal text mode (80 columns)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inged.  Use Alt-F6, if the screen goes blank aft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n enhanced S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G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*.GOM contain (almost) all messages GOMAIN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would like to translate the GO-Commander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you can easyly create your own GOM file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ntains a individual string of characters. 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each line.  You must not add or remov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abreviations for the day of the wee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to Saturday.  Every one of these abreviations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2 characters.  Thus this line must always contain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abreviations for:  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econd, and hundredth of a second.  Each on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s must be exactly one character.  Thus the seco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actly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lists characters which in addition to the letters fro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hall be regarded as capital letters as well as their correspon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n ENGLISH.GOM this line is blank, but in DEUTSCH.GOM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�, �, and � shall be regarded as capital letters, and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 are their corresponding small letters.  So you see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apital letters and small letters alternatingly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be even.  The contents of this line is relev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buttons in the bottom line a dialog box an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user menu by means of pressing a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list any special letters here you might b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y accessible on your national keyboard.  If you are using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the capitalisation table of the active code pag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t does not contradict the settings entered on thi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lines contain certain strings of text, that at som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ght by displayed on the screen by G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just go ahead and translate these lines, you should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O-Commander to find out where the individual messag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hanged your GOM file, look at GOMAIN again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translation is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distribute such a transl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, I'd like to ask you, not to intermix your fil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riginal program.  Instead, you should offer any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*.GOM, *.DOC, fonts) as a separate add-on package un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us making absolutely clear which files originate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trl-letter keys always have precisely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s liste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Ctrl-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Ctrl-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Ctrl-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Ctrl- arrow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