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UENTLY ASKED QUESTIONS AND 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is a new Warajevo hom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t http://www.void.demon.nl/warajev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there any bad points about Warajevo 2.51. compared to earlier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compared to releases 2.0. and 2.5. In comparing to 1.5, Warajevo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 bit of a faster computer (33 MHz or more)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Warajevo 2.51. still a freewar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absolutely, but read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get the source files of th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donate 80 DM or more to us, and you will get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during loading from the tape using a Sound Blaster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use a mixer setting program to turn off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on one channel (mono). Such programs are probabl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ound card, but loading through Sound Blaster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due to the very problematic timing of this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get the 'B G Services' tape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buy this interfa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G Services              Tel: (0181) 287 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oebuck Road           Fax: (0181) 391 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you can make this interface by yourself using the diagram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in the file DIAGRAM.Z80 which is given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or can be downloaded from the following UR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nvg.unit.no/pub/sinclair/snaps/games/by-letter/d/diagra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rajevo supports mixing of 80x86 machine code with Z80 code. Isn't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it insecure? The idea of downloading a Spectrum snapsho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had an 8086 virus bit in it that formatted my hard driv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ing. Am I just being parano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n option is implemented for switching off the possibility of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x86 code into Z80 code, for security (if this option is inclu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if the emulator tries to switch into 8086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lease 2.0. the option had a bug, but now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R DOS - it is a disk operating system and is very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cy Fans in Russia (in Moscow in any case).  I have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hard/software for this DOS and have writ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ich run better on it. There are many disk versions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P/M and it is not available on tape. Maybe you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 in the Warajev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eard about TR-DOS at the same time we got the emulator SP_UK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 believe that a much better idea is to emulate mor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microdrive and the disc drives of Spectrum +3 and +2A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re produced by Sinclair Research and they are bet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ftware. Microdrive emulation code is already implemen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of the Spectrum +3 is plann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think (I don't want to think) that you have ignored the 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due to a political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, we haven't any political reason to igno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is the easiest way to load and run Spectrum-rela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Z80, SNA, BLK, SLT, SNP, TAP, TZX, VOC etc.) in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nter the environment (by typing WARAJEVO), then click on the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(or press Alt+S if you have no mouse), select th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load, then press 'OK'. The selected file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the emulator and started if the file is a Z80, TAP or MD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onverted into the Warajevo format, loaded and sta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is very fast, nearly instantaneous, except for the TZ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 formats (they are a bit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rajevo 2.51. now has nearly all the features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ter's Z80 emulator except the Disciple and Plus D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is free! Why you don't implement Disciple and Plus D em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inly because the Disciple and Plus D are copyrighted. We have no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't Warajevo 2.0. support perfect emulation of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hanging of noise pseudo-frequency and digital sound),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28 emulator (SAOM versi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didn't even know about digitized sound effects until a few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we didn't have enough RAM to allocate buffers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without various DOS memory extenders (DPMI etc.).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usage of any such extenders. In the meantime,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one method which allows exact AY emulation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, so starting from release 2.5. exact emulation of th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Warajevo 2.0. create a huge temporary file during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X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eason is simple: shortage of RAM. Also, it is true th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file takes time, but loading it later will the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any other emulator. In release 2.51. TZX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ally improved and many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say that TZX compatibility is improved. But some TZX file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 aware of the fact that starting from release 2.5 the rules of T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may be customized. The default settings allow very fast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rograms and slow loading of non-standard saved progra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settings do not achieve full compatibility. To en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, mark the checkbox 'Sample normal blocks rather th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' in the 'TZX conversion setup' dialog, which is clear by default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switch /&amp;T32767 into the main configuration file DEFAULT.CF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, see the manual. If some TZX file fails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use the axiom of existence: "There's always exist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speed up TZX loading without any loss of 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rk the checkbox 'Maximal loading speed' in the 'Speed' dia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up' menu in the environment, or use the /%LMA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many programs in TAP formats, but when I try to start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rt' button, they crash (especially demos)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programs need a 128K emulator, and some programs need a 48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TAP file has no information as to which version of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so you must try both. Be aware of fact that some programs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emulator but load in '48 Basic'. Also, some 128K demos ex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very special method for loading: go into '128 Basic'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0 [ENTER], then LOAD ""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 number of programs in TAP, and especially TZX, format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when I try to load them using the 'Start' button. However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et the emulator, rewind the tape file to the beginning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using LOAD "", they load and run correctly. What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h, this is a very ugly problem, but fortunately it is easily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tected programs expect that the initial screen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s black on white. When the 'Start' button is used, w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attributes to white on black (for an aesthetic reas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easy: put the switch /Y56 in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CFG to override our attribute settings if you often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program 'Insane' which crashes on Warajevo, and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mulators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loading in '48 Basic'. This program crashes in '128 Basic'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Spectrum 128K, but not on other emulators due to on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32765) which is implemented only in the Warajevo emulator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mulators. Si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ry to run the Warajevo 2.51 on my VGA card with the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s works correctly, but Warajevo 2.51 does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pictur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move the WARAJEVO.PAL file. This file is optimized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cause problems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onder if somebody else has problems with Warajevo and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for PC. The problem is register loading. When I load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it always changes its value for 205 (decimal)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ble when I do compares with the CP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appears only after drinking a lot of wine (or whiskey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swer is a joke, but the question was real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change the emulation speed using the WARAJEVO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ch an option exists, using the /% switch. Notice that Warajevo 2.51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put the switch /%LMAX into a batch file, and the emulat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valid command parameter'. When I try the same thing outsid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t works.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ercent is a reserved character in batch files. Double the perce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%%LMAX instead if you want to use this switch insid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the emulator in native DOS mode (i.e. shutdown &amp; re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de under Windows '95). If I try to run it under '95, I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cessor is in virtual 8086 mode, and if I try to carry on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rbled screen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try to run the emulator in windowed mode, unless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which force CGA video mode. The best solution is to make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tells the program to use the full screen. Warajevo 2.51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IF fil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the Warajevo emulator under Windows 95. Usually all work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pectrum programs (for example, Elite) the emulator cr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'This program has performed an illegal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'. What happens, and is there som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problem which is described in the manual called the '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', so read the manual for more details. Starting fr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. Windows compatibility has improved, but this proble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 In such cases, do not run these programs under Window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into DOS mode. We are now working on a solution to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hope that it will be solved in release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the documentation in English have so many grammar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we always write the documentation in a hurry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experts. If you want, correct it and send the correc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We will be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 the latest release, the documentation has been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Dowling after reading the above question in previous FAQ's.  L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, so the grammar should be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: I find it amazing that the English was so good in the first plac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ajevian isn't even close to their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some options in the emulator not work with Lunter TAP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ith Warajevo TA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ut simply, the Warajevo TAP format is much richer than the Lu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so the Lunter TAP format cannot support so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he Warajevo TAP format store all kinds of programs (like TZX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speedlock protected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as a frequent question in discussions on the Internet, and w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rong answers. The correct answer is: yes! Starting from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, the Warajevo TAP format allows the storage of all type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music records.  However, the TZX file format i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oring non-standard saved programs. Before release 2.0,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format didn't have any more power than Lunter's TAP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The possibility of loading some non-standard save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.5 was possible due to an intelligent algorithm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not due to extra information in a T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make an empty Warajevo or Lunter TAP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make an empty Warajevo tape, use the option 'Selec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pe-files' menu, then enter the filename. If this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one will be created with that name. There is no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empty Lunter tape, but this may be easily perform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&gt;EMPTY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n empty tape called EMPTY.TAP in Lunt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convert TAP files from Lunter to Warajevo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n't allow me to select a Lunter TAP file, or gi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 of file passed"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fore release 2.0, this was the most common question, and the 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rule: "If nothing else helps, then read the manual". A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d the manual or the help file (these files contain the ans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n't understand the correct method for performing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release 2.0. we have adapted to most of th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wo methods for performing this conversion: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came up with (like in earlier releases), an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most users thought to be the correct method. We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onverted a Warajevo .Z80 file to a Warajevo .TAP fil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.TAP file to a Lunter Z80 .TAP file, but when I load the Z80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Z80 emulator 2.21 the program doesn't work an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h, this is a problem in Lunter's emulator, not in ours. Lunter'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routine is not as flexible as ours. The loader which is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napshot is converted to a TAP file has a dirty structure (to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amaging as much as possible) which works fin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(and on our emulator), but not on Lunter's emulator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-so-well-emulated load routine in his emulator. This w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so we included an option which solves this problem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, activate the radio button 'Ready to convert to Z80 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ppears in the dialog for the conversion, and everything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there is an option for conversion from Z80 -&gt; TAP, but h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TAP file into a Z80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ormats are essentially different, but in many cases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ossibility. Select the tape, type LOAD "", and whe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s, press F7. This will create a SNAP.Z80 file which is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the source of the 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view screen dump (SCR) files with the Warajevo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nter the environment, press the 'Start' button,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make a screen dump (SCR) file from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ess F3 to enter the monitor. Give the command S16384 6912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creen dump on the tape. Then enter the environme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'Extract' in the 'Block' submenu in the 'Tape-files'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saved block onto a disk (check the radio button 'Flag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'). This will create a file with the extension .255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y, rename this file to the desired name and give it a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load a snapshot file (for example, 'Dizzy-8'), but the sp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own non-stop, and the keyboard doesn't work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ch snapshots are saved with the Kempston joystick active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mulator with the /JK switch (or switch on the option '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by cursor keys'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with the keyboard in some programs (some ke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gain, the problem is in the joystick settings. Try chang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 environment, and everything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with conversion the "World of Spectrum" SGD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h, we know it. First, there was a bug which cause "Object not initia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f the SGD.INI file is not present. This is fixed now.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rious, the amount of the records in the Warajevo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 Simply, we stored sorting indexes and some other data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working with the database. But, the amount of the RAM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mited (does anybody remember stupid Microsoft sentence: "640 K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for everything"?). When we developed Warajevo, we simp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databases with more than 3000 records! In release 2.51 w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hich may ignore sorting and keeping of producer nam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the RAM if the database is too huge, so the whole WOS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. Of course, this is only a first aid, not an ide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ill searching for the bet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with the Sinclair Network emulation in the Warajev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check whether the shared interface net file is acces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which take part in the session. If everything is OK with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ry changing the emulation parameters. Problems are very lik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so read the manual very carefully if you want to u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network emulation so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to make it faster in your 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you emulate the network on an I/O level? I think that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reliability could be achieved using traps in the Z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, or some similar meth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but I/O level of the emulation is prefered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re are at least two versions of the ZX Interface 1 RO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different network routines (in the older versio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) and which lay on different addresses, so traps must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ddresses when different ROM files are used. Secon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ly, some programs copy the ROM net input routine into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bug which was present in the first release of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1 ROM. Using I/O level emulation, such programs work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 they will not work. Maybe the best solution is something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recogn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hink that it is better idea to send every keystroke through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emulating the Sinclair Network. This would allow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wo-player arcade game through the 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you think that you want a bit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Sound Blaster with MIDI, and the MIDI emulati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I use Warajevo 2.0. with the /SB switch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e aware of the fact that we use General MIDI, not MPU-401.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r musical instruments are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"even God doesn't know which" model of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. The option /SB does not work on my card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have had very bad experiences with Sound Blaster clones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use the full standard protocol to access the DS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ail on some clones but the full standard protocol is a bit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urposes. We use a method which is not tested on too many ca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that it is possible that there are some model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compatible with the Warajevo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't the WARAJEVO emulator work on my VGA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models of VGA cards which are not fully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VGA card. Due to bugs in some BIOS's (for example,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), and the very non-standard video modes which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, we use low-level I/O instructions to set up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t seems that this will not work on absolutely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(you can see that even Lunter's Z80 emulator has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 VGA card with which our emulator works fine)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.5. we changed the routine for setting up the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on many computers, so we hope that there will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good is the AY chip emulation on the PC beep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thought that a noticeable improvement from Warajevo 1.5.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i.e. we thought that our AY chip emulation is the bes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with only the PC beeper. Some PC programs like 'Scream track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isual player' etc. have much better sound, but the routines us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seemed (to us) to be impossible to implement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 got a 'Commodore 64' emulator (aarrgh!), which show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It implemented near perfect emulation of the SID sound chi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ven more complex than the AY chip), using only a PC beeper!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lease 2.5. we tried to make something similar (switch /SX)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with the ZX Printer emulation with some 24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with some Epson printers. However, printing from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from Tasword)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rinter must be Epson FX-80 (or HP Laser Jet) compatible for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emulation. Using the Z command in the monitor requires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80 compatible printer (HP Laser Jet support is not implemen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). Printing from a word processor is not ZX printer emulation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-232 interface, and the transfer of standard ASCII codes.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compatible with all printers, eve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n't you implement Ink Jet printer support (ZX Printer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 command in the monito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wi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well does the WARAJEVO emulator work on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unter's emulator locks the keyboard on OS/2, but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emulator works fin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use the RS232 socket on my Spectrum 128 to transf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and how I can make an appropriate cable for connecting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ommon question. But the only answer is: read the manua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RS232 transfer work with the Spectrum +2A/+3 RS232/MIDI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this is the same port as on an ordinary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ad in the documentation for the Spanish Emulator by P. Gimen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dangerous to plug anything with more than 5 vol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socket of a PC. But my Spectrum +2's manual reports a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2 volts in it's RS232/MIDI port. Does this affec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You are correct, but RS232/MIDI must be connected to the seri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socke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you don't emulate the Multiface 128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not problem to implement, but the Multiface 128 RO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, so we have no right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you don't emulate the Spectrum +3 or +2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our great wish, but we don't have enough time to work on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it will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must I press SYMBOL SHIFT (e.g. ALT) + O key to get the ';' sig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can't I press the ';' key on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were a bit too lazy to implement this. Also,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 is not fully standardized. There are many keyboard lay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gns do not always have the same scan codes. For example, in Bos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zegovina, many PC computers (including ours) have Croatian key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, on which these signs are loc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convert a .Z80 file to a .COM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seudo-compiler ZXCOMP included with the WARAJEVO package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80 files into standalone .EXE files. For users, there is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ZXCOMP really convert Z80 machine code into 8086 machin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use some tr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 it's a trick. If you have any knowledge about such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know that conversion is not possible for many reasons (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example). So, ZXCOMP converts Z80 snapshots into a kind of 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precisely, packed Z80 code) and links it with a run 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ncludes a P-coded ROM image too) which interprets it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out 32K long for 48K snapshots and about 48K for 128K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ode is usually about half size of the full snapshot length. We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well-known "compiler" CLIPPER is not a real compiler ei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 similar thing and nobody knows it. That's why ZXCOMP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aving and loading inside programs compiled with ZXCOMP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nswer is simple, this capability is limited to mak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as small as possible. So, sometimes compiling with 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/TAPE! can fail, and then you must hack it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convert Lunter's Z80 format to the Warajevo .Z80 forma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 use with the compiler ZXCOM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methods. We will describe the method which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First you must load the wanted (Lunter's) snapsh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, by typing command SPEC48 /R&lt;snap_name&gt; on the DOS prom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is file to a Warajevo Z80 file press F7 in the emul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the file SNAP.Z80 in Warajevo format. Starting fr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you also have options in the environment for doing such things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question (and answ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the emulator say "Incorrect hardware version" or "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 file" with som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napshot files exist which contain features which are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ajevo emulator (Lunter's SamRam, Disciple and PlusD, snapsh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images by Pedro M. R. Salas, etc.). To convert such snapsho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Warajevo snapshot format, use options 'Z80Snaps' -&gt; 'Convert'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80 (48K) &lt;-&gt; Z80 (128K)' -&gt; 'Any Z80 to Z80 48K without interface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re about it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ompiled Manic Miner or Jet Set Willy which have been snapshot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ter's emulator using ZXCOMP, jump was turned on non-stop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due to the joystick emulation which is different on 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ter's emulators. Manic Miner (and JSW too) test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only when the initial screen is displayed, then it only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ance to this first test. To correct this, load the snapsh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, press BREAK in these games to go to initial screen, then re-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gain. This snapshot can then be compi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rajevo does not correctly emulate Issue2/Issue3 effect. When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hich version of Spectrum Warajevo emulates, it seem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ither Issue2 nor Issue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are right, but we think that this is just an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emulator. Except in the tape loading or the sample load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 bit in port 254 is random, which will satisfie bo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s Issue2 and programs which requires Issue3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reading is always performed in the loop), so the user n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 issue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 not select any option from the "DockFiles" menu in the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options work only in the Timex emulation mode. Use "Set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mulator" to set Tim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some LROS and AROS programs as binary files. How I ca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Warajevo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convert them into the DCK files, using options in the "Dock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For more informations, consult the manual, or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make a single DCK file which is loaded in both HOME and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make a DCK file which will be loaded into the DOCK bank (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IRST.DCK), and a DCK file which will be loaded into the HO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for example SECOND.DCK). This may be done us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kFiles" menu. Then, use option "Merge Docks" in the sam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ncatenate these files using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B FIRST.DCK+SECOND.DCK /B FIRST.D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good is the political and economical situation in your country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olitical situation is not very stable, there are still some "cri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 (like the towns Mostar and Brcko). The economical situation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wo years ago, but it is still really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your country's economic situation is so bad, why the Warajev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and not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during the war any money transaction between Bosni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was broken, so shareware concept was impossible.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with a small amount of money are still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Bosnia and other countries. Second, we think that if Warajev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nstead of freeware, it would not become so popula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