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lin� fo� � Lo�-Cos� Compute�-Base� Classroo� Fo� Resear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-Enhance�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r�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�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ac� studen� sit� a� � workstatio� wit� � bit-ma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graphic� display� removeabl� loca� storag� (flopp� disk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ca� fixe� storage� � keyboard� an� � drawin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mouse)�  Th� workstation� ru� � multi-taskin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ystem� an� the� ar� connecte� o� � loca� are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� workstatio� o� th� LA� i� � projected-displa� ser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trollin� � larg� forma� displa� devic� whic� every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roo� ca� read�  Thi� devic� require� a� lea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olutio� o� a� EG� display� whic� i� jus� beyon� th� 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oday'� commerciall� availabl� LC� displays�  Hig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olutio� shoul� b� availabl� soon� o� perhap� � cus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� shoul� b� designe� (tha� woul� b� relativel� 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an� i� woul� b� � one-tim� expense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instructor'� workstatio� woul� als� b� o� th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it� hardwar� woul� b� identica� t� tha� o� th� stud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� h� o� sh� woul� hav� som� softwar� capabil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udent'� di�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the� resourc� server� coul� b� o� th� network�  Fo� ex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D-RO� databas� server� � prin� server� � mode� serv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utsid� lines� o� � hard-wire� gatewa� t� a� on-cam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equipmen� cos� woul� no� b� muc� mor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ventiona� P� La� wit� � LAN� suc� a� on� find� i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ca� junio� colleges�  Th� onl� additona� hardwar� w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instructor'� workstation� th� displa� serve� (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anothe� PC� an� � lo� cos� LC� displa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reate� cos� woul� b� i� softwar� an� experi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velopment�  Commerciall� availabl� softwar� woul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a� grea� a� exten� possible� bu� syste� program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expertis� woul� b� requir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roo� woul� b� use� bot� fo� experiment� a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edule� classes�  Facult� fro� th� entir� campu� w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courare� t� us� th� resourc� -- i� fac� thei� commen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ggestion� migh� b� th� mos� valuabl� researc�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tiliz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al� times� student� o� th� instructo� ca� writ� o� d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cally� savin� whateve� the� wis� o� thei� loca� medi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ommand� fo� storing� browsin� throug� an� retrievin� �������object� woul� b� provid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yste� wil� offe� differen� contentio� stat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hare� display� fo� exampl� -- yo� ca� onl� write/dra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t� permissio� o� th� instructor� yo� ca� onl� write/d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i� wit� permissio� o� th� class� o� first-com� firs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rved�  I� shoul� als� b� possibl� fo� mor� tha� on� pe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write/dra� simultaneousl� i� differn� window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hare� screen�  I� "pandemoniu� mode� everyon� coul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additio� t� writin� an� drawin� directl� o� th� sh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� th� student� an� instructo� wil� b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publish� locally-prepare� materia� o� th� share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again� subjec� t� contentio�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� entrie� o� th� share� displa� wil� b� tagge� t� sho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d� the� an� whe� the� wer� made�  A� optiona� transcri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al� shared-displa� event� wil� b� maint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udent� an� th� instructo� wil� b� abl� t� mak� 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pie� o� an� o� al� materia� o� th� share� display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� b� o� deman� o� vi� � runnin�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udent� an� th� instructo� wil� b� abl� t� sugges� ans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question� i� � "voting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unicatio� betwee� workstation� woul� als� b� possibl� 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-to-poin� an� broadcas� mai� a� wel� a� "chat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ho� logica� linkin� o� smal� group� o� works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houl� als� b� possibl� fo� experiment� i� smal� gr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operatio� an� proble� solving�  (Not� tha� thi� situ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ul� b� simulate� i� � pilo� stud� wit� onl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rkstation� arrange� aroun� � conventiona� share�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tructured Intera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� (o� policie� establishe� b� th� instructor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mpos� som� structur� o� th� classroo� interactio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perimente� with�  Fo� example� � grou� outlinin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gh� hav� thre� modes�  brainstorm� select� an� arrang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brainstor� mode� th� syste� woul� no� allo� an� rem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en� t� b� erased�  I� selec� mode� item� c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lete� b� vot� o� concensus� an� i� arrang� mode� on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structo� coul� mov� item� a� th� grou�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othe� shared-structur� situatio� woul� b� seeking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sensus� sa� o� th� questio� o� Contr� aid�  Participa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ul� a� firs� b� encourage� t� stat� pro� an� c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rainstor� fashion�  Durin� th� analysi� phase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tement� coul� b� grouped� the� analyze� fo� impli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umption� abou� pas� events� futur� projection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usa� relationships�  Durin� � final� synthesi� ph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rigina� statement� coul� b� modifie� wit� thei� author'� �������permission� an� � fina� machine-readabl� transcrip� b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vailabl� t�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na� exampl� o� � shared-structur� exercis� i� gr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riticis� an� revisio� o� � proposa� (sa� on� pu� forwar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instructor� o� � documen� (perhap� � studen� essa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ritin� class)�  Suggeste� revision� coul� b� discus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made� an� evaluate� o� th� share� displa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/cost nich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s� glitz� offic� automatio� an� CA� project� ar� proto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future� develope� o� expensiv� workstations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dget� o� larg� corporation� o� prestigiou� universit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ind�  W� nee� � tim� lin� -- b� wha� yea� wil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velopmen� begi� an� b� wha� yea� woul� w� exp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quipmen� t� b� affordabl� t� � poverty-stricke� univer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c� a� CSUD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example� i� w� develo� usin� today'� high-en� commod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rdwar� (Ma� II� 80386-base� PC� shared-LC� display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thernet� rathe� tha� workstations� w� ar� shoot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desprea� affordabilit� i� fiv�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Work -- Simulation using our LC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� tryin� som� experiment� usin� � single-statio� L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� unde� contro� o� th� instructo� durin� lectur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xtboo� chapters�  Thi� wil� focu� th� student'� atten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llustrat� a� orderl� approac� t� reading/studyin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duc� � machine-readabl� se� o� note� whic� student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p� an� manipulat� wit� wor� processor� o� othe� program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op� tha� i� wil� als� encourag� studen� interac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vol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ide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iscus� � chapte� i� whic� eac� grou� o� student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ee� assigne� responsibilit� fo� prepartin� on� sec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structo� i� � "secretary� fo� th�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.  Begi� wit� � displaye� chapte� outlin� an� hav� stud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cus� an� fles� i� out� wit� th� outline� n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structo� guidin� th� discussio� -- agai� instruct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secret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Hav� group� prepar� portion� o� � chapte� o� d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vance� an� displa� thos� t� guid� th� discus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Work -- Efficacy of reading display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sor� o� instructio� an� offic� automatio� bot� ass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peopl� ar� comfortabl� an� efficien� readi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y� rathe� tha� paper�  � a� als� tryin� pilo� test� o� �������thi� hypothesi� (whic� � suspec� i� fals� wit� today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� resolutions� surfac� characteristic� an� l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rtabilit� fo� natura� positio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ilo� test� ca� compar� paper� projecte� displays� an� on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erso� CR� displays� usin� standar� reading-comprehen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st� a� foun� i� th� SAT�  Thes� test� wil� b� condu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a� th� en� o� th� term� whe� th� student� hav� ha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signment� requirin� the� t� us� computer� an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sin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m� variable� t� tak� accoun� o� i� thi� sor� o� stud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uden� backgroun� an� compute� proficienc� (Larr� Rosen?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� resolution� typ� font� proportional/monospace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ree� size� etc�  Anothe� wa� o� lookin� a� thi� re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a� i� i� a� attemp� t� answe� th� question�  w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bes� siz� an� presentatio� forma� fo� writte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 displa� o� projectio�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areas of prior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Offic� automation�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eleconferencing�  Turoff� EIES� ou� IS�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utomate� meetin� rooms� COLAB� Kraeme� an� Kin�, Sa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collaboratio� support� Englebart� Fo�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�  Researc� showin� cooperation/tutorin� work� i� tea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For� stud� o� pee� tu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refernce� fro� ou� developmen�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�  Hypertex�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Brow� University� Xanadu, Hypercard, Guide, Ask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4.  Wor� i� Enlis� department� a� computer-enha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rainstroming� planning� writin� an�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 xml:space="preserve">Ear� Ra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'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� no� a� EDD� bu� � hav� writte� eigh� pap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ticle� o� compute� assiste� instructio� ove� th� ye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s� computer� regularl� i� m� teaching�  � als� 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tter� gran� fo� � CA� projec� las� yea� an� di� 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jec� fo� childre� man� year�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