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 for Windows (aka Wufusion) is _NOT_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opies, which are clearly labeled as suc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etween sites, but any purchased copy is purchas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minated site(s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copies currently cost $2000 for a site licence. 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ee if you can receive them via internet email, otherwise $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.  For sites that have already purchased the INT14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, we charge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fusion is a terminal program which emulates a Microfusion M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, as used with McDonnell Douglas hospital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t provides 20 odd screens of backpaging,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ta capture.  Wufusion uses the Winsock interf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across an IP network.  YOU NEED TO HAVE A WINSO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USE W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in Borland Delphi 1.02, and uses the dWinsock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de in WUFUSION is copyright (C) Card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Melbourne Hospital.  Some parts were written in my ow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WUFUSION will not be made available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 to offer us huge amoun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by default uses COM1: at 9600 baud.  The complet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[&lt;comm. port&gt; [&lt;speed&gt; [ &lt;fgcol&gt;[ &lt;bgcol&gt; [ &lt;prcol&gt;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[&lt;host IP&gt; [&lt;TCP port&gt; [ &lt;fgcol&gt;[ &lt;bgcol&gt; [ &lt;prcol&gt;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IP is the IP number of the machine to which you wish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is the TCP port to which to connect.  The default is 2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 color is a number from 0 to 7 (where 0=black, 1=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green, 3=cyan, 4=red, 5=magenta, 6=brown, 7=white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is likewise a number between 0 and 7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fferent color can be specified for protected mode te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LineDraw font is no longer required for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mmand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C&gt;           Toggle capture to fi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P&gt;           Toggle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Q&gt;           Print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S&gt;           Set printer.  Allows selection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 or for printing to be 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is is useful for downloading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S disk, for later editing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 or further manip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X&gt;           Exit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    P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  Pag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Lin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Lin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ands on the menu are disabled if the an [Options]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e line Dummy Mode=1 in the WUFUSIO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(apart from the obvious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1&gt;          Send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2&gt;          Send ^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3&gt;          Send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4&gt;          Send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5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6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 or     Send chr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 or    Send chr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         Send chr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     Send chr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      Send chr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      Send chr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sends and receives eight bit characters with 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 microfusion terminal control codes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 are listed below.  All these functions should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MF30 terminal.  If they don'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  ( 3)          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( 7)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( 8)          Back spac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(10)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  (11)          Vertic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(12)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(13)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  (16)          Horizont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(26)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        Ful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            Hal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Non-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xpanded facilities - some implement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Fl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Fla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                  Turn prism klud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h               Go to 80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l               Go to 132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go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&lt;x&gt; &lt;c&gt;           Repeat character x for cou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Mufusion speci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Flush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Print 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SCII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Send data to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efin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 special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Select text color (foreground color + 1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&lt;name&gt; &lt;cr&gt;       Selec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me, Peter Summers, c/- Card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elbourne Hospital, 3050, phone (+613/03) 9342 8727, fax (+613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7 2808 or email peter@cardiology.medrmh.unimelb.edu.au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are welcomed, though I don't promise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now exists for questions and answers about mufu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is list, send a message with the first line "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" to maiser@cardiology.medrmh.unimelb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logy at RMH also has cardiology patient record keeping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cardiographs, ambulatory monitor, exercise test, catheteri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G reports, a stock control program, an equipment databas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mail program, all written in Clipper, which we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vailable to others (for a price).  We are willing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icenses for these packages.  Please call 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cros are not currently supported in Mufu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s due to the following 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who wrote the original teletext terminal emulator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S mufusion was loos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R. Burns, Alan Bishop, C. J. Dunford, Michael Quinlan,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 and Michael Quinlan who wrote various parts of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handling library used by DOS m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Murton, Peter Coventry, Andrew McKenzie, Ron Nash, L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rmann, Neil McQuinn, Danny O'Callaghan, Paul Oppy, Joe Bai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Naylor, Stuart Pendrich and Phil Hepner who have helped with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tracking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Dickins for his help in writing a POSH terminal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USION.  Support for the POSH driver has now been taken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 software, and it should be obtain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ley for his assistance in writing a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hilson for help with bypassing Print Manager 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