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OM-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AND is copyright 1992 CABER Software.  All rights are reserve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excepting redistribution under the shareware principle. 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on redistribution of COM-AND are set out in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AND is distributed freely and may be copied by anyone fo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chines, for purposes of evaluation.  COM-AND is "shareware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evaluate COM-AND for a period of up to 30 days.  After 30 day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COM-AND you must pay for it.  Terms and conditions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AND are set out in the "License Agreement" following thes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ceived this copy from a Users' Group, "Software Librar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G", and have paid a small fee (usually $3 to $10),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red a registration or the continued right to use COM-AND.  That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for the convenience of obtaining a diskette with COM-AND o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does NOT apply to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you to use COM-AND,  and licenses you to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shareware versions of COM-AND.  By registering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AND (or any shareware product), you are promoting and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distribution method and free evaluation policy that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is copy of COM-AND.  Registration of COM-AND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  <w:tab/>
        <w:t>A free Compuserve intro-pack with $15.00 usage credit (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  <w:tab/>
        <w:t>License to use the CISAUTO scripts for Compuserve (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of COM-AND, for a small f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  <w:tab/>
        <w:t>A dialing directory of BBSes tailored to your area cod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interests (available on registration of COM-AND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f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  <w:tab/>
        <w:t>A reduced rate for subscription to Shareware Magazine (50%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  <w:tab/>
        <w:t>A reduced rate for subscription to the Houston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(PsL) magazine (33%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  <w:tab/>
        <w:t>A reduced price for the "the Source Book", the 700-page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/Shareware (33% off).  This includes a four-disk set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L Review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  <w:tab/>
        <w:t>License to use all COM-AND accessory programs.</w:t>
        <w:tab/>
        <w:t>These are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VCO, CCHESS, VCOLIB, CBRIDGE, CCOLOR, UNPACKIT, and UNSTU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-AND accessories are publicly distributed as separat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ownload them from any library, or order them from any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ing COM-AND.  The CISAUTO scripts for CompuServe, and th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directory (each available on registration) a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COM-AND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-AND is available as shareware through GEnie, CIS, UNISON, and Delph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-AND is also available from many Bulletin Board systems (PC-EXEC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waukee, for one) and many shareware vendors (for one, the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ftware) Library in Houston T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gister COM-AND directly from CABER Software for $50.00 (U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ust be made in U.S. funds and drawn on a U.S. financial ins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ion or international postal money order.  [For credit card ord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outside of North America, please see "COM-AND Orders", below)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please provide the following information with your pay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mailing address, phone, and which of the above offers you wish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is included (REGISTER.FRM), and may be prin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You may use the included script REGISTER.CMD to print REGISTER.FRM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REGISTER.CMD, load COM-AND, press F2, and then type REGISTER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ipt directs you from the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receipt of registration, CABER will return to you a registered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-AND on diskette.  If you select any additional items (listed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REGISTER.FRM) and include payment, the items will be inclu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satisfied with COM-AND after you register it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diskettes you received from CABER within 90 days for a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und.  You must return ALL diskettes to CABER, and agree to destro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COM-AND you may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COM-AND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support from the author is available through various on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 You may EMail the author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ie, Delphi: TARTAN</w:t>
      </w:r>
    </w:p>
    <w:p>
      <w:pPr>
        <w:pStyle w:val="PreformattedText"/>
        <w:bidi w:val="0"/>
        <w:jc w:val="left"/>
        <w:rPr/>
      </w:pPr>
      <w:r>
        <w:rPr/>
        <w:tab/>
        <w:t>CIS:</w:t>
        <w:tab/>
        <w:t xml:space="preserve">       73147,2665</w:t>
      </w:r>
    </w:p>
    <w:p>
      <w:pPr>
        <w:pStyle w:val="PreformattedText"/>
        <w:bidi w:val="0"/>
        <w:jc w:val="left"/>
        <w:rPr/>
      </w:pPr>
      <w:r>
        <w:rPr/>
        <w:tab/>
        <w:t>Internet:      73147.266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quiries and questions about COM-AND are also answered through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etera, in Long Beach CA.  They may be reac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ce: (310) 439-6104</w:t>
      </w:r>
    </w:p>
    <w:p>
      <w:pPr>
        <w:pStyle w:val="PreformattedText"/>
        <w:bidi w:val="0"/>
        <w:jc w:val="left"/>
        <w:rPr/>
      </w:pPr>
      <w:r>
        <w:rPr/>
        <w:tab/>
        <w:t>BBS:   (310) 439-7714 (1200/2400 8n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ttempts to answer any questions received.  Comment and su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tions for functional improvements are welcomed.</w:t>
        <w:tab/>
        <w:t>Problem repor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as received, and resolved if at all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generally observed (by pundits) that the field of computer commun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ions is complex (and even exasperating).  The author does NOT ow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very modem ever made, and, most likely, information from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manual will be needed.  If you're patient with us, every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will be made to solve the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COM-AND Or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gister COM-AND with MasterCard, Visa, Amex or Discover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through the Public (software) Library by calling 1-800-242-4775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713-524-6398, or by FAX to 1-713-524-6398.  These numbers a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only.  To ensure that you get the latest version, PsL will no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he day of your order, and we will ship the product directly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regarding the status of the order, refunds,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product details, technical support, volume discounts, dea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ing, site licenses, etc., MUST be directed to CABER Software (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 PsL sells shareware disks, and accepts registrations f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ducts.  PsL DOES NOT offe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K or mainland Europe, COM-AND may be registered through Hillfo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ervices (UK) or Heinz Abegglen (Switzerland).  They may be reac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illfoots Data Services </w:t>
        <w:tab/>
        <w:t>Registration is 28.78 Pounds Sterling</w:t>
      </w:r>
    </w:p>
    <w:p>
      <w:pPr>
        <w:pStyle w:val="PreformattedText"/>
        <w:bidi w:val="0"/>
        <w:jc w:val="left"/>
        <w:rPr/>
      </w:pPr>
      <w:r>
        <w:rPr/>
        <w:tab/>
        <w:t>Mains House</w:t>
        <w:tab/>
        <w:tab/>
        <w:tab/>
        <w:t>and may be mailed to the address at</w:t>
      </w:r>
    </w:p>
    <w:p>
      <w:pPr>
        <w:pStyle w:val="PreformattedText"/>
        <w:bidi w:val="0"/>
        <w:jc w:val="left"/>
        <w:rPr/>
      </w:pPr>
      <w:r>
        <w:rPr/>
        <w:tab/>
        <w:t>Tillicoultry</w:t>
        <w:tab/>
        <w:tab/>
        <w:tab/>
        <w:t>the left.</w:t>
      </w:r>
    </w:p>
    <w:p>
      <w:pPr>
        <w:pStyle w:val="PreformattedText"/>
        <w:bidi w:val="0"/>
        <w:jc w:val="left"/>
        <w:rPr/>
      </w:pPr>
      <w:r>
        <w:rPr/>
        <w:tab/>
        <w:t>Clackmannanshire</w:t>
      </w:r>
    </w:p>
    <w:p>
      <w:pPr>
        <w:pStyle w:val="PreformattedText"/>
        <w:bidi w:val="0"/>
        <w:jc w:val="left"/>
        <w:rPr/>
      </w:pPr>
      <w:r>
        <w:rPr/>
        <w:tab/>
        <w:t>FK13 6PQ</w:t>
      </w:r>
    </w:p>
    <w:p>
      <w:pPr>
        <w:pStyle w:val="PreformattedText"/>
        <w:bidi w:val="0"/>
        <w:jc w:val="left"/>
        <w:rPr/>
      </w:pPr>
      <w:r>
        <w:rPr/>
        <w:tab/>
        <w:t>United Kingdom</w:t>
        <w:tab/>
        <w:tab/>
        <w:tab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dit Suisse</w:t>
        <w:tab/>
        <w:tab/>
        <w:tab/>
        <w:t>Registration is 84.33 Deutschemarks</w:t>
      </w:r>
    </w:p>
    <w:p>
      <w:pPr>
        <w:pStyle w:val="PreformattedText"/>
        <w:bidi w:val="0"/>
        <w:jc w:val="left"/>
        <w:rPr/>
      </w:pPr>
      <w:r>
        <w:rPr/>
        <w:tab/>
        <w:t>CH-3800 Interlaken</w:t>
        <w:tab/>
        <w:tab/>
        <w:t>(DM1) and may be mailed to the</w:t>
      </w:r>
    </w:p>
    <w:p>
      <w:pPr>
        <w:pStyle w:val="PreformattedText"/>
        <w:bidi w:val="0"/>
        <w:jc w:val="left"/>
        <w:rPr/>
      </w:pPr>
      <w:r>
        <w:rPr/>
        <w:tab/>
        <w:t>Switzerland</w:t>
        <w:tab/>
        <w:tab/>
        <w:tab/>
        <w:t>address at the left.</w:t>
      </w:r>
    </w:p>
    <w:p>
      <w:pPr>
        <w:pStyle w:val="PreformattedText"/>
        <w:bidi w:val="0"/>
        <w:jc w:val="left"/>
        <w:rPr/>
      </w:pPr>
      <w:r>
        <w:rPr/>
        <w:tab/>
        <w:t>0367-206054-50</w:t>
      </w:r>
    </w:p>
    <w:p>
      <w:pPr>
        <w:pStyle w:val="PreformattedText"/>
        <w:bidi w:val="0"/>
        <w:jc w:val="left"/>
        <w:rPr/>
      </w:pPr>
      <w:r>
        <w:rPr/>
        <w:tab/>
        <w:t>Abegglen, He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through Hillfoots or Heinz Abegglen, CABER will be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notification or your order.  CABER ships the product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.  [Transatlantic delay is inevitable, however.]  Any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the status of the order, refunds, registration options,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, technical support, volume discounts, dealer pricing, 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s, etc., MUST be directed to CABER Software (addres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BER Software does not maintain a database of BBSes outside of N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.  Contact CABER through CIS if you are interested in the C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on script-set (non-North American calling script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COM-AND Distribu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users of COM-AND must register COM-AND with the author 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commercial distributor of COM-AND.  Site licenses (multiple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s)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BER Software</w:t>
        <w:tab/>
        <w:tab/>
        <w:tab/>
        <w:t>GEnie, Delphi ID: TARTAN</w:t>
      </w:r>
    </w:p>
    <w:p>
      <w:pPr>
        <w:pStyle w:val="PreformattedText"/>
        <w:bidi w:val="0"/>
        <w:jc w:val="left"/>
        <w:rPr/>
      </w:pPr>
      <w:r>
        <w:rPr/>
        <w:tab/>
        <w:t>R. (Scott) McGinnis</w:t>
        <w:tab/>
        <w:tab/>
        <w:t>CIS id: 73147,2665</w:t>
      </w:r>
    </w:p>
    <w:p>
      <w:pPr>
        <w:pStyle w:val="PreformattedText"/>
        <w:bidi w:val="0"/>
        <w:jc w:val="left"/>
        <w:rPr/>
      </w:pPr>
      <w:r>
        <w:rPr/>
        <w:tab/>
        <w:t>P.O. Box 3607 Mdse Mart</w:t>
      </w:r>
    </w:p>
    <w:p>
      <w:pPr>
        <w:pStyle w:val="PreformattedText"/>
        <w:bidi w:val="0"/>
        <w:jc w:val="left"/>
        <w:rPr/>
      </w:pPr>
      <w:r>
        <w:rPr/>
        <w:tab/>
        <w:t>Chicago, IL 60654-0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EtCetera in Long Beach, CA, is licensed to negotiate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te licenses, and provide COM-AND support.  Support EtCetera o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ble expertise in the field of communications consultation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-AND BBS (using their own version of COM-AND's BBS script) is op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upport EtCetera for COM-AND users.  Contact Support EtCetera thr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 EtCetera</w:t>
        <w:tab/>
        <w:tab/>
        <w:t>Voice: (310) 439-6104</w:t>
      </w:r>
    </w:p>
    <w:p>
      <w:pPr>
        <w:pStyle w:val="PreformattedText"/>
        <w:bidi w:val="0"/>
        <w:jc w:val="left"/>
        <w:rPr/>
      </w:pPr>
      <w:r>
        <w:rPr/>
        <w:tab/>
        <w:t>1 World Trade Center</w:t>
        <w:tab/>
        <w:tab/>
        <w:t>BBS: (310) 439-7714 (1200/2400 8n1)</w:t>
      </w:r>
    </w:p>
    <w:p>
      <w:pPr>
        <w:pStyle w:val="PreformattedText"/>
        <w:bidi w:val="0"/>
        <w:jc w:val="left"/>
        <w:rPr/>
      </w:pPr>
      <w:r>
        <w:rPr/>
        <w:tab/>
        <w:t>PO Box 32187</w:t>
      </w:r>
    </w:p>
    <w:p>
      <w:pPr>
        <w:pStyle w:val="PreformattedText"/>
        <w:bidi w:val="0"/>
        <w:jc w:val="left"/>
        <w:rPr/>
      </w:pPr>
      <w:r>
        <w:rPr/>
        <w:tab/>
        <w:t>Long Beach CA, 90832-2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COM-AND Sit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s for COM-AND are available from CABER Software, 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EtCetera (addresses listed above).</w:t>
        <w:tab/>
        <w:t>A site license offer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for multiple copy registrations of COM-AND, provid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e agrees to manage copying of COM-AND within the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censee may NOT modify the program or charge a fee for copy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 the program or its documentation.  A licensee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, lease, or abridge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BER Software, or Support EtCetera, are glad to discuss sit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with any organizations, and send license forms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rganization licensing 30 or more copies may request, for no ad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al charge, a customized version of COM-AND, limi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  <w:tab/>
        <w:t>Alt-I Information screen:  10 lines of the program information</w:t>
      </w:r>
    </w:p>
    <w:p>
      <w:pPr>
        <w:pStyle w:val="PreformattedText"/>
        <w:bidi w:val="0"/>
        <w:jc w:val="left"/>
        <w:rPr/>
      </w:pPr>
      <w:r>
        <w:rPr/>
        <w:tab/>
        <w:t>screen are devoted to a description of COM-AND and its accessories in</w:t>
      </w:r>
    </w:p>
    <w:p>
      <w:pPr>
        <w:pStyle w:val="PreformattedText"/>
        <w:bidi w:val="0"/>
        <w:jc w:val="left"/>
        <w:rPr/>
      </w:pPr>
      <w:r>
        <w:rPr/>
        <w:tab/>
        <w:t>the 'standard' edition.  CABER Software will encode any information a</w:t>
      </w:r>
    </w:p>
    <w:p>
      <w:pPr>
        <w:pStyle w:val="PreformattedText"/>
        <w:bidi w:val="0"/>
        <w:jc w:val="left"/>
        <w:rPr/>
      </w:pPr>
      <w:r>
        <w:rPr/>
        <w:tab/>
        <w:t>licensee (meeting the quantity restriction) requests in this space.</w:t>
      </w:r>
    </w:p>
    <w:p>
      <w:pPr>
        <w:pStyle w:val="PreformattedText"/>
        <w:bidi w:val="0"/>
        <w:jc w:val="left"/>
        <w:rPr/>
      </w:pPr>
      <w:r>
        <w:rPr/>
        <w:tab/>
        <w:t>CABER Software retains the last 5 lines of the window f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  <w:tab/>
        <w:t>Copyright statement upon termination:  CABER software will change</w:t>
      </w:r>
    </w:p>
    <w:p>
      <w:pPr>
        <w:pStyle w:val="PreformattedText"/>
        <w:bidi w:val="0"/>
        <w:jc w:val="left"/>
        <w:rPr/>
      </w:pPr>
      <w:r>
        <w:rPr/>
        <w:tab/>
        <w:t>the program termination notic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Freely redistributable; CABER Software &lt;dat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 "Licensed from CABER Software (all rights reserved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&lt;date&gt;, by: &lt;licensee 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est for this 'private-labeling' may be made as a part of a 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, or may be requested after a license is obtained.  Upgrad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 software may be obtained from CABER Software after each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release of COM-AND for a smal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BER Software is be happy to negotiate terms for product suppor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rganization registering 30 or more copies.  The 'standard'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-AND is supported strictly through electronic Mail and on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COM-AND CISAUTO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(known generally as CIS), is a host system, arguab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st and most active.  CIS provides its customers with a mail servi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ums where messages, files, and databases relating to a wide varie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s may be found.  CIS provides online discussion area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inions, experiences, and expertise are shared in real-time...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nnected to CIS, you pay by the minute.  COM-AND scripts ar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tasks on your behalf, at the greatest possible speed.  A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cripts have been created to automate the most common activiti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.  These scripts are collectively named CISAUTO, and are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of COM-AND.  The scripts autom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</w:t>
        <w:tab/>
        <w:tab/>
        <w:tab/>
        <w:tab/>
        <w:t>Off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Connect and log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Capture waiting mail</w:t>
        <w:tab/>
        <w:tab/>
        <w:t>.  Read captured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Send mail</w:t>
        <w:tab/>
        <w:tab/>
        <w:tab/>
        <w:t>.  Reply/prepare new mail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Capture preselected forum notes</w:t>
        <w:tab/>
        <w:t>.  Read captured forum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Send forum messages</w:t>
        <w:tab/>
        <w:tab/>
        <w:t>.  Reply/prepare new forum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Browse and download forum files</w:t>
        <w:tab/>
        <w:t>.  Read captured browse lis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Send forum files </w:t>
        <w:tab/>
        <w:tab/>
        <w:t>.  Prepare files for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Forum/SIG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Address book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tated, the CIS Automation divides the use of CompuServe into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s:  Online, and offline.  Offline, you specify a series of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every logon.  You may prepare ad hoc tasks offline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execution during the next online session).  When you direct, CIS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s to CIS, logs on, performs all tasks specified, and then lo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 Captured mail, messages, and downloaded files may be then revie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line (at your leis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AUTO requires you have installed COM-AND, have acquired a CIS accou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ve a dialing directory entry prepared to dial CIS.  CISAUTO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considerable disk space.  [512k memory, and hard disk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2 Mb of free space) is recommend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AUTO is NOT distributed as shareware.  It is available ONLY to reg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ed users of COM-AND.  You may order the CISAUTO disk for a small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COM-AND.</w:t>
        <w:tab/>
        <w:t>[See the file REGISTER.FRM for the fe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Tailored dialing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small fee, CABER Software will prepare a dialing directory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area code of BBS systems.  When you register COM-AND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preparation fee, indicate you wish this tailored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vide us with:  1) your area code, 2) a first and second alter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ve area codes, and 3) your modem's maximum speed.  [See REGISTER.FRM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COM-AND Access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accessories are available for use with COM-AND.  These access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or use over conferencing services such as People/Link's PAR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's RTC and CIS's C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VCO provides a way to 'see' and 'hear' people talking</w:t>
      </w:r>
    </w:p>
    <w:p>
      <w:pPr>
        <w:pStyle w:val="PreformattedText"/>
        <w:bidi w:val="0"/>
        <w:jc w:val="left"/>
        <w:rPr/>
      </w:pPr>
      <w:r>
        <w:rPr/>
        <w:tab/>
        <w:t>CCHESS supports chess games with another conference user</w:t>
      </w:r>
    </w:p>
    <w:p>
      <w:pPr>
        <w:pStyle w:val="PreformattedText"/>
        <w:bidi w:val="0"/>
        <w:jc w:val="left"/>
        <w:rPr/>
      </w:pPr>
      <w:r>
        <w:rPr/>
        <w:tab/>
        <w:t>CBRIDG supports bridge games with other conference users</w:t>
      </w:r>
    </w:p>
    <w:p>
      <w:pPr>
        <w:pStyle w:val="PreformattedText"/>
        <w:bidi w:val="0"/>
        <w:jc w:val="left"/>
        <w:rPr/>
      </w:pPr>
      <w:r>
        <w:rPr/>
        <w:tab/>
        <w:t>CCOLOR tracks conference users, coloring each speaker's receiv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VCO has been distributed (seventh release) as PC-VCO22.ZIP.  CCH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distributed (third release) as CCHESS12.ZIP.  CBRIDG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(second release) as CBRIDG11.ZIP.  CCOLOR has been dist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ed (fourth release) as CCOLOR13.ZIP.  [On CIS the file name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VCO.ZIP, CCHESS.ZIP, CBRIDG.ZIP, and CCOLOR.ZIP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COM-AND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BS script is distributed with each release of COM-AND.  The BBS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imple, but completely usable.  Being a script, you may tailor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unctionality you might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ailoring a script is ALOT of work!  A version of the BBS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-AND is separately available from Support EtCetera, in Long B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.  Support EtCetera's version adds multiple conferences (each wit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file library), virus scanning of uploads, and many custo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Support EtCetera (address listed below)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BBS for COM-AND.  You may try the BBS at 1-310-439-7714 (2400 8n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And another COM-AND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BS featuring COM-AND is publicly available in Newington VA,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t is a COM-AND BBS script, modified and expanded by its sysop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CC (Newington COM-AND Comms) BBS</w:t>
      </w:r>
    </w:p>
    <w:p>
      <w:pPr>
        <w:pStyle w:val="PreformattedText"/>
        <w:bidi w:val="0"/>
        <w:jc w:val="left"/>
        <w:rPr/>
      </w:pPr>
      <w:r>
        <w:rPr/>
        <w:tab/>
        <w:t>300-2400 MNP</w:t>
      </w:r>
    </w:p>
    <w:p>
      <w:pPr>
        <w:pStyle w:val="PreformattedText"/>
        <w:bidi w:val="0"/>
        <w:jc w:val="left"/>
        <w:rPr/>
      </w:pPr>
      <w:r>
        <w:rPr/>
        <w:tab/>
        <w:t>(703) 690-6192</w:t>
      </w:r>
    </w:p>
    <w:p>
      <w:pPr>
        <w:pStyle w:val="PreformattedText"/>
        <w:bidi w:val="0"/>
        <w:jc w:val="left"/>
        <w:rPr/>
      </w:pPr>
      <w:r>
        <w:rPr/>
        <w:tab/>
        <w:t>SYSOP: Bruce But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OGS utility for COM-AND was created by Bruce Butler, and is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callers to the NCC BBS.  CALOGS is a program to analy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-logs maintained by COM-AND to produce usage reports.  Very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y, and highly recomm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OCIATION OF SHAREWARE PROFESSIONALS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+</w:t>
        <w:tab/>
        <w:t xml:space="preserve">  |</w:t>
        <w:tab/>
        <w:tab/>
        <w:t xml:space="preserve">  (R)</w:t>
      </w:r>
    </w:p>
    <w:p>
      <w:pPr>
        <w:pStyle w:val="PreformattedText"/>
        <w:bidi w:val="0"/>
        <w:jc w:val="left"/>
        <w:rPr/>
      </w:pPr>
      <w:r>
        <w:rPr/>
        <w:tab/>
        <w:t>--|</w:t>
        <w:tab/>
        <w:t xml:space="preserve">    |o</w:t>
        <w:tab/>
        <w:t xml:space="preserve">  |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|   +---------+ |  Association of</w:t>
      </w:r>
    </w:p>
    <w:p>
      <w:pPr>
        <w:pStyle w:val="PreformattedText"/>
        <w:bidi w:val="0"/>
        <w:jc w:val="left"/>
        <w:rPr/>
      </w:pPr>
      <w:r>
        <w:rPr/>
        <w:tab/>
        <w:t xml:space="preserve">  |   | </w:t>
        <w:tab/>
        <w:t>|-+ 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+---|    o</w:t>
        <w:tab/>
        <w:t>|    Professionals</w:t>
      </w:r>
    </w:p>
    <w:p>
      <w:pPr>
        <w:pStyle w:val="PreformattedText"/>
        <w:bidi w:val="0"/>
        <w:jc w:val="left"/>
        <w:rPr/>
      </w:pPr>
      <w:r>
        <w:rPr/>
        <w:tab/>
        <w:t>------|    !</w:t>
        <w:tab/>
        <w:t>|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+---------+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1987, shareware authors founded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(ASP).  In forming this industry association,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uthors had several primary goals in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To inform users about Shareware programs and about Sharewar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thod of distributing and marke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To foster professionalism amongst Shareware authors by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, marketing, and support standards for ASP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To encourage broader distribution of Shareware through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and disk dealers who agree to identify and expl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To provide a forum through which ASP members may communic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BER Software (R. Scott McGinnis)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 (ASP).  ASP wants to ensure that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works for you.  If you are unable to resolve a shareware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d problem with an ASP member by contacting the member directly,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able to help.  The ASP Ombudsman can help you resolve a dispu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rite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SP Ombudsman</w:t>
      </w:r>
    </w:p>
    <w:p>
      <w:pPr>
        <w:pStyle w:val="PreformattedText"/>
        <w:bidi w:val="0"/>
        <w:jc w:val="left"/>
        <w:rPr/>
      </w:pPr>
      <w:r>
        <w:rPr/>
        <w:tab/>
        <w:t xml:space="preserve">   Association of Shareware Professionals</w:t>
      </w:r>
    </w:p>
    <w:p>
      <w:pPr>
        <w:pStyle w:val="PreformattedText"/>
        <w:bidi w:val="0"/>
        <w:jc w:val="left"/>
        <w:rPr/>
      </w:pPr>
      <w:r>
        <w:rPr/>
        <w:tab/>
        <w:t xml:space="preserve">   545 Grover Road</w:t>
      </w:r>
    </w:p>
    <w:p>
      <w:pPr>
        <w:pStyle w:val="PreformattedText"/>
        <w:bidi w:val="0"/>
        <w:jc w:val="left"/>
        <w:rPr/>
      </w:pPr>
      <w:r>
        <w:rPr/>
        <w:tab/>
        <w:t xml:space="preserve">   Muskegon, MI  49442-9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M-AND User's License Agreement pag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2, CABER Software</w:t>
        <w:tab/>
        <w:tab/>
        <w:tab/>
        <w:t xml:space="preserve"> CIS id: 73147,26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3607 MDSE Mart</w:t>
        <w:tab/>
        <w:tab/>
        <w:tab/>
        <w:t xml:space="preserve">       GEnie,Delphi: TART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, IL 60654-0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-AND program and all other programs and materials distribut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ed with it are Copyright CABER Software, 1992, and are prot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copyright law and International treaties.  In the remainder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, this collection of programs is referred to simply as "COM-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ranted a license to use your copy of COM-AND only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and conditions specified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istered" copy of COM-AND may take one of two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a copy on diskette bearing the original CABER and COM-AND trademar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d from CABER Software or from an authorized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a copy of COM-AND 'bundled' into another product, with the license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encoded into the termina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f you have registered COM-AND in the past and did not receive a reg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ed diskette, or if you purchased COM-AND bundled into another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obtain a registered diskette for a small fee.  Se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FRM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shareware" copy of COM-AND is a copy distributed on diskette or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lectronic bulletin board, on-line service, or other electr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, obtained from a shareware disk vendor, or obtained from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copies of COM-AND are distributed to allow you to evalu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before you pay for it.  They are Copyright 1992 by CABER Sof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, and do not constitute "free" or "public domain" software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shareware copy of COM-AND at no charge for a trial period of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days.  If you wish to continue using COM-AND after 30 days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a registered copy.  If you choose not to purchase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you must stop using COM-AND, though you may keep copies and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long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ered copy of COM-AND may only be used on one computer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ime, unless you have a site license.  [Under a site licen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-AND may only be used on the number of computers specifi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 agreement.]  You may NOT rent, lease, or otherwise a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copy of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M-AND User's License Agreement pag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install your registered copy of COM-AND on a computer attach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twork provided there is no possibility your copy is used by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user, unless you have a site license.  [Under a site license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no possibility of the program being used by more users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specifies.]  A "user" is defined as one keyboard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 a computer on which COM-AND is installed, regardl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the user of the keyboard is aware of the install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COM-AND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opy any version of COM-AND for normal backup purposes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copies of the SHAREWARE distribution to other individual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ay also use and copy subject to the terms of this agreement.</w:t>
        <w:tab/>
        <w:t>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py the shareware version of COM-AND for others, you must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files distributed with it, including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distribute CISAUTO, the tailored dialing directory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 you received from CABER Software on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-AND.  CISAUTO and the tailored dialing directory are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of CABER Software.  CISAUTO is NO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, you may not place COM-AND or any part of the COM-AND pa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 in a commercial library, or distribute it with any other produc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incentive to purchase any other product,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ABER Software (ASP vendors are automatically granted this perm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n).  [Restrictions on redistribution are also set forth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ing document VENDOR.DO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n a CD-ROM is explicitly PROHIBITED without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ation from CABER (ASP vendors are automatically grante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).  Liquidated damages for unauthorized CD-ROM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not be less than $2.00 for each copy made of the original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and/or Retail Store distribution is explicitly PROHIBITE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authorization from CABER (ASP vendors are automatically gr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ermission).  Liquidated damages for unauthorized Vendor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tore distribution shall not be less than $2.00 for each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reverse-engineer, disassemble, modify, decompile or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ative works of the product.  You may NOT use or distribute COM-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ts documentation in connection with ANY commercial venture,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or service without written permission from CABER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rent, lease, or otherwise abridge the registered or sha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releases of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-AND is a trademark of CABER Software.  CABER Software is a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in the state of Illinois, USA.  All rights are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-AND documents are copyrighted and all rights are reserved.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oduction of any document on the COM-AND diskette, in whole or p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ts conversion to electronic medium are prohibited unless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nt, in writing, is given by CABER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COM-AND Limited Warranty pag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 Government Information:  COM-AND is provided with RESTRI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.  Use, duplication, or disclosure by the U.S.  Govern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software and documentation in this package shall be subj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vision (b)(3)(ii) of the Rights in Technical Data and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lause at 252.227-7013 (DFARS 52.227-7013), or subpara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(1) and (2) of the Commercial Computer Software-Restricted Right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 CFR 52.227-19, as applicable.  The Contractor/manufacturer is CA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P.O.  Box 3607 MDSE Mart, Chicago, IL 60654-06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VIDED "AS IS" WITHOUT WARRANTY OF ANY KIND,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, INCLUDING BUT NOT LIMITED TO THE IMPLIED WARRANTIES OF M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TABILITY AND FITNESS FOR A PARTICULAR PURPOSE.</w:t>
        <w:tab/>
        <w:t>THE ENTIRE RIS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QUALITY AND PERFORMANCE OF THESE PROGRAMS IS WITH YOU.  SHOU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ROVE DEFECTIVE, YOU (NOT CABER SOFTWARE) ASSUME THE ENTIRE C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NECESSARY REPAIR, SERVICING, OR CORRECTION.</w:t>
        <w:tab/>
        <w:t>IN NO EVEN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BER SOFTWARE BE LIABLE TO YOU FOR DAMAGES EXCEEDING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PAID, DAMAGES INCLUDING ANY LOST PROFITS, LOST SAVINGS,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 OR CONSEQUENTIAL DAMAGES ARISING OUT OF THE USE OR IN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PROGRAMS, EVEN IF CABER SOFTWARE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OF SUCH DAMAGES.  THIS WARRANTY GIVES YOU SPECIFIC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, AND YOU MAY ALSO HAVE OTHER RIGHTS WHICH VARY FROM STA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.  SOME STATES DO NOT ALLOW THE EXCLUSION OF IMPLIED WARRANTI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ON OF LIABILITY FOR INCIDENTAL OR CONSEQUENTIAL DAMAGES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IS THE COMPLETE AND EXCLUSIVE STATEMENT OF WARRANT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CEDES ANY PROPOSAL OR PRIOR AGREEMENT, ORAL OR WRITTEN,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