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4116388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7645985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2438909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360529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2670300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0539067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2726857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8745265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5000158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1976662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628648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32287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61207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7125964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