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15                  C New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C NEWS - International C Electronic Newsletter/Jour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"Dedicated to the Art of C Programming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Founded 12/27/8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: A Message from the Editor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Lists: An Introduction by A. Lander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s Corner: By W.Dernoncourt 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s Corner Pt II: By W.Dernoncourt 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  News"  is  an  Electronic  Journal published by the C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ke,  VA  on  a monthly basis. The subject for C News i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language, as well as any derivatives like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readers  are  encouraged  to  submit  articles, re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for submission.  C News is freely distribu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be  sold  for a profit, or cannot have a charge ass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 distribution costs.  All articles, and review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  of   C   News   and   cannot  be  includ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   without   written  permission  from  the  C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  Staff.  To do so is in direct violation of the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agreement.   Copies  of  which are available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  This  publication  is  Copyrighted  under  U.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P: MESSAGES FROM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AGAI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quite  a  few  months,  "C News" finally hits the dig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streams again.  Here at the C BBS we have suffer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rive  crashes, turmoil, and general burnout.  But I am ha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port  that we are back, and ready to continue publishing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last couple of weeks, numerous letters, postcar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 mail  messages  have been received asking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  News.   I  thank  all  of you for your support,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is I plan to continue with C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Changes with C New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have  been  two changes that I would like to discus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t this time.  One, C News will no longer attempt to ad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a   strict   publication  schedule.   Due  to  sever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aints  I  will be unable to support C News (and the C 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uch  as I have in the past.  However, in an attempt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with  the  creation and publication of C News each mon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.   Two  long  time C News Readers and C BBS Users have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ditorial staff: Dan Kozak and Jim Singleton.  Both D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 have  been  readers  of C News and users of the C BB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ginning,  and  have  volunteered to help with the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ation  of  the  newsletter.  I welcome both Dan and J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roup and hope that you will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What's in this issu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sue  of  C News features an article by Anthony Land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 Lists,  continuation  of  Wayne  Dernoncourts Beginn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,  and  a product review by Jim Singleton.  I will ref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mentioning  what will be in the next issue as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not been firmed up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Help!!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ditorial  staff  of  C News needs some assistance. 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rticles  on  C  or  C++  programmimng  under MS-DOS, U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X,   Amiga-DOS,   or  your  homebrew  op  system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ment  on  "How  to Contact C News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 us here at the C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ostcards!!!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 looking  for postcards from readers of C News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issue  of  C  News,  numerous postcards have been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round  the globe.  Still looking for some from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s, as the Rest of the Globe is currently in the l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until next month, C 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LISTS: AN INTRODUCTION BY ANTHONY L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What is a Linked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inked  list  is  a  structure,  which looks like a iron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,  inside your computer memory, or on a disk.  Linked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good  ways  to  store data when the data has to remai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 order,  but has be changed frequently.  You can ins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move  your data around very quickly without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huffle and resort your entire data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look  at the chain analogy a little closer.  Imag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link  in  the  chain  represents one element of dat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is  stored  this  way,  linked  together,  so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 along  the  chain  very  quickly  and  easily. 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it's  very easy to cut links out of the chain,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in,  wherever  we feel like it, or move links to diffe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s in the ch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varieties  of  linked  lists, singly link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y  linked.   A  singly  linked  list consists of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tain  elements  of  data,  and  a  pointer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 in  the  list.   A  doubly  linked  list  consist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to  the  next  element  and the previous elem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library deals with doubly linked lists because 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ways  along  the  chain,  forward  and  backward.   Doul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  lists  are  more  suited  to  most  applications, 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s,  a  singly  linked  list  is  really just a subse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y link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ally, a doubly linked list looks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--------------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|            |-------&gt; |            |-------&gt; |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ata 1    |         |  Data 2    |         |  Data 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      |            |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|            | &lt;-------|            | &lt;-------|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--------------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I  didn't  illustrate  it,  a  very  important aspe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 lists  is  that  'Data  1'  doesn't  necessaril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ysically precede 'Data 2', it just has to point to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actical  upshot  of  this  is this:  if, for examp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ed to delete 'data 2', all you'd have to do is point '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's ---&gt; forward arrow to 'Data 3', and 'Data 3's &lt;---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 to  'Data 1'.  By doing this, 'Data 2' is never acc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 pointers  skip  right  over it.  You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rt   your  list  because  nothing  ever  moves,  phys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ally, removing 'Data 2'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    . . . . . . . .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|            |------------------------------&gt;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ata 1    |         .  D a t a 2  .        |  Data 3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|         .             .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|            | &lt;------------------------------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    . . . . . . . .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 you  can  insert data elements.  Let's say we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ut 'Data 2' between 'Data 6' and 'Data 7'.  This is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look like when you put 'Data 2' back in pl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,----&gt; |            |----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Data 2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|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,--|            | &lt;-,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|  --------------  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|   |                   | |    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|            |--'   |                   | '--&gt;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Data 6    |      |                   |      |  Data 7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|      |                   |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|            | &lt;----'                   '------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                 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When would you use a linked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 lists  are  a  good  choice whenever you have to ins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move  move  elements around frequently, but always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in a particular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linked lis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malloc() and free() functions that alloc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ate blocks of contiguous memory in '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atabase applications (the pointers can point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just as easily as locations in computer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xt editors which have to insert, delete, and mov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, but keep the fil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LINE.ZOO contain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c      A small 'c program to demonstrate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exe    An executable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c         The actual functions that compo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h         An #include file, with the structure for 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ed list, and some #def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ot.h        Function prototypes for all the fun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obj       line.c compiled with Microsoft 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the  library  is  written in Microsoft 'C 5.1,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to other compilers, and operating systems easily.  I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 functions  the  standard  library  functions malloc(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(),  everything  else  is  done  through the manipul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s are written around a text processing appl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it  would  be  easy to change that to suit whatev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working  with.  The elements stored in our structu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ine of text, and it's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start  off  by  examining  the  structure that hold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ement in the link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line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tring;             /* Text of the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length;              /* Length of the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line *prevline;  /* PTR to struct of prev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line *nextline;  /* PTR to struct of next lin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is a pointer to a line of text, and length is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text  line.   These are both data elements,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lly related to the mechanics of the link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look weird, at first glance, to see a structure of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defined  inside  a  structure  of  type  line. 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,  prevline and nextline are only pointers, not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----&gt; |            |-----&gt; n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Data X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line &lt;----|            | &lt;----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 the  X'th  data element, we find that prevlin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evious  data element, which would be the X-1'th.  nex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 to the next data element, in this case that'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+1'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X  were  the FIRST element in the list, prevline would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NULL,  or the -1th file record to indicate that we're 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of the list.  Likewise if X were the LAST element, nex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point to NULL or the -1th file element to show that we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other end of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s  in  the  library  can  be  broken  down  into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ies.  Let's take a look at them one by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rst group of functions do not manipulate the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s in any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this  function  whenever  you  want to put data in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 This  function  returns a pointer to a struc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has  been  given space through malloc().  If there w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space to create a line, then the function 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oesn't  actually insert the line into the linked list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gets  some  space for it, and makes sure that the prev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extline  pointers  are  set to NULL.  Inserting lin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xt come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tfirstline, and getlast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irstline()   returns  the  first  link  in  the  chai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lastline()  returns the last link in the chain. 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elements  in  the chain, both of these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ext  group  of functions are used to insert element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st.   It's easier to think of it as adding link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ddle of a ch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after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function   will   take   a   struct   line,  retur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wline(),  and  place  it  after another, existing lin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this lines to the end of the list, all you have to do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line *last, *linetoinse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= getlast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afterline(linetoinsert, las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ill  put  linetoinsert  after the last line 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are  no  links  existing yet, then getlastline(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NULL, and insertafterline() will understand this t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ut it at the en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afterline()  isn't  restricted  to  adding to the en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 insert  after,  say,  the  fifth  element, and mak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h   element.    This   would  have  the  effect  of  pu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 after the sixth up one, but of course, they woul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have to move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before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beforeline()    works    in   much   the   same   was 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afterline()  does.  If you wanted to make a new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list,  you'd just have to call getfirstline()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beforeline() like the previous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group of functions delete lines from with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 deleteline() and telling it which line you want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 passing  the  pointer to it), will free the memory occu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line,  and  if string was allocated, it'll free tha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 Then  it  will  patch  up  all the prevline and nex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ers that are related to the record you're dele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all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alllines()  will  go  through,  and  free  up  all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  allocated   by   getnewline(),   and   re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thing so that you can start a new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group  of  functions  in  the library move lin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to place in the list.  Mostly, this is done through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ertbeforeline,  insertafterline, and deleteline. 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housekeeping,  though,  to make sure that everything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vebefore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take a line *that's already in the list*, and 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another   location,   before  another  line.   Resul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edictable  if  you  tell it to move a line that's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some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veafter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oes  the  same  thing as movebeforeline(), except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ut  the  line  you  want  to move after another lin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it.   Same restriction applies with respect to lin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The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mple  program  gives  you  an  idea  of how to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real life.  It creates some lines of text,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them,  moves  them,  deletes  them,  inserts th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them, so that you can see what the results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Wind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 that's  about it for linked lists.  I wrote the libra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 months  back  for  a terminate and stay resident (TSR)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 which  never got off the ground.  If anybody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  an  article on writing TSRs in Microsoft 'C, I'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ful &lt;gri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 are  certainly  things  that  could  be  ad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   For starters, it can only handle one linked lis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What  if  you wanted to open two files at the same ti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ossible  way  to  deal  with that is to put everything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r,  enveloping structure.  That way, you could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you'd like to work with for all of the insert, dele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 be  glad  to do more of these articles, if people fin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uca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hony L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37 Eldridge Ave,                   Fidonet     1:163/115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real, Quebec,                    Alternet    7:483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H4W 2C9                       Compuserve  74017,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 CORNER: By Wayne Dernonco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rticle  is scheduled to discuss why the separate step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the  code,  compiling,  linking and finally runnin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 to   writing  a  program  in  C.   This discussion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ed to C, and can  be applied to other langu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some  versions  of  some languages, there is no need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program  separately.   All  editing  is  done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itself.    For  example,  one system that I've used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-Packard  9830)  came  up  in BASIC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 as  it  was)  revolved around BASIC.   The compute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each  line for syntax errors as it was being  ente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n't  accept a line with syntax errors.  When you wan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the  program,  you  would  simply issue the RUN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puter  started  running.   The  only  problem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 was  that   it  was  incredibly slow (it took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to  do  a FOR-NEXT loop  with a thousand iter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 in  it!!).   This  approach  is  called an interpr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the  machine  must examine each line of a 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  the  characters  on  the  line for instruction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the  instructions.   This  approach  isn't  much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 if  a   program  is being developed and debugg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 has  advantages   because  it  is relatively sim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an  interpreter  and  easy to  debug in thi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s  on  systems  that are now common  are much f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they're  still  relatively slow when compared to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iques to be discu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way  to  speed  this up is to "tokenize" the program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take  each  line  of  the  program  and  convert 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to  a  sort   of  shorthand  for  the  compu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s  the  first  step  of  the  interpretive proces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 that  of  decoding  the  ASCII  character   string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for  the BASIC interpreter.  This is the proces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BASIC  interpreter  that  comes  with  most  PC'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must  be  written  and  edited with the BASIC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's  tokenized as  it's written).  You can't use 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editor or a programming  editor (they don't tokeniz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have  used  an  editor  to create a program,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lone  or  one  that's  integrated with a languag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 to  compile  it.   I  say  may  because  some  integ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  are   true  interpreters that need no compiling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 talk about  those that need compiling.  Whenever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ompiled  and  linked, it is almost guaranteed to run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one  written in  an interpretive language (if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production  quality   compiler).   This  is  beca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doesn't  have  to  have  an   interpreter  examin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or tokenized file fo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some  compilers  will examine the sourc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that  has  no function (the FOR-NEXT loop mentioned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didn't  do  anything)  and  eliminate  it  or cod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chable.   That  is  code  that  has  an  unconditional 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it   and   either  no  statement  label  before  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ferenced  statement  label.   Compilers  will  als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ypes   of  code optimization.  The compiler will exa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ile   that   contains   the  source  code  (for 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C)  and  produce a file called the  object file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EXAMPLE.OBJ).    This  file  contains  machine 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 (actual   instructions   to  the  CPU)  and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 function  calls  to system routines to do thing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program   initialization,  I/O and program termina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knows what  these function calls are, but does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  of  where  they   'live'.   The  loca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calls  can  vary from system to  system. 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linker  is  to  resolve  these  last  differenc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 reads the object file and produces a file that  is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 This  file  can  have  a number of different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 depending on the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column  was  also  supposed  to  discuss  some 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s.   The  best  debugging technique that I've ever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 is not to make  any mistakes.  Since that isn't terri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al,  the  next best thing  is to keep your mistakes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asily  manageable.   This  is done by  starting ou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,  solid  design  (see  the first article).  Let's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me practical advi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hing is damage control.  If your program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 each  of  your  function calls only does one th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return.    You'll  be  making  your life easier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ing p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each  function  fully  before  you  start using i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Create  a  short  main  program  that  only ca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that  you've   created  and pass it data and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 You  should  already  have   come  up  with 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should  be  before you started.  If the  result di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what  you  expected, find out what is wrong (you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 an error in your calculations).  This is much easier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this  stage  of  the game rather than when you'r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the program  wo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hort  analogy  may  be  in order here.  If you're buil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rts  car  and  you're  currently assembling the engine,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 the pieces  to make sure that they were good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them.   Can  you   imagine  how  much time, lab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 you  could  save yourself if you  found a bent cranksh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're  installing  it  instead of once you've  poured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engine  and  have  it  come  out  in a puddle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.   The  important  thing  is catch the errors while they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ll small  and easy to f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tip  that  I have is to use a symbolic debugg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  and  Turbo-C v2.0 both have full screen symbolic debugg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the   Prime has a symbolic debugger.  A symbolic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et  you 'step'  through a program stopping on each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nd  examine  variables.    Alternatively you can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run  until  a certain variable is  accessed or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ll  screen  aspect of the debugger (not  availab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e)  is that the source code is always in view on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currently  executing  line and you can have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 selected  variables  displayed  on the screen.  The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 varies  from system to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 CORNER PT II: By Wayne Dernonco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 March,  it's  time  for  the column about the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   Before  I  do  that  let  me discuss something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about  writing  a  program.  No one new to a languag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 to write a masterpiece on their first attempt.  My ad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write  some  simple  programs  to understand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 mechanics  of  what is going on in your progra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nothing else, use variations on the ones that I pre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on  with  the  regularly scheduled portion of our show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utility.   For  this, we have to refer back to the Janu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.   In  that  article  we discussed putting ea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it's  own file.  We wanted to do this to make it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 a  program.   Each  function  can  be verified as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 by  itself.   This  left  us  with  a  rough 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 the  program,  so  I  had  you  concatenate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   Let's  go back and separate them out again, and I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 you a neat way to compile and link them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hing  that  you  have  to  do (besides cre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s  for  the  functions), is to create a simpl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(suggest using EDLIN) and calling it MYPROJ.PRJ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 important about this is the file type, it should be .PR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reasons  I'll  explain shortly.  Put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(each on it's own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 the  filetype of .C isn't on any of the file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  have  to  be  because  it's  assumed  to  be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ype.   The filenames can be lowercase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ange  them  into  uppercase before it does any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m  anyway.   The  order isn't important, the only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atters  is  that  all  of  the  files needed for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are mentioned in the list and spell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thing  you  need to do is to get into Turbo-C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 routine.   Do you see across the top of the screen,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it  says File, besides that Edit, then Compile, Run, Pro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&amp;  Debug.  Use the F-10 key to get to that top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P key to highlight the Project item and you'll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  menu  that  says  *.PRJ.  This indicates that Turbo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ist  all  of the files in the current directory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ype,  again  press  return,  and  the pull-down men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time  you  compile,  the compiler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  file  (if  it  exists)  has a date later than the C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If  the  object  file was created after the sourc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iler  checks  the next file in the list.  If th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as  created  before  the source file, that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file has changed and therefore recompiles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new  object  file.  After all of the checking &amp; comp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done,  the  linker  is  called using the files that i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 &amp; compiled to link to the main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acility  makes  it  very  useful  to  create libra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used  routines  and use them.  The concept is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that  can  be used like building blocks.  Each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debugged before you can use it, but once it 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t without the worry of writing and debugging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useful  tool that is becoming popular towards this go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{{prototype}}.  A prototype isn't the real thing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 the  real thing.  A prototype airplane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 like  the real airplane, allowing engineers and mechan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heck  for  interference  and  any problems that might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 manufacture.    A   C   {{prototype}}   has  a 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.   It doesn't actually do anything, it does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,  etc.   What  it  is  used for,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 routines  have the correct number and type of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program is being compiled.  The default variable typ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 both  calling and return is the integer.  The li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no  checks  on  the number or types of argument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passed  to  the  called function.  This process occu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called the C pre-processor.  A more rigorou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goes  on in what is called the LINT utility, that is, l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n nit-pi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example,  this  showing how prototypes ar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 print   a  standard  heading  on  a  program  outpu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le is called heading.c and contains the following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mylib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heading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This is a standard heading\n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ylib.h contains the actual prototype and h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ingle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headin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doubt  all  of the sharp eyed readers out there notic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the include statement uses quotes and sometimes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 are  used.   The  quotes  are  used  for user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and  angle  brackets  are  used  for  system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(like  stdio.h).   In  the  actual  prototype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a couple of words which look familiar, but used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usua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type void means, in this case, that no data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function  and  no data is passed out of the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the whole essence of the prototype, you're te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what each function has going into it and com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s  far  as  the  type  of  data  goes.   The only t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does  (in  this  case) is modify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tually  use  this function in a program, try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program and see what happe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my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This is a test of the heading functio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ason  that  the header file (mylib.h) is included 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  routine and the main program is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of  them  match  whenever  they're recompiled.  If on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)  changes  without  the  prototype  definition  chan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 an  error  will  be generated.  This error checking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finding errors as soon as possible after you make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waiting  until you get the wrong numbers coming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ne  of  the  recent  issues,  I discussed using the #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 but  I  was  vague.  I'll attempt to remedy that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oviding an example of how #define can be used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clearer.   This  will  involve two programs, on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ines, the othe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of  the  following  programs  are  to  find  the  are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meter  of  a  circle.   The first uses an #includ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file called CIRCLE.H, the second has all of the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 hardcoded  into  the program.  The #defin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 effect  during the pre-processor phase of compil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as  a MACRO string substitution facility. 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is placed in line with the surrou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hree lines are in CIRCLE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PI 3.14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 PERIMOFCIRCLE(p,d) p=d*PI/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AREAOFCIRCLE(a,d) a=d*d*PI/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de contains the following line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circle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 diam, perim, are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 = 2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MOFCIRCLE (perim, di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OFCIRCLE (area, di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 ("Diameter: %f\nPerimeter: %f\nArea: %f\n", di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m, are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diam, perim, are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 = 2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m = 1.570795*dia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= 0.7853975*diam*dia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Diameter: %f\nPerimeter: %f\nArea: %f\n", di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m, are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ourse this is an extreme example.  The code isn't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y  way  (this isn't a recommended coding practice)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make  the  point that you can make your life easie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symbols (like PI) in for common things in 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of the Prime and DECUS user groups have developed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MAKE  utility  for their respective systems, but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 had  a  chance  to use them.  Prototyp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X,  but  aren't  available on the Prime using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C that we have o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ya Next Month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SUBMISSION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ticles,  reviews  and  letters  to  editor 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 in  a ASCII formatted file.  Please use 0-65 marg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ingle  space.   Do not format the text in anyway, as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f  to format C News.  Proff takes care of th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otnotes and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end  in  your article on a diskette to the C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upload  it  to  the  C BBS. See "How to Contact us here a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s"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15                  C News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OLD OF US HERE AT C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address for C New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BCL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9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Lean, VA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electronic address for C News is the C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03-644-6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,8,N,1 23h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09/307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ary electronic address for C New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 Mail: BCL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