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-W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SPITFIRE v3.51 with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TFIRE - Version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87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PITFIRE WITH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run SPITFIRE v3.51 under MS Windows 3.1, Sysop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PIF (Program Information File). Windows uses PIFs to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.  A PIF file tells Windows the name and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(non-Windows application) program being run and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memory and hardware requirements.  A PIF fil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running a single node or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PIF file, Sysops must run the PIF edi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Accessorie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ets a MINIMUM value of 128K for all programs that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PIF file. However, Windows assigns ALL available memor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F applications unless told to do otherwise.  Even thoug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requires more than 128K to run, you will probably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rea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who intend to drop to DOS from the SPITFIR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Standard Mode could increase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386 Enhanced Mode, a better way would be to open an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A large Swapfile can be helpful on system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multiple nodes or where the Sysop will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ystem that is running SPITFIRE to perform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values are the Windows default PIF values. 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1 in 386 Enhanced Mode, click on ADVANCED option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arameters and settings.  It is not possible to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while running in Real or Standard Mode without pull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 Option and select 386 Enhanced Mode.  Enhanc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less when running Windows in Standard Mode. Unde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(ADVANCED), set both Background Priority a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to 50 for more equitable sharing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multiple active SPITFIRE windows on the screen, Sysop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 386 Enhanced Mode which requires a 386SX or greater CPU. 4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is required, but 8MB or more is better!  Sysops MUST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EM.SYS driver that is included on the Windows 3.1 or DO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parameters applicable to their systems.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386 program (Version 5.1 and greater)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EM.SYS with appropriate parameters. Sysops should ideally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RTDRV or other cache program designed to work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load ANSI.SYS in your CONFIG.SYS if ANSI graph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running the BBS in Standard Mode can ru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unning Windows, but it will NOT run in a window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run in "exclusive mode", that is to say, full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back to the main Windows screen, SPITFIRE will "free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will any other DOS application.) Running an appli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is generally referred to as running "under" windows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ning "in" windows which refers to the 386 Enhanced "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"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SPITFIRE v3.51 in a DOS window, select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ed as options when creating your SPITFIRE PIF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viewing of one or several nodes on the scre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s well as other Windows applications. Background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eeze" when you are running Windows 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unning a multi-node setup, it is suggested to nam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PIF files based upon their node number (SF1.BAT, SF1.P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In addition, there are Windows applications which allo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ustom Icons which are uniqu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ad Windows automatically and have it bring up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(s), first edit AUTOEXEC.BAT and have it run WIN.COM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IN.INI, and set "RUN=SF1.BAT SF2.BAT", etc.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all SPITFIRE nodes. Make sure to leave a space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listed on the WIN.INI "RUN=" line. If running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, all SF.BAT files can be placed in the StartUp Gro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run them when Windows 3.1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