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 Archive Identifier Version 2.60             (c) 1996-2000 S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                         Program Designed by Eero Hein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 PREVIOUS USES: SEE README.1ST WITHIN HELPER.ZIP (error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 but a "helper" kit will aid your batch file upda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 Archive Identifier is a small utility, used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various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lates in a verbal form which kind of archive it deals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ertain errorlevel for Dos. I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s when an errorlevel is returned, as well as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with wildcards) when a certain errorlevel is return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ldcar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'archive' means that it may contain several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orm. The word 'SFX' stands for SelF-eXtracting.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at the extraction program is copied in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This enables the 'extractor' to extract the stored archi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the 'SF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nly included true archive and SFX signatures in this progra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indicates. I have considered it unnecessary to c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file-compressors, not to speak of picture formats or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wn BBS (Reflection) I used this utility to add random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ments into an archive, because the upload checker I u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this feature. Of course, it can be used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viruses inside archiv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is archive there are two batch files to demon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flexibility of SH Archive Identifier. First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 which may be the base for building BAT files. Seco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CVT.BTM (4dos batch file) which may be used to convert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, LHA, JAR, and RKive files between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rrorlevels and shor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an also be presented, in a brief form, by ARCHI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ll" column means a short name for an archive whereby th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to ARCHID if default errorlevels are not desirable to be u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Us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rrorlevel + archive�Call � Tested /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ARJ archive            �arj  � ARJ 0.20, 1.10, 2.00, 2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  </w:t>
      </w:r>
      <w:r>
        <w:rPr/>
        <w:t>2.20, 2.30, 2.50a, 2.55b, 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ZIP archive            �zip  � PKZIP 0.90, 0.92, 1.01, 1.10, 2.04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  </w:t>
      </w:r>
      <w:r>
        <w:rPr/>
        <w:t>ZIP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RAR archive            �rar  � RAR 1.52, 1.55, 2.00 beta, 2.00, 2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  </w:t>
      </w:r>
      <w:r>
        <w:rPr/>
        <w:t>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LHA archive            �lha  � LHA 2.05, 2.10, 2.11, 2.12 2.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  </w:t>
      </w:r>
      <w:r>
        <w:rPr/>
        <w:t>2.55b, 2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LHarc archive          �lharc� LHarc 1.12, 1.13, 1.14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  </w:t>
      </w:r>
      <w:r>
        <w:rPr/>
        <w:t>LHA 2.13 with "old meth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UC2 archive            �uc2  � UC II r2, II r3, II r3 pro, 2.3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GZIP (GNU ZIP) archive �gzip � GNUZIP 1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ARC archive            �arc  � ARC 5.00, 5.01, 5.10, 5.12, 5.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  </w:t>
      </w:r>
      <w:r>
        <w:rPr/>
        <w:t>5.32, 6.00, 6.01, 6.02, 7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HA archive             �ha   � HA 0.98, 0.999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Hyper archive          �hyp  � HYPER 2.5, 2.6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PAK archive            �pak  � PAK 1.6, 2.0, 2.10,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PKPAK archive          �pkpak� PKPAK 3.5, 3.6,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SQZ archive            �sqz  � SQZ 1.08.2, 1.0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ZOO archive            �zoo  � ZOO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- AIN archive            �ain  � AI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- ARX archive            �arx  � ARX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- BSA archive            �bsa  � BSA 2.00 rel 0.972, 2.00 rel 1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  </w:t>
      </w:r>
      <w:r>
        <w:rPr/>
        <w:t>BSArc 1.6, BSArc 1.9.3 (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- ChArc archive          �chz  � CHARC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- Codec archive          �cdc  � CODEC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- HAP 3 archive          �hap  � HAP 3.00, THAP 1.02c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- HPack archive          �hpk  � HPACK 0.79c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- CrossePAC archive      �pac  � CPAC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- JRchive archive        �jrc  � JRC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- Limit archive          �lim  � LIMIT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- MAR archive            �mar  � MA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- PUT &amp; GET  archive     �put  � PUT 3.34, 3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- SAR archive            �sar  � SA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- SqWez archive          �sqw  � SQWEZ 2.1,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- Quantum archive        �paq  � QUANTUM 0.96 beta, 0.97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- YAC archive            �yac  � YAC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- X1 archive             �x1   � X1 0.94h beta, 0.95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- AMGC archive           �amg  � AMGC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- DWC archive            �dwc  � DWC A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- Larc archive           �lrc  � LARC 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- LHark archive          �lhk  � LHARK 0.3o, 0.4b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- FOXSQZ archive         �fox  � FOXSQZ 1.6i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- MDCD archive           �md   � MDC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- Quark archive          �ark  � QUARK 1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- ACB archive            �acb  � ACB 1.13b, 1.23b, 1.29b, 2.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- RKIVE archive          �rkv  � RKIVE 1.0, 1.1, 1.2, 1.3,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- JAR archive            �jar  � JAR 1.01 beta_2, 1.01 beta_3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- Dirks Pack archive     �dpa  � DPA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- ESP archive            �esp  � ESP 1.6, 1.8, 1.9b2-5(2), 1.9, 1.91, 1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- ARJZ archive           �arjz � ARJZ 0.15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- UFA archive            �ufa  � UFA 0.00 (Alpha+Gamma)/2, 0.01, 0.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  </w:t>
      </w:r>
      <w:r>
        <w:rPr/>
        <w:t>0.03, 0.03b2-b4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- TSComp archive         �tsc  � The Stirling Compressor 1.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- LEO archive            �leo  � PakLEO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- ZAR archive            �zar  � Zip-Archiv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- SKY archive            �sky  � SKY 1.01, 1.02, 1.03, 1.10,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- SOF archive            �sof  � RESOF 2.0B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- ZPack archive          �zpk  � ZPack Lit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- MP3 archive            �mp3  � Power Compresso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- ZET archive            �zet  � ZET 0.1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- ARQ archive            �arq  � ARQ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- ACE archive            �ace  � ACE 0.9a -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- XPack archive          �xpa  � XPack 1.66, 1.67.f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- BSArc archive          �bsarc� BSArc 2.0. Not compatible with BSA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- Squash archive         �arh  � Squash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- CP Shrink archive      �cpz  � CP Shrink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- AR7 archive            �ar7  � AR7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- NuLib archive          �nulib� NuLib 3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- CAB archive            �cab  � Cabinet Tool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- X1 .tar.gz archive     �x1tgz� X1DOS 0.95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- PSA archive            �psa  � (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- true .tar.gz archive   �tgz  � (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- ARI archive            �ari  � ARI 1.14, 2.15, 2.16m,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- JARCS archive          �jarcs� JARCS 0.9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- UHarc archive          �uha  � UHarc 0.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- BOA archive            �boa  � BOA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- LZOP archive           �lzop � LZOP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- ARG archive            �arg  � ARG 1.00.00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- 777 archive            �777  � 777 0.03 bet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- BTS archive            �bts  � BTS 9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- Magic 2 archive        �pck  � Mag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- QFC archive            �qfc  � QFC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- ELI archive            �eli  � ELI 5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- TAR archive            �tar  � (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- MSXIE archive          �xie  � MSXIE 1.40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- RAX archive            �rax  � RAX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- BZIP 1 archive         �bz1  � B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- BZIP 2 archive         �bz2  � BZI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- HPA archive            �hpa  � HPA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- ArHangel archive       �lg   � Archive Handler 1.25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- IMP archive            �imp  � IMP 0.9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- EXP archive            �exp  � EXP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- PAR                    �par  � Compress v1.22 (former), PAR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- Dvainikov's PAK archive�dpak � PAK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88 - SBX archive            �sb   � SBX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89 - ProPack archive        �rnc  � ProPack 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- IComp archive          �z    � IComp 3.00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91 - HIT archive            �hit  � Hit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92 - NSK archive            �nsk  � NaShrink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93 - DST archive            �dst  � DisIntegration 0.9b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- ASD archive            �asd  � ASD 0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- BTSPK 2 archive        �bts2 � BTSPK v2.23d be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- BIX archive            �bix  � BIX 1.00 Beta 1, 1.00 Be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97 - LZA archive            �lza  � LZA 1.0,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98 - Crush archive          �cru  � Crush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- AKT archive            �akt  � AKT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- SARJ archive          �srj  � S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- PFT archive           �pft  � Perfect Finishing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- GTH archive           �gth  �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- BLI archive           �bli  �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- XTR archive           �xtr  � 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- Flash archive         �flh  �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- RKU archive           �rku  � Universal Rk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- CAR archive           �car  � Car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- XPA32 archive         �xpa32� Xpa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- AKT32 archive         �akt32� Ak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- DOZ archive           �doz  � Doz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- MSCOMPRESS archive    �msc  � MS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- 3270COMP archive      �3270 � 3270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- IICOMP archive        �ii   � Instal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- LZS2  archive         �lzs2 � LZS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- NRV archive           �nrv  � NRV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 - ARJ SFX executable    �arj-x� ARJ 0.20, 1.10, 2.00, 2.10, 2.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  </w:t>
      </w:r>
      <w:r>
        <w:rPr/>
        <w:t>2.30, 2.50a, 2.55b, 2.60, EXARJ 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  </w:t>
      </w:r>
      <w:r>
        <w:rPr/>
        <w:t>ARJX's MAKESFX 1.62, UNARJX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 - ZIP SFX executable    �zip-x� PKZIP 0.90, 0.92, 1.01, 1.10, 2.04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  </w:t>
      </w:r>
      <w:r>
        <w:rPr/>
        <w:t>InfoZip 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- ZIP SFXjr executable  �zjr-x� PKZIP 1.10, 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- RAR SFX executable    �rar-x� RAR 1.52, 1.55, 2.00 beta, 2.00,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- LHA SFX executable    �lha-x� LHA 2.05, 2.10, 2.11, 2.12, 2.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  </w:t>
      </w:r>
      <w:r>
        <w:rPr/>
        <w:t>2.55b, 2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 - LHarc SFX executable  �lhc-x� LHarc 1.00, 1.12, 1.13, 1.1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 - ARX SFX executable    �arx-x� ARX 1.00, both COM and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 - BSA SFX executable    �bsa-x� BSA 2.00 rel 0.972, rel 1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  </w:t>
      </w:r>
      <w:r>
        <w:rPr/>
        <w:t>BSArc 1.6, 1.9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 - ChArc SFX executable  �chz-x� CHARC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- SqWez SFX executable  �sqw-x� SQWEZ 2.1,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- SQZ SFX executable    �sqz-x� SQZ 1.08.2, 1.0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- SQZ SFXjr executable  �sqj-x� SQZ 1.08.2, 1.0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- PAK SFX executable    �pak-x� PAK 1.61 (exemake), 2.0,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- LARC SFX executable   �lrc-x� LARC 3.33, both COM and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- LHark SFX executable  �lhk-x� LHARK 0.3o, 0.4b, 0.4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- Quark SFX executable  �ark-x� Quark 1.0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- ESP SFX executable    �esp-x� ESP 1.8 -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- AIN SFX executable    �ain-x� AIN 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- LEO SFX executable    �leo-x� PLL2EXE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- ACE SFX executable    �ace-x� ACE 0.9a - 1.2b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- ACE SFXjr executable  �acj-x� ACE 0.9c3 - 1.2b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- PKPAK SFX executable  �pkp-x� PKPAK 3.5, 3.6,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 - Hyper SFX executable  �hyp-x� Hyper 2.5,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 - ARC SFX executable    �arc-x� ARC 5.32, 6.00, 6.01, 6.02, 7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 - UC II SFX executable  �uc2-x� UC II r3 pro, 2.3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 - DWC SFX executable    �dwc-x� DWC A4.95, A5.01, A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 - SKY SFX executable    �sky-x� SKY 1.10,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 - LGHA SFX executable   � ha-x� LGHA 1.10, 1.1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 - TGZ SFX executable    �tgz-x� TGZ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- RAX SFX executable    �rax-x� AutoRAX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 - CAB SFX executable    �cab-x� Extract and Extract32 of CABPack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 - HPA executable        �hpa-x� HPA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 - JRC executable        �jrc-x� JRC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 - SBX executable        �sbx-x� SBX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 - ComPack executable    �cpk-x� Compack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 - NaShrink executable   �nsk-x� NaShrink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 - ASD SFX executable    �asd-x� ASD 0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 - IMP SFX executable    �imp-x� IMP 0.9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 - LZA SFX executable    �lza-x� LZA 1.0, LZA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- ArHangel SFX executab.�lg-x � ArHangel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 - Blink SFX executable  �bli-x�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 - AKT SFX executable    �akt-x� AK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 - ARS SFX executable    �ars-x� 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 - CAR SFX executable    �car-x� Car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 - ICE SFX executable    �ice-x� LHICE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 - ZOO SFX executable    �zoo-x� ZOO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 - RK SFX executable     �rk-x � RK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8 - Wildcards used        �     � If wildcards have been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this errorlevel will be return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none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 - Invalid shortname     �     � Packer's callname,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parameters above 2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recognized. See "ways to u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- Insufficient memory   �     � There is not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necessary buffer, so memory is 7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 - File close error      �     � Should never happen 1-us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File was deleted from a net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 - File read error       �     � Probably a fil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read-onl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 - File not found        �     � File given as a parame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- Help screen           �     � Appears when no parameter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- Not recognized        �     � File is neither an archive fil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supported by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parameters shows the short help: usage,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s, shortnames in 5 letters, and arch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utomatically pauses if lines exceed the screen o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redirected anywhere else (e.g. file,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D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file identification: tells the type of an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n errorlevel to DOS (lis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archid tes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EST.ARJ - Recognized as ARJ archive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archid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EST.EXE - Recognized as ARJ SFX executable (1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archid test.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EST.ARJ - Recognized as ARJ archive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EST.A01 - Recognized as ARJ archive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D &lt;file&gt; &lt;type&gt; [type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far as the is concerned, you should use the 5-letter "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" of the packer. This usage corresponds with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archid test.arj zip rar lha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EST.ARJ - Recognized as ARJ archive (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ther words, errorlevel is the one which cor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sition of the typ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archid test.exe zip rar lha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EST.EXE - Recognized as ZIP SFX executable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by this usage, ARCHID always returns 255 (=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d), even though it might identify the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, but the type is not listed in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wit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me feedback, bug reports, necessary addi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estions by the following email: "eerheino@lpt.f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created by PKPAK and PAK are often recognized as ARC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file in the archive is compressed by an AR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As far as I know, it will not be easy to get all of this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by going through all files in the archive, but that woul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algorithms quite much. For the extraction and other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chives I only recommend the use of PAK, because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created by both ARC and PK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 file is not recognized if the length of the first fi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-byte. This possibility of this is rather small but,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cludes a great number of false recog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archiver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all archiver authors around the world!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n archiver to the international public (or it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net): remember to include also an English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t least an English document would be necessary. There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chivers that are operating only in German, Russian,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ench. As a potential user of the archivers, I have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annoying because I have not taught myself thos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3.0: possibility to customize the program id'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ecutables to other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verybody knows, no program is complete. I am continuously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: fixing bugs, adding formats, and optimiz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the latest version of SH Archive Identifier via Inter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web:      http://ameba.lpt.fi/~eerheino/shs/shaid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ftp:      ftp.simtel.net/pub/simtelnet/msdos/arcutils/shaid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nearest Simtel.Net mirror for maximum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mentioned in this document or the actua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(s)                 Copyrigh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B, Associative Coder     George Buyanov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E                        Marcel Lem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, AKT32                 TRT / Agyhal�n a.k.a Kov�cs Ta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N                        Transas Marine (UK)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GC                       Milen Georg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ack                      Jibz, Joergen Ib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7                        (Public Domain) Timothy R. E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                        SEA (System Enhancement Associ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ID, Archive Identifier 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Comparison Test    Jeff Gil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Hangel                   George Lyap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                        RAO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J, ARJSFX, JAR           ARJ Software, Robert K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JX / MAKESFX             ROSE,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Q                        DC Micro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X                        Michael A. Kos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D                        Topolog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X                        Igor Pavl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nk                      De Tra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                        Ian S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A, BSArc                 PhysTechSoft, PT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TSPK                      Hidasi Jozsef, Big T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binet Tool (CAB)         Microsoft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BPack                    Lars He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                        MylesHi!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c                      (I cannot read, probably Japan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c                      Telvox Tele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                   Philipp Druy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 Shrink                  Central Poin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ossePAC                  Digital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ush                      J.Roll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ks Packer, DPA          Dirk Pa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Integration, DST        Tommaso Gugliel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ainikov's PAK            Dmitry Dvoin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WC                        Dean W. 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I 5750                   Jule Rev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P                        Gyik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                        Bulat Zigan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Format List           Max Mai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sh                      Micro Te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XSQZ                     Master Creativ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ther                     Centennial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ZIP, GNU ZIP              (Part of the GNU project / lic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                         Harri Hirv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                        Harald Fe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                       Bogdan Ur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A                        Hungarian Pirate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ack                      Peter Gu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                      P Sawatzki &amp; K P Nisch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mp                      Stirling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                        Technelysium Pt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-Zip, ZIP              Mark Adler, Richard B. W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ean-loup Gailly,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RCS                      Junichi Ue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Rchive, JRC               Jay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c                       K. Miki, H. Okumura, K. Masu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kLEO, UnpakLEO, PLL2EXE  ThunderSoft, Leonardus Leonar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GHA                       Lyapko Yuri Georgie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HA, LHarc, LHA SFX        Haruasy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Hark                      Kerwin F. Med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                      J Y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A                        Dr Abimbola A Olowofoye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OP                       Markus Franz Xaver Johannes Oberh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S2                       Stac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ic 2                    Andy Foray, Ken Con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                        Haruhiko Okumura, Richard Sch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DCD                       (Public Domain) Mike Dave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XIE                      Mercury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 Compress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Shrink                   Nashsof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ib                      Andy McFa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K                       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 (R), PKSF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SFXjr, PKPAK           PK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Compressor III       Marco Czud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ack                    Rob Northen Computing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A                        Serge Pachov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&amp; GET                  Microfox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FC,QuickFileCollection    George G. Lyap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um, PAQ               Cinema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rk                      Kunz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R                        Eugene Ros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X                        GeCAD s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F, DESOF               Spectr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Kive, RK, RKU             Malcolm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R                        Streamlin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RJ                       Frederic Taes / TS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X                        Bud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 Archive Identier        SH Software, Eero T. Hein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Y                        Sky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F / DESOF              Spectr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ash                     D. Mu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Wez                      J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Z                        J I Hammar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irling Compressor    Stril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                        Tim V. Shapo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Z2EXE                    Tillmann Steinbr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C II                      Ad Infinitu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FA, ARG, 777              Igor Pavl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Harc                      Uwe Herklo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JX                     E-Yen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                         Stig Valent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Pack, Xpa32               JauMing Ts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TReme                     Belu S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AC                        Aleksandras Su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T (R)                    Oleg V Zaim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-Archiv (ZAR)           Troxler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O, ZOO SFX              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Pack Lite                 Speed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been left out, it was not intentional. Let u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betatesters of this program, especially George Sha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nsive research work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been much too busy this past year to keep this program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My friend George Shadoff believes it is too good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rop, so he has been updating and reprogramming archid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sonably up to date. He is the reason for the release of 2.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grateful to the maker of the Archive Comparison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ilchrist, and to those WWW and FTP servers I hav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programs (mainly Stu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of this version has been packed with Apack v0.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0 (14 Jan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following format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K SFX, ZOO SFX, NRVDEMO, LZS221, IICOMP, 3270co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 Compress, DOZ, AKT32, XPA32, Car, LHICE SFX, RK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sh, Car SFX, RK SFX, ZOO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hanced recognition for: IMP SFX, ZIP SFX, RAR SFX, ACE SF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ZH, ARQ 3.2+3.12, ZAR 2.60+2.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recognitions for: ARX SFX, ARJZ, S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0 (16 Feb 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following format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ome of them are old but have come up nowaday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X (+sfx), CabPack SFX, HPA (+SFX), BZIP 1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Hangel (+SFX), IMP, JRC SFX, EXP, PAR, Dvoinikov's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BX, RNC, IComp, HIT, NSK, DST, ADS, BTSPK 2, B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ZA (+SFX), ARJX SFX, C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hanced: many SFX recognitions; ZIP, ARJ(32), Hyper,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hanced: LZH now works well; it goes thru the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ecks the highest version that have be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chiv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hanced: GZIP / true TGZ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X1 TGZ, UFA(32), LHA/LH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2 (14 Jan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following format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, MSXIE, LGHA SFX, TGZ S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1 (10 Dec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false LARC SFX recognitions with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RAR authenticity verified SF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hanced: BOA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0 (04 Dec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following format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A, LZOP, ARG, 777, BTS, Magic 2, QFC, ELI 5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ARI recognition of single-file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SFX recognition of: ACEjr 1.0c, LHarc 1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JX/MakeSFX (all mod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1 (08 Oct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following format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I, JARCS, RKive 2.0, U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problem with opening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SFX recognition of: ACEjr 0.9d1 .. 1.0b, ESP 1.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SArc 1.6 and 1.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hanced recognition of LHark and LHark S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0 (23 May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following format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Q, ACE (+SFX +SFXjr), XPack, PKPAK SFX, BSArc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7, NuLib, CAB, X1 TGZ, true TGZ, PSA, SKY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option /P which will pause the screen in us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SFX recognition of: PKZIPjr 1.10, LHarc SFX 1.12-1.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Z 1.08.2, ESP 1.8c, LARC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false alarm of: older ARJ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recognition of: BSA 2.0 rel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ormerly tested only with rel 0.972), BSArc 1.6, 1.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recognition of: Codec 3.21, AIN 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reading smaller files than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does not halt on errors in wildc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did not close files in wildc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idely tested with older versions of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(30 April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following format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JZ, UFA, TSComp, LEO, ZAR, SKY, SOF, ZPack Lite, MP3, Z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: AIN 2.32 SF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revious version 2.20 had no SFX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false recognition of RKiv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now recognizes older ARJ SFX files than v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ested on 0.20, 1.10, 2.00, 2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removed special characters from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is caused problems in TriBB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/S (delete largest) option in ACVT.B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(10 February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following format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B, RKive, JAR, ESP (+SFX), D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trenghtened recognition of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some more error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little bi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did not recognize big DWC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crashed on smaller executables than 3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moved "new" ARJ SFX specification (un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(05 Novembe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 addition to normal usage (default errorlevels, 1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can now be used like TESTFILE or Stacy Smi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ID: "archid %1 arj zip lha rar 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following formats (and possible SFXs)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IN, AMGC, ARX, BSA, ChArc, Codec3, CrossePAC, DW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XSQZ, HAP3, Hpack, JRchive, Larc, LHark, Limit, M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DCD, Quantum, Quark, SqWez, YAC,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old &amp; new formats have now been te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-numbered errorlevels, normal archives correspo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of 100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ccording to File Format List 1.50, an added a suppor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ewer ARJ SF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lder LHA SFX versions (&lt;2.13): LHarc 1.xx, LHA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identifying routine for the following archiv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HA, ZOO,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hanced PKSFX identifying (also Info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fferentiates between LHA, LHarc and SFX's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fferentiates between LHarc and ARX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fferentiates between LHA and LHark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fferentiates between PKPAK and ARC files (special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bug in ARC/PAK files: some PAK files wer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R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ptimized the old part o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itional errorlevels 249 and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hanced help page: it's a 2-column list with clear top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creen pause and a monitor of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erly it was a single column non-stopp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hows the errorlevels (also error codes)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hows messages "open error", "close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(30 June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rst public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ome old and uncommon formats have been added (NOT TES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, GZIP, HA, HYP, PAK, SQZ,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ssured LHA identific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