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X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6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6-8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ina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5b.zip     or   pkunzip -d mlp105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ource dist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5s.zip     or   pkunzip -d mlp105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ntrib\dj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zo.zip         or   pkunzip -d l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zo-0.24 lzo     or   mv lzo-0.24 l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option to list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option for the fast (and worse)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ple self check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DJPLINKS.BAT (it's 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orks with the PMODE/DJ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5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 895 with AMD 486 DX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2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UMB.SYS   - creates umb from shadow ram (writt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.SYS   - ramdisk &amp; disk cache (9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R0.EXE - loaded hig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T.EXE    - Ultra Precision Command Timer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pressed    Compressed(stubless)   Compressed(stub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Size/Load time     Size/Load time          Size/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----------   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PLUS.EXE   1360896/0.1506      717520/0.2707           717446/0.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.EXE       1038848/0.1210      545492/0.2063           545417/0.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.EXE        814592/0.0959      433492/0.1691           433419/0.1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, for details see COPYING.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O package is covered by the GNU LGPL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mbedded in each compressed image contains LG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Laszlo Molnar and Copyright (C) by Markus F.X.J. Oberh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commercial and other images may be distribu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s without source, as long a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for decompressing the imag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fosys.tuwien.ac.at/Staff/lux/marco/lz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tsx-11.mit.edu/pub/linux/sources/libs/lz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zlo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l105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1996. 12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1 option for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-l to list the compression ratio (thanks Mark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uses the checksum of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LZO1X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always use the saf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built-in stu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if the entry point of the executable &gt; 0x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 in RHIDE bet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moved: DJP is DLM aware (hmm.. :-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simple sel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ints an error message if decompres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1 with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decompressor from the lz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