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CUMENTATION FOR ROBO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tore a series of keystrokes and replay th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ign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KEY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KEY will prompt first for the activation tim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ime in the form "hh:mm".  Next, you will be ask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 to 200 keystrokes.  Entry is terminated with 3 &lt;ESC&gt;'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carriage returns and othe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ROBOKEY sits in the background until the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rives, then "types" the stor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dded 88-Feb-15 by Jim Saras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