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 �������� �������� �����   ���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      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Int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Thank You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Intallion -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 Break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Ho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      SWLOGit 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          SWLOGit Log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Find -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         Search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          Sche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         Schedul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      M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           MUF/LUF Grap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M/LUF Worldmap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M/LUF Worldmap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      Sun Termin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Propagation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          World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       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          SunRise/Se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Q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          Address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             Writ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             Writting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         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              Personal Info/Station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             File/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      Export File (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            Export File (SWLOG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      Import File (SWLOG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        Us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        Sor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             Changing Default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        Exit (SWLOG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             Bac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          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             Command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       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T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LOGit started off 4 years ago and now has gotten to version 2.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year after the release of the fir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'd like to thank everyone who's helped me in this project, you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o you are. This program has gone through MANY changes an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rites. It started off as a HAM database and then half way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 decided to write a database for shortwave listeners. Sinc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find a program already out there with the options I wanted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o write my own. This current version has been the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rewritten from scratch.  After completing one version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hat I could better my self and started from the begi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as written to add to the enjoyment of shortw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ing and to help users keep track of all those station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d on the band.  Be able to go back in your logs and find whe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 is coming from and from whom. SWLOGit has many more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nable the user to find what's where and where they can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 by using the MUF/LUF map plotting, or by using the S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. Or have SWLOGit help write those Reports(QSL's) to conf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ons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ope to add more options as we go along. I also hope that you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ill continue to give me feedback on the program, thing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or dislike. Have any new ideas that you think would impr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? Please let me know and I may add it to the next release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tions you will find in this version of SWLOGit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users have reques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 h a n k   Y o u ' 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Before we get into the program I'd like to thank the many peopl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ed me in this not so small project that's lasted over 4 yea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fter well over 3000+ hours of programming and debugging, I'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nk my wife Cathy for not throwing the PC out the window&lt;g&gt;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ing so much time in front of it. I'm really grateful that sh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od behind me with this pro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 would like to thank Joe Robinson, and All of the people on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met. For all their support, and good words that kept me going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ort of slowed down on the programming of SWLOG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 also want to thank very much the help of all beta tester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the program and giving me the help on what I should impr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program even better. Also the bad points &lt;g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 are SO many more people out there that I would like to th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in helping me by giving me their encouragement to contin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up. All of you on my small mailing list, on the Inter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 would also like to thank very much Ken Alexandra for hi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owing me to use his BBS 'The Listening Post' as the HQ BB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LOG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rry if I've left anyone out. I wish to thank everyone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 I C E N S E    A G R E E M E N 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. 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oftware to an updated program with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below. Shareware authors are accomplished  programmers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ommercial authors, and the programs are of comparable qua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method of distribution. The author specifically grants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 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, prices are low also.  Shareware has the ultimate money-back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of SWLOGit must accept this disclaimer of warranty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>SWLOGit is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WLOGit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SWLOG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LOGit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give it away altered or as part of another system. SWLOGi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complete, including the files SWLOGIT.DOC, README.1ST, &amp;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program useful and find that you are using SWLOG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se SWLOGit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of $30.00 (Canadian) or $25.00 (U.S) to DAVID T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t any one time.  You must treat this software just like a b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is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at another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rcial users of SWLOGit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LOGit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and government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ing DAVID T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ors of electronic bulletin board systems may post SWLOG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by their users as long as the conditions describ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re m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SWLOGit for any kind of renumeration mus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DAVID TOSTE at the address below for authoriza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ch distributors may begin offering SWLOGit immediately. (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TOST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-to-date with the latest version of SWLOG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SWLOGit along to your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 the file labeled ORDER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avid Tos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5 Wynford Dr. Suite 20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n Mills, Ontari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3C 3P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E-Mail:     aa521@freenet.toronto.on.ca (Main E-MAIL Addres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884@cleveland.freenet.ed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738@freenet.carleton.c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Q for SWLOGit BBS: The Listening Post  (905)841-6490  FidoNet: 1:250/9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-Mail Address for 'The Listening Post': David.Toste@odxabbs.tor250.org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the latest copy of SWLOGit. Logon to  'The Listening Po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on Name :    SWLOG IT</w:t>
      </w:r>
    </w:p>
    <w:p>
      <w:pPr>
        <w:pStyle w:val="PreformattedText"/>
        <w:bidi w:val="0"/>
        <w:jc w:val="left"/>
        <w:rPr/>
      </w:pPr>
      <w:r>
        <w:rPr/>
        <w:tab/>
        <w:t xml:space="preserve">  Password :    SWLOG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 for SWLITxxx.ZIP     xxxx - Latest version of SWLOGit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SWITxxxU.ZIP     xxxx - Latest upda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off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TP : ftp.virginia.edu   /pub/swlogi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y SimTel Mirror site should have the lastest copy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WLOGit. Look in the /msdos/hamradio/swl/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WW : http://itre.uncecs.edu/radio/software/SWLogit.html</w:t>
      </w:r>
    </w:p>
    <w:p>
      <w:pPr>
        <w:pStyle w:val="PreformattedText"/>
        <w:bidi w:val="0"/>
        <w:jc w:val="left"/>
        <w:rPr/>
      </w:pPr>
      <w:r>
        <w:rPr/>
        <w:tab/>
        <w:t xml:space="preserve">   or  : http://www.interlog.com/~saturn/SWLOGit.htm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couldn't be any easier. Once the registration i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r payment is cleared. I can either send your registration numb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-Mail or via E-mail. If you would like to receive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by E-mail MAKE SURE you send it to me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if you continue to use SWLOGit for more then 30 day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ested to register SWLOGit. Remember that by using a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SWLOGit you will be limited to save a MAXIMUM of 100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 registration serial number it will unlock the pow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LOGit with NO limitations what so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YSTEM REQUIR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required:        (XT NOT TESTED), 286, 386, 486, Penti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Note: 286's will work but s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ng System:       DOS 3.3 or high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S/2 2.0+(War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:                  Microsoft, or any other driver.(Mous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t needed but allows easier access, pl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lows you to use some of the option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LY use the mo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ory:                 Minimum of 570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MS/XMS, highly recommended, this 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eed thing up. Without EMS/XM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gram uses the hard drive for swapp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rom the over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ardDrive:              Minimum of 2 Megs, because the databa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grow as you add new logs. 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base file(DB) has maximum size of 128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gs, or a total of well over 400,000+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:                  Any type, CGA(No Graphics), EGA, VG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ecause there are some graphics invol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you will not be able to use those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less you have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      Please note that if you have DOUBLESPACE hard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ression program installed, the MAPs becom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torted. Seems to work fine on STACKER. If you d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ve DOUBLESPACE installed, try to find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compressed drive, and install SWLOGit o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compress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let the size of the .EXE file scare you off,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ses overlays, and the overlays are built into the .EXE,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file as some other compilers do. The program will run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MS/XMS, but will still work with just 570K, it will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HardDrive to swap the over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TALL / SE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LOGit can be placed anywhere on your HardDrive.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directory in which you would like to place SWLOGit. Un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to that directory and just type 'SWLOGIT.EXE' and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you have started SWLOGit as a new user, it will create 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database files for the program and then ask you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the user setup. See UserSetu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used previous versions of SWLOGit,(before 1.17)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need to convert your old database version to a new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is need to be done, SWLOGit will prompt you wheth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or backup your database. I STRONGLY advise that you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at least once a mon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reak 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we continue with breaking down every option 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does, I would just like to point out a few thing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o get Online HELP at anytime in the program you can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F1. It will give you needed help in the option or field   </w:t>
      </w:r>
    </w:p>
    <w:p>
      <w:pPr>
        <w:pStyle w:val="PreformattedText"/>
        <w:bidi w:val="0"/>
        <w:jc w:val="left"/>
        <w:rPr/>
      </w:pPr>
      <w:r>
        <w:rPr/>
        <w:tab/>
        <w:t xml:space="preserve">     you are in at the current moment. Not all options have</w:t>
      </w:r>
    </w:p>
    <w:p>
      <w:pPr>
        <w:pStyle w:val="PreformattedText"/>
        <w:bidi w:val="0"/>
        <w:jc w:val="left"/>
        <w:rPr/>
      </w:pPr>
      <w:r>
        <w:rPr/>
        <w:tab/>
        <w:t xml:space="preserve">    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The mouse(if installed) can be used to control the pull</w:t>
      </w:r>
    </w:p>
    <w:p>
      <w:pPr>
        <w:pStyle w:val="PreformattedText"/>
        <w:bidi w:val="0"/>
        <w:jc w:val="left"/>
        <w:rPr/>
      </w:pPr>
      <w:r>
        <w:rPr/>
        <w:tab/>
        <w:t xml:space="preserve">     down windows, or move your cursor to a different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within a window, or press 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TAB is used to move FORWARD to the next button or field. </w:t>
      </w:r>
    </w:p>
    <w:p>
      <w:pPr>
        <w:pStyle w:val="PreformattedText"/>
        <w:bidi w:val="0"/>
        <w:jc w:val="left"/>
        <w:rPr/>
      </w:pPr>
      <w:r>
        <w:rPr/>
        <w:tab/>
        <w:t xml:space="preserve">     SHIFT-TAB is used to move BACK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If you see an arrow down symbol in red (if you are in</w:t>
      </w:r>
    </w:p>
    <w:p>
      <w:pPr>
        <w:pStyle w:val="PreformattedText"/>
        <w:bidi w:val="0"/>
        <w:jc w:val="left"/>
        <w:rPr/>
      </w:pPr>
      <w:r>
        <w:rPr/>
        <w:tab/>
        <w:t xml:space="preserve">     color mode) you can press the arrow down to have an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s window open up, or you can double click in that</w:t>
      </w:r>
    </w:p>
    <w:p>
      <w:pPr>
        <w:pStyle w:val="PreformattedText"/>
        <w:bidi w:val="0"/>
        <w:jc w:val="left"/>
        <w:rPr/>
      </w:pPr>
      <w:r>
        <w:rPr/>
        <w:tab/>
        <w:t xml:space="preserve">     fiel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In the Logger you will in the Date/Times edit field, that</w:t>
      </w:r>
    </w:p>
    <w:p>
      <w:pPr>
        <w:pStyle w:val="PreformattedText"/>
        <w:bidi w:val="0"/>
        <w:jc w:val="left"/>
        <w:rPr/>
      </w:pPr>
      <w:r>
        <w:rPr/>
        <w:tab/>
        <w:t xml:space="preserve">     there are up and down arrow symbols. In this field, you</w:t>
      </w:r>
    </w:p>
    <w:p>
      <w:pPr>
        <w:pStyle w:val="PreformattedText"/>
        <w:bidi w:val="0"/>
        <w:jc w:val="left"/>
        <w:rPr/>
      </w:pPr>
      <w:r>
        <w:rPr/>
        <w:tab/>
        <w:t xml:space="preserve">     allowed to us both the up and down arrows key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keyboard to increment the date and time by one minute or</w:t>
      </w:r>
    </w:p>
    <w:p>
      <w:pPr>
        <w:pStyle w:val="PreformattedText"/>
        <w:bidi w:val="0"/>
        <w:jc w:val="left"/>
        <w:rPr/>
      </w:pPr>
      <w:r>
        <w:rPr/>
        <w:tab/>
        <w:t xml:space="preserve">    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ESC(escape) can be used any where to abort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From the main opening screen you can use HOT KEYS. This  </w:t>
      </w:r>
    </w:p>
    <w:p>
      <w:pPr>
        <w:pStyle w:val="PreformattedText"/>
        <w:bidi w:val="0"/>
        <w:jc w:val="left"/>
        <w:rPr/>
      </w:pPr>
      <w:r>
        <w:rPr/>
        <w:tab/>
        <w:t xml:space="preserve">     will enable you to jump right into the option you want   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going through the pull down windows or using the  </w:t>
      </w:r>
    </w:p>
    <w:p>
      <w:pPr>
        <w:pStyle w:val="PreformattedText"/>
        <w:bidi w:val="0"/>
        <w:jc w:val="left"/>
        <w:rPr/>
      </w:pPr>
      <w:r>
        <w:rPr/>
        <w:tab/>
        <w:t xml:space="preserve">     mouse. See below for a complete list of all the HOT KEYS, </w:t>
      </w:r>
    </w:p>
    <w:p>
      <w:pPr>
        <w:pStyle w:val="PreformattedText"/>
        <w:bidi w:val="0"/>
        <w:jc w:val="left"/>
        <w:rPr/>
      </w:pPr>
      <w:r>
        <w:rPr/>
        <w:tab/>
        <w:t xml:space="preserve"> or from within the program itself from the help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Hot 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WLOGit has a few built in quick keys, which allow you to get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tions with just the press of 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[Help]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>F1 - Globe Help On-lin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[Logging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2 - Lo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[Find/Edit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ab/>
        <w:t>Ctrl-F1 - Frequency           Ctrl-F6  - Language</w:t>
      </w:r>
    </w:p>
    <w:p>
      <w:pPr>
        <w:pStyle w:val="PreformattedText"/>
        <w:bidi w:val="0"/>
        <w:jc w:val="left"/>
        <w:rPr/>
      </w:pPr>
      <w:r>
        <w:rPr/>
        <w:tab/>
        <w:tab/>
        <w:t>Ctrl-F2 - Date                Ctrl-F7  - Tx Site</w:t>
      </w:r>
    </w:p>
    <w:p>
      <w:pPr>
        <w:pStyle w:val="PreformattedText"/>
        <w:bidi w:val="0"/>
        <w:jc w:val="left"/>
        <w:rPr/>
      </w:pPr>
      <w:r>
        <w:rPr/>
        <w:tab/>
        <w:tab/>
        <w:t>Ctrl-F3 - Time                Ctrl-F8  - Station ID</w:t>
      </w:r>
    </w:p>
    <w:p>
      <w:pPr>
        <w:pStyle w:val="PreformattedText"/>
        <w:bidi w:val="0"/>
        <w:jc w:val="left"/>
        <w:rPr/>
      </w:pPr>
      <w:r>
        <w:rPr/>
        <w:tab/>
        <w:tab/>
        <w:t>Ctrl-F4 - Mode                Ctrl-F9  - View Tagged Records</w:t>
      </w:r>
    </w:p>
    <w:p>
      <w:pPr>
        <w:pStyle w:val="PreformattedText"/>
        <w:bidi w:val="0"/>
        <w:jc w:val="left"/>
        <w:rPr/>
      </w:pPr>
      <w:r>
        <w:rPr/>
        <w:tab/>
        <w:tab/>
        <w:t>Ctrl-F5 - Country             Ctrl-F10 - View untagg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[Schedule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F3 - Whats O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MUF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Ctrl-G - Muf Graph Plot       Ctrl-S - Sun Terminator</w:t>
      </w:r>
    </w:p>
    <w:p>
      <w:pPr>
        <w:pStyle w:val="PreformattedText"/>
        <w:bidi w:val="0"/>
        <w:jc w:val="left"/>
        <w:rPr/>
      </w:pPr>
      <w:r>
        <w:rPr/>
        <w:tab/>
        <w:tab/>
        <w:t>Ctrl-W - Muf World Map (P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UTIL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 </w:t>
      </w:r>
    </w:p>
    <w:p>
      <w:pPr>
        <w:pStyle w:val="PreformattedText"/>
        <w:bidi w:val="0"/>
        <w:jc w:val="left"/>
        <w:rPr/>
      </w:pPr>
      <w:r>
        <w:rPr/>
        <w:tab/>
        <w:tab/>
        <w:t>Ctrl-T - TimeZone Text        Ctrl-R - Sun Rise/Se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QSL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Ctrl-D - Station Address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[Files/Print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Ctrl-A - Export File(Ascii)   Ctrl-P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Setup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Ctrl-U - Us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Exit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Ctrl-X - Exit SWLOG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WLOGit Main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WLOGit                            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  Find/Edit  SChedules  MUF  Util  QSL  Files/Print  SetUp  Exit  Help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>
          <w:rtl w:val="true"/>
        </w:rPr>
        <w:t>ۿ �ۿ  �ۿ ������ۿ ������ۿ �������ۿ</w:t>
      </w: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 �</w:t>
      </w:r>
      <w:r>
        <w:rPr/>
        <w:t>۳  �۳ ������۳ ������۳ 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۳ ������۳ �۳  �۳ ��������    �۳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۳ �۳  �۳ ������۳ �۳ ��</w:t>
      </w:r>
      <w:r>
        <w:rPr>
          <w:rtl w:val="true"/>
        </w:rPr>
        <w:t>ۿ    �</w:t>
      </w:r>
      <w:r>
        <w:rPr/>
        <w:t>۳</w:t>
      </w:r>
      <w:r>
        <w:rPr/>
        <w:t xml:space="preserve">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 ���  ��� �������� ��� ����    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>
          <w:rtl w:val="true"/>
        </w:rPr>
        <w:t>ۿ �ۿ �ۿ  ������ۿ �ۿ    �ۿ ������ۿ</w:t>
      </w: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�۳    �۳ 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 �</w:t>
      </w:r>
      <w:r>
        <w:rPr>
          <w:rtl w:val="true"/>
        </w:rPr>
        <w:t>ۿ  ���� ����ۿ</w:t>
      </w: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  �</w:t>
      </w:r>
      <w:r>
        <w:rPr>
          <w:rtl w:val="true"/>
        </w:rPr>
        <w:t>ۿ</w:t>
      </w:r>
      <w:r>
        <w:rPr/>
        <w:t>����  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</w:t>
      </w:r>
      <w:r>
        <w:rPr/>
        <w:t>۳  �۳  �۳    �����   ������</w:t>
      </w:r>
      <w:r>
        <w:rPr>
          <w:rtl w:val="true"/>
        </w:rPr>
        <w:t>ۿ</w:t>
      </w: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  ���  ���    ����    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>
          <w:rtl w:val="true"/>
        </w:rPr>
        <w:t>ۿ     ������ۿ ������ۿ      �������ۿ</w:t>
      </w: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�����۳ �������� ���</w:t>
      </w:r>
      <w:r>
        <w:rPr>
          <w:rtl w:val="true"/>
        </w:rPr>
        <w:t>ۿ</w:t>
      </w:r>
      <w:r>
        <w:rPr/>
        <w:t>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۳  �۳ �۳ ��۳  �۳    �۳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�� �������� �������� �����   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</w:t>
      </w:r>
      <w:r>
        <w:rPr/>
        <w:t>DB File - CONTES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&lt;F1&gt;Help &lt;Ctrl-X&gt;Exit &lt;Esc&gt;Abort  Local [13:55:27]  UTC [18:55]  Sat Dec 09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start up for the first time, you will see tha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gin by asking you to fill in the User Setup. This us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y asked once on the first time you run SWLOGit. Please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enter the correct longitude and latitude for your area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this information to calculate MUF, Sun Rise/Se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TC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screen capture is the basic main screen. What you s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 with the main options, e.g.: LOG, Find/Edit...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local time as well as UTC time and the local date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file name of the current loaded logger Database is show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right hand corner of the screen. You can chang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fault file by going into the 'Log' or 'SetUp' menu op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atabase you would like to switch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your logging of shortwave stations you can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r by either pressing F2 from the main menu, or using ALT-L then 'S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using your mouse to the main menu bar and then to the LOG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ick the mouse's left button. A pull down window should now be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fig.1]  Log  Find/Edit  SChedules  MUF  Uti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Ŀ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 SWLOGit Log Book           F2 �    </w:t>
      </w:r>
    </w:p>
    <w:p>
      <w:pPr>
        <w:pStyle w:val="PreformattedText"/>
        <w:bidi w:val="0"/>
        <w:jc w:val="left"/>
        <w:rPr/>
      </w:pPr>
      <w:r>
        <w:rPr/>
        <w:tab/>
        <w:tab/>
        <w:t>� Change Default Logger DB     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is menu option you can also change the default logge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above.(fig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2] ��������������������������������������� Script File ��������Ŀ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     ������������������Ŀ     �    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>
          <w:rtl w:val="true"/>
        </w:rPr>
        <w:t xml:space="preserve">ۿ �ۿ  �ۿ ������ۿ ������ۿ </w:t>
      </w:r>
      <w:r>
        <w:rPr/>
        <w:t>۳</w:t>
      </w:r>
      <w:r>
        <w:rPr/>
        <w:t xml:space="preserve">     � </w:t>
      </w:r>
      <w:r>
        <w:rPr/>
        <w:t>LOGIT.DB         #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Change DB File �������ͳ     � UTIL.DB          �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ĺ                                  �     � SWLOGIT.DB       �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ۺ</w:t>
      </w:r>
      <w:r>
        <w:rPr/>
        <w:t xml:space="preserve"> </w:t>
      </w:r>
      <w:r>
        <w:rPr/>
        <w:t>Change Default    ������������Ŀ �     � PRIRATE.DB       �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ĺ Database File.    #CONTEST.DB  # �     � CONTEST.DB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������������� �     �                  �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 xml:space="preserve">ͳ     �                  �     �    </w:t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 xml:space="preserve">&lt; OK &gt;             �     �                  �     �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 xml:space="preserve">ͳ     �                  �     �    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  ���  ���    ��ĳ     �                  #     �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</w:r>
      <w:r>
        <w:rPr>
          <w:rtl w:val="true"/>
        </w:rPr>
        <w:t>ۿ     ������</w:t>
      </w:r>
      <w:r>
        <w:rPr/>
        <w:t>۳</w:t>
      </w:r>
      <w:r>
        <w:rPr/>
        <w:t xml:space="preserve">     ��������������������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</w:r>
      <w:r>
        <w:rPr/>
        <w:t xml:space="preserve">۳     �۳  �۳     </w:t>
      </w:r>
      <w:r>
        <w:rPr/>
        <w:t xml:space="preserve">&lt; OK &gt;    &lt; Cancel &gt;     �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</w:t>
      </w:r>
      <w:r>
        <w:rPr>
          <w:rtl w:val="true"/>
        </w:rPr>
        <w:t>ۿ</w:t>
      </w:r>
      <w:r>
        <w:rPr/>
        <w:t xml:space="preserve"> 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 �������� �������� �����   ���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DB File -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in this screen by pressing the down arrow key or double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le name twice the scroll window will open up with the lo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s that have been found in the current directory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new database, then just enter the new file name and SWLO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eate the new file. The new logger name will then be plac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WLOGit Log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mouse, double click on 'SWLOGit Log Book F2', 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y pressing 'S' to activate the logger fig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3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LOGGER 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���������</w:t>
      </w:r>
      <w:r>
        <w:rPr/>
        <w:t>ĿKhz      �����ĿUTC        �����Ŀ      ��������Ŀ���Ŀ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equency:�         �   Start:�18:56#   EndTime:�18:56# Date:�12-09-95#�Sat�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         �������           �������      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</w:t>
      </w:r>
      <w:r>
        <w:rPr/>
        <w:t>ĿM     ���������Ŀ         ��������������Ŀ    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and:�     � Mode:#         # Country:#              # Call:�        &gt; �</w:t>
      </w:r>
    </w:p>
    <w:p>
      <w:pPr>
        <w:pStyle w:val="PreformattedText"/>
        <w:bidi w:val="0"/>
        <w:jc w:val="left"/>
        <w:rPr/>
      </w:pPr>
      <w:r>
        <w:rPr/>
        <w:t>�          �������      �����������         ����������������    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</w:t>
      </w:r>
      <w:r>
        <w:rPr/>
        <w:t>Ŀ          ��������������Ŀ       �����Ŀ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ionID:#                       &gt; Language:#              # SINPO:#     #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          ����������������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</w:t>
      </w:r>
      <w:r>
        <w:rPr/>
        <w:t>Ŀ           Report �Ŀ     QSL  �Ŀ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X Site:#               #             Sent:�N�     Recv:�N�         �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                  ���          ���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</w:t>
      </w:r>
      <w:r>
        <w:rPr/>
        <w:t>Ŀ        �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omments: �                                                  �        </w:t>
      </w:r>
      <w:r>
        <w:rPr/>
        <w:t>ַ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�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                                                 �        </w:t>
      </w:r>
      <w:r>
        <w:rPr/>
        <w:t>ӽ    �</w:t>
      </w:r>
    </w:p>
    <w:p>
      <w:pPr>
        <w:pStyle w:val="PreformattedText"/>
        <w:bidi w:val="0"/>
        <w:jc w:val="left"/>
        <w:rPr/>
      </w:pPr>
      <w:r>
        <w:rPr/>
        <w:t xml:space="preserve">�          �                                                  �        </w:t>
      </w:r>
      <w:r>
        <w:rPr/>
        <w:t>ַ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�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                                                 �        </w:t>
      </w:r>
      <w:r>
        <w:rPr/>
        <w:t>ӽ    �</w:t>
      </w:r>
    </w:p>
    <w:p>
      <w:pPr>
        <w:pStyle w:val="PreformattedText"/>
        <w:bidi w:val="0"/>
        <w:jc w:val="left"/>
        <w:rPr/>
      </w:pPr>
      <w:r>
        <w:rPr/>
        <w:t xml:space="preserve">�          ����������������������������������������������������         </w:t>
      </w:r>
      <w:r>
        <w:rPr/>
        <w:t>BOO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&lt; SAVE &gt;    &lt; EXIT &gt;    &lt; HELP &gt;    DB File - CONTES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quency : The frequency MUST be entered in KiloHertz's and NOT in </w:t>
      </w:r>
    </w:p>
    <w:p>
      <w:pPr>
        <w:pStyle w:val="PreformattedText"/>
        <w:bidi w:val="0"/>
        <w:jc w:val="left"/>
        <w:rPr/>
      </w:pPr>
      <w:r>
        <w:rPr/>
        <w:tab/>
        <w:t xml:space="preserve">       MegaHertz's. Range for entering frequencies is from 10Khz to </w:t>
      </w:r>
    </w:p>
    <w:p>
      <w:pPr>
        <w:pStyle w:val="PreformattedText"/>
        <w:bidi w:val="0"/>
        <w:jc w:val="left"/>
        <w:rPr/>
      </w:pPr>
      <w:r>
        <w:rPr/>
        <w:tab/>
        <w:t xml:space="preserve">       29999.9 Khz's. Once the frequency has been entered, the band 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at frequency is automatically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Time : Starting time of the current logging. Time is set to UTC. You 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ice the symbol of two arrows, by pressing the up or </w:t>
      </w:r>
    </w:p>
    <w:p>
      <w:pPr>
        <w:pStyle w:val="PreformattedText"/>
        <w:bidi w:val="0"/>
        <w:jc w:val="left"/>
        <w:rPr/>
      </w:pPr>
      <w:r>
        <w:rPr/>
        <w:tab/>
        <w:t xml:space="preserve">       down arrow keys on the keyboard, you will be able to increment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time by one minute, plus or minus. This is also vali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End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Time : End time of logging. UTC time setting. Or you can just leave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ate : Date of the logging station. You will notice the symbol of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rrows, by pressing the up or down arrow keys on the keyboard,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ill be able to increment the day by one day, plus or</w:t>
      </w:r>
    </w:p>
    <w:p>
      <w:pPr>
        <w:pStyle w:val="PreformattedText"/>
        <w:bidi w:val="0"/>
        <w:jc w:val="left"/>
        <w:rPr/>
      </w:pPr>
      <w:r>
        <w:rPr/>
        <w:tab/>
        <w:t xml:space="preserve">      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nd : As stated in 'Frequency:' the band is automatically calcu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de : You can manually enter your own Mode for the current log, or </w:t>
      </w:r>
    </w:p>
    <w:p>
      <w:pPr>
        <w:pStyle w:val="PreformattedText"/>
        <w:bidi w:val="0"/>
        <w:jc w:val="left"/>
        <w:rPr/>
      </w:pPr>
      <w:r>
        <w:rPr/>
        <w:tab/>
        <w:t xml:space="preserve">       by double clicking in the Mode field, or by pressing the down</w:t>
      </w:r>
    </w:p>
    <w:p>
      <w:pPr>
        <w:pStyle w:val="PreformattedText"/>
        <w:bidi w:val="0"/>
        <w:jc w:val="left"/>
        <w:rPr/>
      </w:pPr>
      <w:r>
        <w:rPr/>
        <w:tab/>
        <w:t xml:space="preserve">       arrow key. You should see the Mode scroll window appear.</w:t>
      </w:r>
    </w:p>
    <w:p>
      <w:pPr>
        <w:pStyle w:val="PreformattedText"/>
        <w:bidi w:val="0"/>
        <w:jc w:val="left"/>
        <w:rPr/>
      </w:pPr>
      <w:r>
        <w:rPr/>
        <w:tab/>
        <w:t xml:space="preserve">       (fig.4) Scroll up or down either with the keyboard or mouse.</w:t>
      </w:r>
    </w:p>
    <w:p>
      <w:pPr>
        <w:pStyle w:val="PreformattedText"/>
        <w:bidi w:val="0"/>
        <w:jc w:val="left"/>
        <w:rPr/>
      </w:pPr>
      <w:r>
        <w:rPr/>
        <w:tab/>
        <w:t xml:space="preserve">       Once the Mode has been chosen, press Return, or OK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. You don't have to use the pull down window to select a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, you can do it manually. If you do decide to use the pull</w:t>
      </w:r>
    </w:p>
    <w:p>
      <w:pPr>
        <w:pStyle w:val="PreformattedText"/>
        <w:bidi w:val="0"/>
        <w:jc w:val="left"/>
        <w:rPr/>
      </w:pPr>
      <w:r>
        <w:rPr/>
        <w:tab/>
        <w:t xml:space="preserve">       down window, at the bottom of the list using 'OTHER'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 your own mode. You should see that selected mod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now appear in the MODE: fiel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[fig.4] ������������ Mode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����������������Ŀ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AM              #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AMTOR  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CW     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FAX    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FEC    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FM     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LSB    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NAVTEX 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PACKET 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RTTY   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USB    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WEFAX           #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&lt; OK &gt;   &lt; Cancel &gt;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y : This option works just the same as the Mode option. (See Above </w:t>
      </w:r>
    </w:p>
    <w:p>
      <w:pPr>
        <w:pStyle w:val="PreformattedText"/>
        <w:bidi w:val="0"/>
        <w:jc w:val="left"/>
        <w:rPr/>
      </w:pPr>
      <w:r>
        <w:rPr/>
        <w:tab/>
        <w:t xml:space="preserve">       fig.4). This field is to indicate the country from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originates.(fig.5)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[fig.5]  ����������� Country 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����������������Ŀ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Afghanistan     #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Albania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Algeria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Argentina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Armenia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Australia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Ausrtria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Bangladesh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Belarus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Bosnia Hercengo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Belgium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 Brazil          #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&lt; OK &gt;   &lt; Cancel &gt;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ll : It's up to you as a user to enter a call sign for the station 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your logging, but it is not needed. An example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WWV, or HCJB. Or if your into listening to utilities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 the call sign used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ID: As an example what you would enter here is eg:'Radio Portugal'</w:t>
      </w:r>
    </w:p>
    <w:p>
      <w:pPr>
        <w:pStyle w:val="PreformattedText"/>
        <w:bidi w:val="0"/>
        <w:jc w:val="left"/>
        <w:rPr/>
      </w:pPr>
      <w:r>
        <w:rPr/>
        <w:tab/>
        <w:t xml:space="preserve">       or 'Vatican Radio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 : As with Mode and Country, there is a pull down option with a </w:t>
      </w:r>
    </w:p>
    <w:p>
      <w:pPr>
        <w:pStyle w:val="PreformattedText"/>
        <w:bidi w:val="0"/>
        <w:jc w:val="left"/>
        <w:rPr/>
      </w:pPr>
      <w:r>
        <w:rPr/>
        <w:tab/>
        <w:t xml:space="preserve">       built in list of many languages.(See Mode fig.4). fig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[fig.6]  ���������� Language 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�����������������Ŀ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� English         #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� Afrikanna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� Arabic 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� Chinese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� Dutch  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� French 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� German 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� Greek  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� Italian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� Japanese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� Korean          #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&lt; OK &gt;   &lt; Cancel &gt;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PO : SINPO code is a well established way of indicating rece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quality. An example would be a SINPO of 24343. In English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ould mean: fig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S)ignal was po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I)nterferance was sl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N)oise was moder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P)ropagation was sl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O)verall was f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eaning of SINP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 - Sig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- Interfer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 - No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 - Propag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 - Over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g.7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SINPO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-Signal        I-Interferance  N-Background   P-Propagation  O-Overall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rength                        Noise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1-Nil       ( ) 1-Extreme  ( ) 1-Extreme  ( ) 1-Extreme  ( ) 1-Unusabl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2-Poor      ( ) 2-Severe   ( ) 2-Severe   ( ) 2-Severe   ( ) 2-Poo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3-Fair      ( ) 3-Moderate ( ) 3-Moderate ( ) 3-Moderate ( ) 3-Fai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4-Good      ( ) 4-Light    ( ) 4-Light    ( ) 4-Light    ( ) 4-Good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5-Excellent ( ) 5-Nil      ( ) 5-Nil      ( ) 5-Nil      ( ) 5-Excellen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&lt; OK &gt;  &lt; CANCEL &gt;  &lt; HELP &gt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X Sites : Use this area to enter the known location for the stations </w:t>
      </w:r>
    </w:p>
    <w:p>
      <w:pPr>
        <w:pStyle w:val="PreformattedText"/>
        <w:bidi w:val="0"/>
        <w:jc w:val="left"/>
        <w:rPr/>
      </w:pPr>
      <w:r>
        <w:rPr/>
        <w:tab/>
        <w:t xml:space="preserve">       transmitt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[fig.8]   ���������� TX Sites 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����������������Ŀ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 Antigua         #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 Ascension Isl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 Australia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 Austria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 Bahrain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 Bangladesh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 Belgium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 Bethany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 Bonaire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 Bangkok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 Botswana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 Brazil          #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&lt; OK &gt;   &lt; Cancel &gt;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s : This area can be used to comment on what was heard or any 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 type of information that you would like to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tation that you are listening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port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: To indicate that you have either sent or received a QSL</w:t>
      </w:r>
    </w:p>
    <w:p>
      <w:pPr>
        <w:pStyle w:val="PreformattedText"/>
        <w:bidi w:val="0"/>
        <w:jc w:val="left"/>
        <w:rPr/>
      </w:pPr>
      <w:r>
        <w:rPr/>
        <w:tab/>
        <w:t xml:space="preserve">       (Station) report enter a 'Y,' or if you haven't sent a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indicate '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ind/Ed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area there are two ways that it can be used. You ca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database and look up information. Or go back in your logg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dit or delete those already in the database. An example would 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up a frequency that you're listening to. Once you have fou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looking for, you can edit that record, and then update i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it as a new log. fig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[fig.9] 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Frequency           Ctrl-F1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Date                Ctrl-F2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Time                Ctrl-F3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Mode                Ctrl-F4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Country             Ctrl-F5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TX Site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Language            Ctrl-F6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Station ID          Ctrl-F7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Station CAll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COmments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Report Sent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Report Recv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View Tagged Records Ctrl-F8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View UnTagged Records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UnTag ALL Records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arching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: Search for any frequency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ate : Search for a log date. The date format is shown in a light </w:t>
      </w:r>
    </w:p>
    <w:p>
      <w:pPr>
        <w:pStyle w:val="PreformattedText"/>
        <w:bidi w:val="0"/>
        <w:jc w:val="left"/>
        <w:rPr/>
      </w:pPr>
      <w:r>
        <w:rPr/>
        <w:tab/>
        <w:t xml:space="preserve">       color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ime : The Time search searches a range of times. An example would be 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earch from 02:00 UTC to 03:00 UTC. Or you can always enter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ame time for both, and it will try to find a log with 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exac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de : You have the option of typing your own mode or using the down </w:t>
      </w:r>
    </w:p>
    <w:p>
      <w:pPr>
        <w:pStyle w:val="PreformattedText"/>
        <w:bidi w:val="0"/>
        <w:jc w:val="left"/>
        <w:rPr/>
      </w:pPr>
      <w:r>
        <w:rPr/>
        <w:tab/>
        <w:t xml:space="preserve">       arrow key or to double click in the mode edit field and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scroll will op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: Search Country of orgin. See 'Mode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Site : Search Transmitter locations. See 'Mode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: Search for language spoken in tansmission. See 'Mode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ion ID : You enter the station ID. An example would be to search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'Voice of America'. The program will search the entire 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base for the abo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 Call : Search for the stations call sign, example 'VOA' or 'HCJ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s : The comments search will search ALL of the comment fields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word(s) you want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Sent : Will display all of the logs that you have sent QSL repor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ort Recv : Display all of the stations or logs that you have received </w:t>
      </w:r>
    </w:p>
    <w:p>
      <w:pPr>
        <w:pStyle w:val="PreformattedText"/>
        <w:bidi w:val="0"/>
        <w:jc w:val="left"/>
        <w:rPr/>
      </w:pPr>
      <w:r>
        <w:rPr/>
        <w:tab/>
        <w:t xml:space="preserve">       reports from(QSL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ew Tagged : Displays all of the logs that you have tagged. These logs can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n be Exported or Printed. Only logs that have been tagged 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be Export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agged : Displays all of the logs that have NOT been tagged.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logs CAN NOT be printed or exported unless they have been </w:t>
      </w:r>
    </w:p>
    <w:p>
      <w:pPr>
        <w:pStyle w:val="PreformattedText"/>
        <w:bidi w:val="0"/>
        <w:jc w:val="left"/>
        <w:rPr/>
      </w:pPr>
      <w:r>
        <w:rPr/>
        <w:tab/>
        <w:t xml:space="preserve">      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ag ALL : This option will UnTag all of the logs that have been tagged. 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view which logs are tagged with the 'View Tagged 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rds'. You will be prompted whether you really want your 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rds untagg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selected which option you want to use to search f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a scroll window, with all of records found i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.10. If it had not found anything it would display a message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it has not foun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10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 </w:t>
      </w:r>
      <w:r>
        <w:rPr/>
        <w:t>Found in Search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T�  Freq   � Bnd �STime�ETime�  Date  �  Mode   �   Country    �   #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*�     4870�60   �21:53�21:57�11-15-95�AM       �Benin         �Non�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*�     5047�60   �21:33�21:36�11-15-95�AM       �Togo          �Non�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*�     5075�59   �10:27�10:31�11-06-95�AM       �Colombia      �Non�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*�     5940�51   �02:10�02:13�11-14-95�AM       �Russia        �Non�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*�     5950�49   �02:22�02:23�11-14-95�AM       �Taiwan        �Non�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*�     5975�49   �05:13�05:15�11-13-95�AM       �United Kingdom�Non#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&lt;</w:t>
      </w:r>
      <w:r>
        <w:rPr/>
        <w:t>۰���������������������������������������������������������������</w:t>
      </w:r>
      <w:r>
        <w:rPr/>
        <w:t>&gt;�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B File - CONTEST                                Total:[1/56]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&lt; Exit &gt;  &lt; Edit &gt;  &lt; View &gt;  &lt; Tag &gt;  &lt; Delete &gt;  &lt; Help &gt;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By using the mouse or arrow keys you can view what was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. You can scroll to the right or left and view the entir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than 8 records found in the search, you will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up and down using the keyboard or mo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dit : If you decide to edit the current highlighted record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by pressing Edit. From within this option you'll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save the record as a update or as a new log.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 you to which type you would like to save it as. SWLOGit 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load up the looking screen that is used when logging new 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rds. All the same functions apply to this editing screen </w:t>
      </w:r>
    </w:p>
    <w:p>
      <w:pPr>
        <w:pStyle w:val="PreformattedText"/>
        <w:bidi w:val="0"/>
        <w:jc w:val="left"/>
        <w:rPr/>
      </w:pPr>
      <w:r>
        <w:rPr/>
        <w:tab/>
        <w:t xml:space="preserve">   as does the Logger Screen. See Page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 : View is much like the Edit option, but it just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  view the entire record on the screen at once, but doesn't</w:t>
      </w:r>
    </w:p>
    <w:p>
      <w:pPr>
        <w:pStyle w:val="PreformattedText"/>
        <w:bidi w:val="0"/>
        <w:jc w:val="left"/>
        <w:rPr/>
      </w:pPr>
      <w:r>
        <w:rPr/>
        <w:tab/>
        <w:t xml:space="preserve">       allow you to edit or upda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g : This option may be a little tricky to understand at first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it's a really simple concept. When you decide to Print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port records to a file, SWLOGit will ONLY Print/Export 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rds that have been Tagged. If you decide that you want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record to be Printed or Exported, then you would  </w:t>
      </w:r>
    </w:p>
    <w:p>
      <w:pPr>
        <w:pStyle w:val="PreformattedText"/>
        <w:bidi w:val="0"/>
        <w:jc w:val="left"/>
        <w:rPr/>
      </w:pPr>
      <w:r>
        <w:rPr/>
        <w:tab/>
        <w:t xml:space="preserve">       TAG it by either using the mouse and pressing &lt;TAG&gt; or by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using TAB to highlight that button, or you can do the fast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way by pressing the SPACE bar. You can the preview all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rds that have been tagged by using the "View Tagged" </w:t>
      </w:r>
    </w:p>
    <w:p>
      <w:pPr>
        <w:pStyle w:val="PreformattedText"/>
        <w:bidi w:val="0"/>
        <w:jc w:val="left"/>
        <w:rPr/>
      </w:pPr>
      <w:r>
        <w:rPr/>
        <w:tab/>
        <w:t xml:space="preserve">   option from the search menu, see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:  This is basically straight forward. It will delete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high-lighted record and it will make sure you want to delete</w:t>
      </w:r>
    </w:p>
    <w:p>
      <w:pPr>
        <w:pStyle w:val="PreformattedText"/>
        <w:bidi w:val="0"/>
        <w:jc w:val="left"/>
        <w:rPr/>
      </w:pPr>
      <w:r>
        <w:rPr/>
        <w:tab/>
        <w:t xml:space="preserve">   it, so there is no chance that you may delete it by mistake.</w:t>
      </w:r>
    </w:p>
    <w:p>
      <w:pPr>
        <w:pStyle w:val="PreformattedText"/>
        <w:bidi w:val="0"/>
        <w:jc w:val="left"/>
        <w:rPr/>
      </w:pPr>
      <w:r>
        <w:rPr/>
        <w:tab/>
        <w:t xml:space="preserve">   Once deleted you CAN NOT undelete it, so be sure you really</w:t>
      </w:r>
    </w:p>
    <w:p>
      <w:pPr>
        <w:pStyle w:val="PreformattedText"/>
        <w:bidi w:val="0"/>
        <w:jc w:val="left"/>
        <w:rPr/>
      </w:pPr>
      <w:r>
        <w:rPr/>
        <w:tab/>
        <w:t xml:space="preserve">   want the record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chedu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big problems is keeping track of what is on at wha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chedules database, you can view at what tim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and when it ends, and what frequencies that are in use.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ble to keep track of which days the broadcaster is broadcast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g.11]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What's On Now           F3 �</w:t>
      </w:r>
    </w:p>
    <w:p>
      <w:pPr>
        <w:pStyle w:val="PreformattedText"/>
        <w:bidi w:val="0"/>
        <w:jc w:val="left"/>
        <w:rPr/>
      </w:pPr>
      <w:r>
        <w:rPr/>
        <w:tab/>
        <w:tab/>
        <w:t>� Frequency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Weekday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Time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Country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Language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Station ID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Target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Program Type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New Broadcast Schedule     �</w:t>
      </w:r>
    </w:p>
    <w:p>
      <w:pPr>
        <w:pStyle w:val="PreformattedText"/>
        <w:bidi w:val="0"/>
        <w:jc w:val="left"/>
        <w:rPr/>
      </w:pPr>
      <w:r>
        <w:rPr/>
        <w:tab/>
        <w:tab/>
        <w:t>� Import T/S Database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Change Default Schedule DB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On Now: The fastest way to see what is on at the current time is by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ing this option, or by pressing the F3 key.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then see a screen(see fig.14), with the first found record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then move to the next record by pressing the 'Page</w:t>
      </w:r>
    </w:p>
    <w:p>
      <w:pPr>
        <w:pStyle w:val="PreformattedText"/>
        <w:bidi w:val="0"/>
        <w:jc w:val="left"/>
        <w:rPr/>
      </w:pPr>
      <w:r>
        <w:rPr/>
        <w:tab/>
        <w:t xml:space="preserve">       Down' or the 'Page Up' keys. Please see 'Search Screen'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detail on mov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: Search for any frequency in the Schedule'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day : If the days of operating for a broadcaster has been provided,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select which days you want the program to search for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is option has been selected, you will see fig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fig.12] ������� Search 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�������Ŀ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Weekday:#-------#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��������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Search for Weekday. �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way to enter which days you want to select,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down arrow keys to open 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[fig.13]  �� Operation Days 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 ( ) Sunday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 ( ) Monday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 ( ) Tuesday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 ( ) Wednesday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 ( ) Thursday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 ( ) Friday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 ( ) Saturday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    &lt; OK &gt;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: You require two times to be entered. Enter the range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like to search for. An example would be to have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search from 02:00 to 03:00 UTC. SWLOGit will return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broadcasters that are in operation at tho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: This option is used to search for the country of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broadcaster is from and not where it's transmitt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: Language that is spoken for the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 ID : What the broadcaster ID's the station as. Example: BBC or V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: Transmitting target of which the station is aiming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ype : What type of program the broadcaster is transmitting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could be news, sports, events, or D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Broad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: Here you will be able to enter a new record into the DB.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get a new screen with nothing in the fields. Fig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T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: Import Tom Sundstrom's schedules, you will be prompt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base files name. This would normally be SW_UPD.DBF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will import ALL of the records in the database,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at the current moment does not remove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edule DB : You may want to have more then one schedule DB. One c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d to maintain for broadcasters and the other for WEFAX</w:t>
      </w:r>
    </w:p>
    <w:p>
      <w:pPr>
        <w:pStyle w:val="PreformattedText"/>
        <w:bidi w:val="0"/>
        <w:jc w:val="left"/>
        <w:rPr/>
      </w:pPr>
      <w:r>
        <w:rPr/>
        <w:tab/>
        <w:t xml:space="preserve">       schedules. Once in this option you can press the down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  keys and a window will open up which you will see all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base files ending with the file extention of DBS,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xtention that is used for SWLOGit's Schedu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the program has done a search, you will see the</w:t>
      </w:r>
    </w:p>
    <w:p>
      <w:pPr>
        <w:pStyle w:val="PreformattedText"/>
        <w:bidi w:val="0"/>
        <w:jc w:val="left"/>
        <w:rPr/>
      </w:pPr>
      <w:r>
        <w:rPr/>
        <w:tab/>
        <w:t>following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[fig.14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chedules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</w:t>
      </w:r>
      <w:r>
        <w:rPr/>
        <w:t>Ŀ         ������������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untry:�Australia           �  Target:�As/Pac/PapNG            �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         �������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</w:t>
      </w:r>
      <w:r>
        <w:rPr/>
        <w:t>Ŀ                ������������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nguage:�English      �     Station ID:�R Australia             �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                �������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</w:t>
      </w:r>
      <w:r>
        <w:rPr/>
        <w:t>Ŀ           ����Ŀ       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rt Time:�2200�  End Time:�2300� Notes:�                                � �</w:t>
      </w:r>
    </w:p>
    <w:p>
      <w:pPr>
        <w:pStyle w:val="PreformattedText"/>
        <w:bidi w:val="0"/>
        <w:jc w:val="left"/>
        <w:rPr/>
      </w:pPr>
      <w:r>
        <w:rPr/>
        <w:t>�           ������           ������     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           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equency � Mode � Transmitter� Azm � Prgm Type:�                     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ͺ           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860   �  AM  � Shepparton �  65 �           ������Ŀ       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795   �  AM  � Shepparton �  90 �Days of Op:�------� Updated:�08-18-94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365   �  AM  � Shepparton �  50 �           ��������     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755   �  AM  � Shepparton �  30 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855   �  AM  � Carnarvon  �   9 �Record- 30/68    &lt;�������</w:t>
      </w:r>
      <w:r>
        <w:rPr/>
        <w:t>۰����������</w:t>
      </w:r>
      <w:r>
        <w:rPr/>
        <w:t>&gt;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695   �  AM  � Shepparton � 355 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660    �  AM  � Brandon    �  10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645    �  AM  � Carnarvon  � 347 �    &lt; OK &gt;     &lt; Edit &gt;    &lt; Save &gt;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580    �  AM  � Brandon    �  10 �   &lt; Help &gt;   &lt; Delete &gt;   &lt; New &gt;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: This field displays the stations country origin, and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where it's transmitt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: Transmitting target of which the stations is aiming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: Language that is spoken for the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 ID : What the broadcaster ID's the station as. Example: BBC or V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/End</w:t>
      </w:r>
    </w:p>
    <w:p>
      <w:pPr>
        <w:pStyle w:val="PreformattedText"/>
        <w:bidi w:val="0"/>
        <w:jc w:val="left"/>
        <w:rPr/>
      </w:pPr>
      <w:r>
        <w:rPr/>
        <w:tab/>
        <w:t>Time : This is the time that the broadcaster begins transmitting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requencies that are listed and the time that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broadcas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: This field could be used to place any extra comments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broadcaster, or just about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ype : What type of program the broadcaster is transmitting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could be news, sports, events, or D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'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(eration) : This indicates which days this broadcast can be heard. As an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you would see M-T---S. Which would mean that you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hear the broadcast on Monday, Tuesday, and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Updated : The last day that the current record has been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: Up to 10 frequecies can be viewed for the current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 : The mode that the broadcast can be hear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mitter : Location of the transmitting antenna for each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m(Azimuth) : This indicates the direction of the antenna which it's</w:t>
      </w:r>
    </w:p>
    <w:p>
      <w:pPr>
        <w:pStyle w:val="PreformattedText"/>
        <w:bidi w:val="0"/>
        <w:jc w:val="left"/>
        <w:rPr/>
      </w:pPr>
      <w:r>
        <w:rPr/>
        <w:tab/>
        <w:t xml:space="preserve">       broadcasting the sign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: This area shows what the current record number is and how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rds were found. To the right hand side of this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notice a scroll bar, which the mouse can be used to clic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rrow symbols to move up or down one record. Or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click on any section of the scroll area to go directly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iddle or to the end of the current fou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hedule Ed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pdate any of the current records or deleted them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keys(see fig.14). This feature is only enabled if th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LOGit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k : Once your done using Schedules database, you can exi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screen by pressing OK button or just press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: If the current version has been registered, the curso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move to the Country field to begin editing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: The current record can be updated or saved as a new record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ill be prompted as to which Save mode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 : Get help on this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: Delete the current record, you will be prompted to make sur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is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 : Create a new record on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many powerful features of SWLOGit is it's ability to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F(Maximum Usable Frequency) or LUF(Lowest Usable Frequency)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world, or just one small section of the globe. As well as plo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Sun Termin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n Terminator will plot out which sections of the glob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 under daylight or in 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will remember what was the last solar flux/Sun sp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was used.  If there hasn't been a number placed in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then SWLOGit will place an 'expect' sunspot number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. If some of the options that require a SunSpot/Solar Flux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found to be empty, the program will predicate the expect numbe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[fig.15]   MUF  Util  QSL  Files/Print  Se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Ŀ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M/LUF Graph            Ctrl-G �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  <w:r>
        <w:rPr/>
        <w:t xml:space="preserve">۳ </w:t>
      </w:r>
      <w:r>
        <w:rPr/>
        <w:t xml:space="preserve">M/LUF WorldMap (Plot)  Ctrl-W �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  <w:r>
        <w:rPr>
          <w:rtl w:val="true"/>
        </w:rPr>
        <w:t>ڳ</w:t>
      </w:r>
      <w:r>
        <w:rPr/>
        <w:t xml:space="preserve"> </w:t>
      </w:r>
      <w:r>
        <w:rPr/>
        <w:t>M/LUF WorldMap (Mouse)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  <w:r>
        <w:rPr/>
        <w:t xml:space="preserve">۳� </w:t>
      </w:r>
      <w:r>
        <w:rPr/>
        <w:t xml:space="preserve">Sun Terminator         Ctrl-S �  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  <w:r>
        <w:rPr/>
        <w:t xml:space="preserve">۳� </w:t>
      </w:r>
      <w:r>
        <w:rPr/>
        <w:t>Propagation Plot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�����������������������������������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 ��� ����    ���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UF Grap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/LUF Graph is used to plot out the MUF or LUF for a target ar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ld. As a example would be to Southern Africa or to the East Co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SA. You can either enter the Solar Sunspot Number or Flux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you have the correct button with the 'X' to indicat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wo you are using. To view the Directions List, press th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 to have the list appear or double click on the Edi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lected a target area and the Solar informatio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and you will then see the plotted information for that target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xt 24 hours. You will see a MUF(Red) line, and LUF(White)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target area and at what time you should expect the MUF and L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T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fig.16] ��������������� MUF Graph 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[X] SunSpots     [ ] SolorFlux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�����Ŀ      ����������Ŀ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SunSpots:�     � Date:�11-25-1995�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�������      ������������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Direction:#                       #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&lt; OK &gt;   &lt; Abort &gt;   &lt; Help &gt;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Spot/Flux   </w:t>
      </w:r>
    </w:p>
    <w:p>
      <w:pPr>
        <w:pStyle w:val="PreformattedText"/>
        <w:bidi w:val="0"/>
        <w:jc w:val="left"/>
        <w:rPr/>
      </w:pPr>
      <w:r>
        <w:rPr/>
        <w:tab/>
        <w:t>spot : Please select whether you are going to enter a sun number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olar flux. Then all of the programs calcula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based on the Solar SunSpot number. But if you do choos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 a Flux number the program will convert the Flux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un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 : As default, the current date is used. You can change it to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 date in the past o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: By double clicking on the Direction edit field or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own arrow key, you will get a list of points arou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world to get a MUF/LUF 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/LUF WorldMap Pl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/LUF Mapping is a really strong option. When you really want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happening with conditions around the world, M/LUF WorldMa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out the MUF or LUF as you have selected, for the entire worl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you will be able to see where most of the DX should be coming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 may be slow on some older machines. As defaul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has been set to 10 degrees. What this means i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jump every 10 degrees and then calculate the MUF or L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t up the resolution to a lower number. On a 386-DX40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co-processor it takes about 2 minutes to plot out the world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efaulted settings. Because the program has to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hops the signal takes to get from point 'A' to you,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ANY other calculations that must be figured out as well, ie.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if the area of the bouncing is land or ocean, or if it's in d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. So there are A LOT of formulas that must done to just figur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F/LUF from your location to point 'A'. See fig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[fig.17]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 MUF Map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Pattern:     �</w:t>
      </w:r>
    </w:p>
    <w:p>
      <w:pPr>
        <w:pStyle w:val="PreformattedText"/>
        <w:bidi w:val="0"/>
        <w:jc w:val="left"/>
        <w:rPr/>
      </w:pPr>
      <w:r>
        <w:rPr/>
        <w:tab/>
        <w:tab/>
        <w:t>�  [X] SunSpots     [ ] SolorFlux      [X] 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�����Ŀ      ��������Ŀ    [ ] � � � �  �</w:t>
      </w:r>
    </w:p>
    <w:p>
      <w:pPr>
        <w:pStyle w:val="PreformattedText"/>
        <w:bidi w:val="0"/>
        <w:jc w:val="left"/>
        <w:rPr/>
      </w:pPr>
      <w:r>
        <w:rPr/>
        <w:tab/>
        <w:tab/>
        <w:t>�  SunSpots:�21   � Date:�11-19-95�    [ ] 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�������      ����������    [ ] 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�����Ŀ                 ���Ŀ        ���Ŀ  �</w:t>
      </w:r>
    </w:p>
    <w:p>
      <w:pPr>
        <w:pStyle w:val="PreformattedText"/>
        <w:bidi w:val="0"/>
        <w:jc w:val="left"/>
        <w:rPr/>
      </w:pPr>
      <w:r>
        <w:rPr/>
        <w:tab/>
        <w:tab/>
        <w:t>�  Time:�22:05�(UTC) Resolution:�10 �  Video:�VGA�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�������                 �����        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>�  View:  [X] MUF [ ] LUF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&lt; OK &gt;   &lt; Exit &gt;   &lt; Help &gt;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Spot/Flux   </w:t>
      </w:r>
    </w:p>
    <w:p>
      <w:pPr>
        <w:pStyle w:val="PreformattedText"/>
        <w:bidi w:val="0"/>
        <w:jc w:val="left"/>
        <w:rPr/>
      </w:pPr>
      <w:r>
        <w:rPr/>
        <w:tab/>
        <w:t>spot : Please select whether you are going to enter a sun number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olar flux. Then all of the programs calcula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based on the Solar SunSpot number. But if you do choos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 a Flux number the program will convert the Flux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un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: Select which pattern you would like to have plot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: UTC time that you would like to have the MUF/LUF mapped 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 : As default, the current date is used. You can change i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any other date in the past or futu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: The Resolution option is defaulted to 10, on a 386-DX40 it</w:t>
      </w:r>
    </w:p>
    <w:p>
      <w:pPr>
        <w:pStyle w:val="PreformattedText"/>
        <w:bidi w:val="0"/>
        <w:jc w:val="left"/>
        <w:rPr/>
      </w:pPr>
      <w:r>
        <w:rPr/>
        <w:tab/>
        <w:t xml:space="preserve">       takes about 2 minutes to plot out the entire globe and if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1 it would take WELL OVER 10 minutes to plot out.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mount of calculations SWLOGit is doing to find the MUF</w:t>
      </w:r>
    </w:p>
    <w:p>
      <w:pPr>
        <w:pStyle w:val="PreformattedText"/>
        <w:bidi w:val="0"/>
        <w:jc w:val="left"/>
        <w:rPr/>
      </w:pPr>
      <w:r>
        <w:rPr/>
        <w:tab/>
        <w:t xml:space="preserve">       or LUF for that section of the world it's slow in plo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out. If you are running a 386 with a math processor 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486-DX or greater by all means set it to 1, which will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out a really nice detailed MUF/LUF layout. But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number of 10 also plots out a nice looking map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ant a quick plot set it up to 20 or 2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: By default the video mode will be what has been setup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 SETUP, but you may select to choose either VGA or EGA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 : You can select whether the program will use the MUF or LUF to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 on the map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ntered all of the required information, an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OK button, the program will go into the selected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either create the world map file if not found and will sta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out either the MUF or LUF for that section of the map go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to right. At the top of the screen you will find a color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what each color pattern corresponds to which frequenc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. As well on the status area you will se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'Resolution'  - in degrees in which the program jumps. Default i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uld jump every 10 degrees.</w:t>
      </w:r>
    </w:p>
    <w:p>
      <w:pPr>
        <w:pStyle w:val="PreformattedText"/>
        <w:bidi w:val="0"/>
        <w:jc w:val="left"/>
        <w:rPr/>
      </w:pPr>
      <w:r>
        <w:rPr/>
        <w:tab/>
        <w:t xml:space="preserve">'Sunspots'    - the program is calculating to. </w:t>
      </w:r>
    </w:p>
    <w:p>
      <w:pPr>
        <w:pStyle w:val="PreformattedText"/>
        <w:bidi w:val="0"/>
        <w:jc w:val="left"/>
        <w:rPr/>
      </w:pPr>
      <w:r>
        <w:rPr/>
        <w:tab/>
        <w:t>'LUF/MUF'     - Indicates what is the Lowest and Maximum Us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equency (LUF/M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ny time while the map is being plotted, you can press Escap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bort the procedure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UF WorldMap Mo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Mouse' option is much like the above 'Plot' M/LUF mapping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0). But instead of having the program calculating every poi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, you can use the mouse to point and click on the area of the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like, and the program will display the corresponding col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/LUF. At the top right hand corner of the screen you will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/LUF for that current clicked area instead of just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Fig.18]   ����������� MouseClick MUF 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[X] SunSpots     [ ] SolorFlux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�����Ŀ      ��������Ŀ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SunSpots:�21   � Date:�02-19-95�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�������      ����������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�����Ŀ             ���Ŀ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Time:�22:05�(UTC)  Video:�VGA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�������             ����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View:  [X] MUF [ ] LUF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&lt; OK &gt;   &lt; Exit &gt;    &lt; Help &gt;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Spot/Flux</w:t>
      </w:r>
    </w:p>
    <w:p>
      <w:pPr>
        <w:pStyle w:val="PreformattedText"/>
        <w:bidi w:val="0"/>
        <w:jc w:val="left"/>
        <w:rPr/>
      </w:pPr>
      <w:r>
        <w:rPr/>
        <w:tab/>
        <w:t>spot : Please select whether you are going to enter a sun number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olar flux. Then all of the programs calcula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based on the Solar SunSpot number. But if you do choos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 a Flux number the program will convert the Flux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un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: UTC time that you would like to have the MUF/LUF mapped out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 : As default the current date is used. You can change it to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 date in the past or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: By default the video mode will be what has been setup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 SETUP, but you may select to choose either VGA or EGA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 : You can select whether the program will use the MUF or LUF to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 on the ma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un Termin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n Terminator is the boundary between day and night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twilight band shown as well(Gray Terminator). By defaul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light is set to 6 degrees below the horizon. The screen is also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every 1 minute, but you may decide to change that to a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. Local sunrise/sunset time is displayed, local time, UTC 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 Elevation. If you have a mouse installed you can use the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nd click on any area of the map and the program will give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time. But because many countries change their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-out the year and some other don't it's hard to keep track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lculates the time base on the TRUE offset from UTC base o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fig.19]  �������������� Sun Terminator 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Dusk       ���Ŀ�            ���Ŀ(Min)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Terminator:�6  �      Update:�1  �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�����             �����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���Ŀ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Video:�VGA�      [X] Terminator Line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�����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&lt; OK &gt;   &lt; Abort &gt;   &lt; Help &gt;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or : By default the twilight is set to 6 degrees below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: The screen is also updated by default every 1 minute, bu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may decide to change that to a greater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: By default the video mode will be what has been setup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 SETUP, but you may select to choose either VGA or EGA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or</w:t>
      </w:r>
    </w:p>
    <w:p>
      <w:pPr>
        <w:pStyle w:val="PreformattedText"/>
        <w:bidi w:val="0"/>
        <w:jc w:val="left"/>
        <w:rPr/>
      </w:pPr>
      <w:r>
        <w:rPr/>
        <w:tab/>
        <w:t>Line : If 'X' is marked then the Terminator Line is shown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ing the Sun Termin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opagation Pl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pagation Plot is a simple plot of what has happened in the p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years with the propagation and what is predicted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see a two color line. The purple line is what has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ight blue is what is the predicted sola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orld C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ld Clock displays 75 cities around the world with thei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At the bottom of the screen you will see either a &lt;Page Up&gt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ge Down&gt;, by clicking on those buttons, the screen will show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of cities and their times. Winter and Summer buttons ar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ies shown and their current seasons. An example would be: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find out what time it is in New Zealand, and you'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ern Hemisphere and it's Summer for you, you would have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Winter Button is active because it's winter in New Zeal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g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20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orldTime Clock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fghanistan: 19:04            Bulgaria: 17:34         Hungary: 16:34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lbania: 16:34   (CAN)NewFoundland: 13:04           India: 20:04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lgeria: 16:34       (CAN)Atlantic: 11:34 (INDONESIA)Java: 22:34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rgentina: 12:34        (CAN)Eastern: 10:34(INDONESIA)Timor: 23:34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AUS)Victoria: 01:34        (CAN)Central: 09:34            Iran: 18:04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AUS)NSW: 01:34      (CHINA)Beijing: 23:34            Iraq: 18:34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US)Queensland: 01:34       (CHINA)Xining: 22:34          Israel: 17:34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AUS)Tasmania: 01:34                Cuba: 10:34           Italy: 16:3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N.Territory: 00:04      Czechoslovakia: 16:34           Japan: 00:3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S.Australia: 00:04             Ecuador: 10:34          Jordan: 17:3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W.Australia: 23:34               Egypt: 17:34      Korea(DPR): 00:34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ustria: 16:34             Finland: 17:34     Korea(Rep.): 00:34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zores: 14:34              France: 16:34          Kuwait: 18:34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Bangladesh: 21:34             Germany: 16:34      Luxembourg: 16:34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elgium: 16:34              Greece: 17:34           Malta: 16:3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azil(E. Coast): 12:34(NETHERLANDS)Holland: 16:34        Mongolia: 23:34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 OK &gt;    &lt; Help &gt;    [ ] Summer   [X] Winter            &lt; P. Down 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alend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name refers to, this will display a calendar for an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fig.21] ���� Calendar Date 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�������Ŀ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Date:�10-1994�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you have to provide is the month and year you would like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endar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[fig.22]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 October, 1994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Sun Mon Tue Wed Thu Fri Sat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                  0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02  03  04  05  06  07  0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09  10  11  12  13  14  1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16  17  18  19  20  21  2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23  24  25  26  27  28  2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30  31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    &lt; OK &gt;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nRise/Set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found in some newspapers, you can look up the local sunrise/sun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By supplying the month, day and year the program will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sun rise/set for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fig.23]  ����� SunRise/Set 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����������Ŀ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Date:�10-31-1994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program calculates the times, you will see two times.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 your 'Local Standard Time' and the other for your 'Day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s Time'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g.24]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      DATE: 10-31-94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Latitude :44N   Longitude :79W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Sunrise :06:51     Local Standard Time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   07:51     Daylight Savings Time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Sunset :17:08     Local Standard Time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   18:08     Daylight Savings Time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                                     �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           &lt; OK &gt;                    �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sure that in the setup of the program you have entered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tude and Latitude for your location, since the times are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your Longitude and Latitude. There could be an error level of +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-2 minutes from what you would find in your local 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QSL 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rea of the program takes the trouble of writing up repor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adcasters for you. Here you can keep track of broadcasters addr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write the reports for you, using the SWLOGit scrip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ress 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LOGit already comes with more then 110 shortwave station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's database. But you can always add your own station addresses.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urrent addresses foun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g.25]  ���������������������  QSL Address's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�������������������������������������������Ŀ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�All India Radio                            # Addres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�P.O. Box 500                               �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�New Delhi                                  �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�INDIA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�    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�    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�    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�    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�                                           � Comments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�                                           #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���������������������������������������������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&lt; Edit &gt;   &lt; Add &gt;   &lt; Delete &gt;   &lt; Search &gt;         �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&lt; OK &gt;    &lt; Exit &gt;    &lt; Help &gt;      [1/131]          �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croll through the addresses, you can use the up/down arrow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have a mouse installed you can use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s : This area could be used to enter any comments about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ion. An example would be "Station requests 3 IRC's", </w:t>
      </w:r>
    </w:p>
    <w:p>
      <w:pPr>
        <w:pStyle w:val="PreformattedText"/>
        <w:bidi w:val="0"/>
        <w:jc w:val="left"/>
        <w:rPr/>
      </w:pPr>
      <w:r>
        <w:rPr/>
        <w:tab/>
        <w:t xml:space="preserve">       "Expect long de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 features in this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: Edit the current addres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 : Add a new address to the 'Address Database'. If you do decid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add a new address, an edit window (see fig.25) will open up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allow you to enter a new address. The database(DB)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then sort the new address and place it in alphabetical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based on the first line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: Be careful how you use this option. This will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 address shown, and CAN NOT be undeleted once it'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deleted. The program will make sure you really want to dele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ddress before it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: As your address database grows it may and will get larger.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imes you may just want to do a fast scan for a st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address. By pressing on the search button, a search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appear and in this area you can then enter any word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would like to search for. eg: SEARCH: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will then go out and search the database for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addresses with the word  'RADIO'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k : Once you're done with the Address Database just press the OK</w:t>
      </w:r>
    </w:p>
    <w:p>
      <w:pPr>
        <w:pStyle w:val="PreformattedText"/>
        <w:bidi w:val="0"/>
        <w:jc w:val="left"/>
        <w:rPr/>
      </w:pPr>
      <w:r>
        <w:rPr/>
        <w:tab/>
        <w:t xml:space="preserve">       button, or just press the ESCAP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: Exit button is much like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 : Get help information about the Address database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receive help from any of the buttons in the current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are highlighted by pressing the F1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rite Re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many powerful options in SWLOGit is that it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QSL's for you. All that is required from you is to selec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you would like to send to, their address, and which script fil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write the QSL in, and that's all. Sit back and le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t's thing, you can either send the output to a printer or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sked of you after pressing 'SUBMIT'. See below for SUB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26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Report Writer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Log Book 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requency(khz):           Band(m):      Mode:         Call: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Time(utc):          Country:                Language: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ndTime(utc):      Date:        SINPO:     Report Sent:   Report   Recv: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tionID:                                       TX Site: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ments: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Station Address ����������Ŀ           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</w:t>
      </w:r>
      <w:r>
        <w:rPr/>
        <w:t>Language:# ENGLISH    #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Submit &gt;     &lt; Address &gt;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Log &gt;        &lt; Comments &gt;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Cancel &gt;     &lt; Help &gt;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 : Submit the current report to either the printer or to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Please make sure that your printer is online, if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[fig.27]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 Send report to: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&lt; PRINTER &gt;    &lt; FILE &gt;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cide to send the report to a file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[fig.28] ����� Report to File 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 ������������Ŀ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File:�            �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 ����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    &lt; OK &gt;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ͼ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report has been printed or saved to a file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whether you would like to mark the current log as sent. W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is that it will update the current log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[fig.29]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Mark this Report as 'Y'es for sent?    �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&lt; NO &gt;          &lt; YES &gt;          �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: The station address database window is opened up and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n scroll or do a search and find which station addres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send it to. See fig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g : Select which log to send a QSL report to. Only the log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been marked as 'N' for Sent Report will be shown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list of logs, since there is no use in sending a report to a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ion that you have QSL'l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: If you do decide to edit the current comments before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up the report you may do so. Any modifications that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made will not be sav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: Cancel the 'Report Wri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 : Get help on the 'Report Wri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: By pressing the down arrow keys or double clicking on edit</w:t>
      </w:r>
    </w:p>
    <w:p>
      <w:pPr>
        <w:pStyle w:val="PreformattedText"/>
        <w:bidi w:val="0"/>
        <w:jc w:val="left"/>
        <w:rPr/>
      </w:pPr>
      <w:r>
        <w:rPr/>
        <w:tab/>
        <w:t xml:space="preserve">       field you'll see a scroll window appear and it will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 files on the current directory with file ext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.QSL. Which only should be used for your scripts, and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ipts MUST end with the .QSL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riting Scri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ipt writing is very easy. Writing a script is the same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write up a normal letter, but you would replace some wor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. Below you will see a list of macros that are used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. Most of them are straight forward. Some of the macro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ormats, you can use either one. It is recommend that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version for the exporting script files. The reason for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'll be able to formate the script much better t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acros. There will be times when the script output is all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. For this reason there have been two macros added @compressed_o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@compressed_off@ by default, the program assumes @compressed_on@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meant by @compressed_on@ is the any trailing spaces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that @compressed_on@ or @compressed_off@ are placed on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line of the script file. If this macro is placed on any</w:t>
      </w:r>
    </w:p>
    <w:p>
      <w:pPr>
        <w:pStyle w:val="PreformattedText"/>
        <w:bidi w:val="0"/>
        <w:jc w:val="left"/>
        <w:rPr/>
      </w:pPr>
      <w:r>
        <w:rPr/>
        <w:tab/>
        <w:t xml:space="preserve">  other line it will not have any effect o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ACR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FRQ@ or @FREQ@ - Logs Frequency.</w:t>
      </w:r>
    </w:p>
    <w:p>
      <w:pPr>
        <w:pStyle w:val="PreformattedText"/>
        <w:bidi w:val="0"/>
        <w:jc w:val="left"/>
        <w:rPr/>
      </w:pPr>
      <w:r>
        <w:rPr/>
        <w:tab/>
        <w:tab/>
        <w:t>@BND@ or @BAND@ - Band.</w:t>
      </w:r>
    </w:p>
    <w:p>
      <w:pPr>
        <w:pStyle w:val="PreformattedText"/>
        <w:bidi w:val="0"/>
        <w:jc w:val="left"/>
        <w:rPr/>
      </w:pPr>
      <w:r>
        <w:rPr/>
        <w:tab/>
        <w:tab/>
        <w:t>@MOD@ or @MODE@ - Mode which the station was heard.</w:t>
      </w:r>
    </w:p>
    <w:p>
      <w:pPr>
        <w:pStyle w:val="PreformattedText"/>
        <w:bidi w:val="0"/>
        <w:jc w:val="left"/>
        <w:rPr/>
      </w:pPr>
      <w:r>
        <w:rPr/>
        <w:tab/>
        <w:tab/>
        <w:t>@CAL@ or @CALL@ - Call Sign.</w:t>
      </w:r>
    </w:p>
    <w:p>
      <w:pPr>
        <w:pStyle w:val="PreformattedText"/>
        <w:bidi w:val="0"/>
        <w:jc w:val="left"/>
        <w:rPr/>
      </w:pPr>
      <w:r>
        <w:rPr/>
        <w:tab/>
        <w:t xml:space="preserve">  @STM@ or @START_TIME@ - Start time of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@ETM@ or @END_TIME@ - End of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@LDT@ or @LOG_DATE@ - Logged date.</w:t>
      </w:r>
    </w:p>
    <w:p>
      <w:pPr>
        <w:pStyle w:val="PreformattedText"/>
        <w:bidi w:val="0"/>
        <w:jc w:val="left"/>
        <w:rPr/>
      </w:pPr>
      <w:r>
        <w:rPr/>
        <w:tab/>
        <w:t xml:space="preserve">     @CTR@ or @COUNTRY@ - Country the station originated from.</w:t>
      </w:r>
    </w:p>
    <w:p>
      <w:pPr>
        <w:pStyle w:val="PreformattedText"/>
        <w:bidi w:val="0"/>
        <w:jc w:val="left"/>
        <w:rPr/>
      </w:pPr>
      <w:r>
        <w:rPr/>
        <w:tab/>
        <w:t xml:space="preserve">      @TXSITE@ or @TXS@ - Where the transmitter is located.</w:t>
      </w:r>
    </w:p>
    <w:p>
      <w:pPr>
        <w:pStyle w:val="PreformattedText"/>
        <w:bidi w:val="0"/>
        <w:jc w:val="left"/>
        <w:rPr/>
      </w:pPr>
      <w:r>
        <w:rPr/>
        <w:tab/>
        <w:t xml:space="preserve">    @LNG@ or @LANGUAGE@ - Language the program was heard in.</w:t>
      </w:r>
    </w:p>
    <w:p>
      <w:pPr>
        <w:pStyle w:val="PreformattedText"/>
        <w:bidi w:val="0"/>
        <w:jc w:val="left"/>
        <w:rPr/>
      </w:pPr>
      <w:r>
        <w:rPr/>
        <w:tab/>
        <w:t xml:space="preserve">  @SID@ or @STATION_ID@ - Station ID.</w:t>
      </w:r>
    </w:p>
    <w:p>
      <w:pPr>
        <w:pStyle w:val="PreformattedText"/>
        <w:bidi w:val="0"/>
        <w:jc w:val="left"/>
        <w:rPr/>
      </w:pPr>
      <w:r>
        <w:rPr/>
        <w:tab/>
        <w:t xml:space="preserve">       @SIN@ or @SINPO@ - SINP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L1@ or @COMMENT_LINE_1@ -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L2@ or @COMMENT_LINE_2@ -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L3@ or @COMMENT_LINE_3@ -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L4@ or @COMMENT_LINE_4@ -   / Comments lines, one or all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L5@ or @COMMENT_LINE_5@ -  / 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L6@ or @COMMENT_LINE_6@ 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RR@ or @REPORT_RECV@ - Report has been receieved.</w:t>
      </w:r>
    </w:p>
    <w:p>
      <w:pPr>
        <w:pStyle w:val="PreformattedText"/>
        <w:bidi w:val="0"/>
        <w:jc w:val="left"/>
        <w:rPr/>
      </w:pPr>
      <w:r>
        <w:rPr/>
        <w:tab/>
        <w:t xml:space="preserve">  @RS@ or @REPORT_SENT@ - Report has been 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@TODAY_DATE@ - Today's date, uses your computers d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@SDT@ - Short version of the date. The form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12/25. (12-25-1995). Only month and day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ersonal Inf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@YOUR_NAME@ - Your full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YOUR_MAILING_ADDRESS_1@ -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YOUR_MAILING_ADDRESS_2@ -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@YOUR_MAILING_ADDRESS_3@ -   &gt; Must use ALL these macros i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YOUR_MAILING_ADDRESS_4@ -  / 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YOUR_MAILING_ADDRESS_5@ - 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@EQUIPMENT@ - Your equipment that you are us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@YOUR_CITY@ - Your city's na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@YOUR_LONG@ - Your Longitude.</w:t>
      </w:r>
    </w:p>
    <w:p>
      <w:pPr>
        <w:pStyle w:val="PreformattedText"/>
        <w:bidi w:val="0"/>
        <w:jc w:val="left"/>
        <w:rPr/>
      </w:pPr>
      <w:r>
        <w:rPr/>
        <w:tab/>
        <w:tab/>
        <w:t>@YOUR_LONG_DIR@ - Your Longitude direction.(W/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@YOUR_LAT@ - Your Latitu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@YOUR_LAT_DIR@ - Your Latitude direction.(N/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tations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@STATION_ADDRESS_1@ - \</w:t>
      </w:r>
    </w:p>
    <w:p>
      <w:pPr>
        <w:pStyle w:val="PreformattedText"/>
        <w:bidi w:val="0"/>
        <w:jc w:val="left"/>
        <w:rPr/>
      </w:pPr>
      <w:r>
        <w:rPr/>
        <w:tab/>
        <w:t xml:space="preserve">    @STATION_ADDRESS_2@ -  \</w:t>
      </w:r>
    </w:p>
    <w:p>
      <w:pPr>
        <w:pStyle w:val="PreformattedText"/>
        <w:bidi w:val="0"/>
        <w:jc w:val="left"/>
        <w:rPr/>
      </w:pPr>
      <w:r>
        <w:rPr/>
        <w:tab/>
        <w:t xml:space="preserve">    @STATION_ADDRESS_3@ -   \</w:t>
      </w:r>
    </w:p>
    <w:p>
      <w:pPr>
        <w:pStyle w:val="PreformattedText"/>
        <w:bidi w:val="0"/>
        <w:jc w:val="left"/>
        <w:rPr/>
      </w:pPr>
      <w:r>
        <w:rPr/>
        <w:tab/>
        <w:t xml:space="preserve">    @STATION_ADDRESS_4@ -    \ All of these macros MUST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@STATION_ADDRESS_5@ -    / have the stations addres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@STATION_ADDRESS_6@ -   /  written.</w:t>
      </w:r>
    </w:p>
    <w:p>
      <w:pPr>
        <w:pStyle w:val="PreformattedText"/>
        <w:bidi w:val="0"/>
        <w:jc w:val="left"/>
        <w:rPr/>
      </w:pPr>
      <w:r>
        <w:rPr/>
        <w:tab/>
        <w:t xml:space="preserve">    @STATION_ADDRESS_7@ -  /</w:t>
      </w:r>
    </w:p>
    <w:p>
      <w:pPr>
        <w:pStyle w:val="PreformattedText"/>
        <w:bidi w:val="0"/>
        <w:jc w:val="left"/>
        <w:rPr/>
      </w:pPr>
      <w:r>
        <w:rPr/>
        <w:tab/>
        <w:t xml:space="preserve">    @STATION_ADDRESS_8@ 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An example of writing up a script would b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ATION_ADDRESS_1@</w:t>
      </w:r>
    </w:p>
    <w:p>
      <w:pPr>
        <w:pStyle w:val="PreformattedText"/>
        <w:bidi w:val="0"/>
        <w:jc w:val="left"/>
        <w:rPr/>
      </w:pPr>
      <w:r>
        <w:rPr/>
        <w:t xml:space="preserve">@STATION_ADDRESS_2@ </w:t>
      </w:r>
    </w:p>
    <w:p>
      <w:pPr>
        <w:pStyle w:val="PreformattedText"/>
        <w:bidi w:val="0"/>
        <w:jc w:val="left"/>
        <w:rPr/>
      </w:pPr>
      <w:r>
        <w:rPr/>
        <w:t xml:space="preserve">@STATION_ADDRESS_3@ </w:t>
      </w:r>
    </w:p>
    <w:p>
      <w:pPr>
        <w:pStyle w:val="PreformattedText"/>
        <w:bidi w:val="0"/>
        <w:jc w:val="left"/>
        <w:rPr/>
      </w:pPr>
      <w:r>
        <w:rPr/>
        <w:t>@STATION_ADDRESS_4@   (&lt;-- Print at the beginning of the letter the</w:t>
      </w:r>
    </w:p>
    <w:p>
      <w:pPr>
        <w:pStyle w:val="PreformattedText"/>
        <w:bidi w:val="0"/>
        <w:jc w:val="left"/>
        <w:rPr/>
      </w:pPr>
      <w:r>
        <w:rPr/>
        <w:t>@STATION_ADDRESS_5@        Stations address.)</w:t>
      </w:r>
    </w:p>
    <w:p>
      <w:pPr>
        <w:pStyle w:val="PreformattedText"/>
        <w:bidi w:val="0"/>
        <w:jc w:val="left"/>
        <w:rPr/>
      </w:pPr>
      <w:r>
        <w:rPr/>
        <w:t>@STATION_ADDRESS_6@</w:t>
      </w:r>
    </w:p>
    <w:p>
      <w:pPr>
        <w:pStyle w:val="PreformattedText"/>
        <w:bidi w:val="0"/>
        <w:jc w:val="left"/>
        <w:rPr/>
      </w:pPr>
      <w:r>
        <w:rPr/>
        <w:t>@STATION_ADDRESS_7@</w:t>
      </w:r>
    </w:p>
    <w:p>
      <w:pPr>
        <w:pStyle w:val="PreformattedText"/>
        <w:bidi w:val="0"/>
        <w:jc w:val="left"/>
        <w:rPr/>
      </w:pPr>
      <w:r>
        <w:rPr/>
        <w:t>@STATION_ADDRESS_8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YOUR_MAILING_ADDRESS_1@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YOUR_MAILING_ADDRESS_2@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Your Mailing--&gt; @YOUR_MAILING_ADDRESS_3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ddress)        @YOUR_MAILING_ADDRESS_4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YOUR_MAILING_ADDRESS_5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ODAY_DATE@  (&lt;-- Todays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m writing this report to confirm that I heard your station on </w:t>
      </w:r>
    </w:p>
    <w:p>
      <w:pPr>
        <w:pStyle w:val="PreformattedText"/>
        <w:bidi w:val="0"/>
        <w:jc w:val="left"/>
        <w:rPr/>
      </w:pPr>
      <w:r>
        <w:rPr/>
        <w:t>@LOG_DATE@(&lt;-- Logged Date), on the frequency of @FREQ@(&lt;--Logged frequency)</w:t>
      </w:r>
    </w:p>
    <w:p>
      <w:pPr>
        <w:pStyle w:val="PreformattedText"/>
        <w:bidi w:val="0"/>
        <w:jc w:val="left"/>
        <w:rPr/>
      </w:pPr>
      <w:r>
        <w:rPr/>
        <w:t>using the mode of @MODE@(&lt;-- mode the station was heard). Your signals SINPO</w:t>
      </w:r>
    </w:p>
    <w:p>
      <w:pPr>
        <w:pStyle w:val="PreformattedText"/>
        <w:bidi w:val="0"/>
        <w:jc w:val="left"/>
        <w:rPr/>
      </w:pPr>
      <w:r>
        <w:rPr/>
        <w:t>was @SINPO@.(&lt;-- Signal Det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notes that I noted down about the program were:</w:t>
      </w:r>
    </w:p>
    <w:p>
      <w:pPr>
        <w:pStyle w:val="PreformattedText"/>
        <w:bidi w:val="0"/>
        <w:jc w:val="left"/>
        <w:rPr/>
      </w:pPr>
      <w:r>
        <w:rPr/>
        <w:tab/>
        <w:t>@COMMENT_LINE_1@</w:t>
      </w:r>
    </w:p>
    <w:p>
      <w:pPr>
        <w:pStyle w:val="PreformattedText"/>
        <w:bidi w:val="0"/>
        <w:jc w:val="left"/>
        <w:rPr/>
      </w:pPr>
      <w:r>
        <w:rPr/>
        <w:tab/>
        <w:t>@COMMENT_LINE_2@</w:t>
      </w:r>
    </w:p>
    <w:p>
      <w:pPr>
        <w:pStyle w:val="PreformattedText"/>
        <w:bidi w:val="0"/>
        <w:jc w:val="left"/>
        <w:rPr/>
      </w:pPr>
      <w:r>
        <w:rPr/>
        <w:tab/>
        <w:t>@COMMENT_LINE_3@   (&lt;-- Comments about broadcast )</w:t>
      </w:r>
    </w:p>
    <w:p>
      <w:pPr>
        <w:pStyle w:val="PreformattedText"/>
        <w:bidi w:val="0"/>
        <w:jc w:val="left"/>
        <w:rPr/>
      </w:pPr>
      <w:r>
        <w:rPr/>
        <w:tab/>
        <w:t>@COMMENT_LINE_4@</w:t>
      </w:r>
    </w:p>
    <w:p>
      <w:pPr>
        <w:pStyle w:val="PreformattedText"/>
        <w:bidi w:val="0"/>
        <w:jc w:val="left"/>
        <w:rPr/>
      </w:pPr>
      <w:r>
        <w:rPr/>
        <w:tab/>
        <w:t>@COMMENT_LINE_5@</w:t>
      </w:r>
    </w:p>
    <w:p>
      <w:pPr>
        <w:pStyle w:val="PreformattedText"/>
        <w:bidi w:val="0"/>
        <w:jc w:val="left"/>
        <w:rPr/>
      </w:pPr>
      <w:r>
        <w:rPr/>
        <w:tab/>
        <w:t>@COMMENT_LINE_6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s you can see from the above sample that it's easy to custom write </w:t>
      </w:r>
    </w:p>
    <w:p>
      <w:pPr>
        <w:pStyle w:val="PreformattedText"/>
        <w:bidi w:val="0"/>
        <w:jc w:val="left"/>
        <w:rPr/>
      </w:pPr>
      <w:r>
        <w:rPr/>
        <w:tab/>
        <w:t>your own scrip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le/Print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you are able to share your reports to the outside world.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favourite shortwave magazine or local BBS. By using the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Ascii) you will be able to extract loggings from the databas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imple scripts that are used in the script wri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functions the same as does the Ascii exporting, us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ed files as does the file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port File(Asc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ort records in the database to an ascii file. Exporting log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work much like the report writer, where you use a 'script fil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port your logs to. You can write up your own script file to a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like to use, or your local SW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fig.30]  ������������� Ascii Export 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������������Ŀ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Read Script File Name:#            #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������������Ŀ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Export to File Name:�EXPORT.ASC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&lt; Export &gt;  &lt; View &gt;  &lt; Help &gt;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a script file, move to the 'Read Script File Name'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ither double click you mouse or press the down arrow key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e a scroll wind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[fig.31]  ��������� Script File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����������������Ŀ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 DETAILED        #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 DETAILSM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 SMALLEX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 FIDO   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           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                 #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&lt; OK &gt;   &lt; Cancel &gt;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then double click or select a file with the keyboard.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UST have the extension of .EXP. A example of a export scri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frq@ khz @mod@  @stm@/@etm@  @sdt@  @sid@</w:t>
      </w:r>
    </w:p>
    <w:p>
      <w:pPr>
        <w:pStyle w:val="PreformattedText"/>
        <w:bidi w:val="0"/>
        <w:jc w:val="left"/>
        <w:rPr/>
      </w:pPr>
      <w:r>
        <w:rPr/>
        <w:tab/>
        <w:t>@cl1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mall script will export the follow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@frq@ - Frequency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You can add any text in file as well, and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otice 'Khz' to indicate that the frequency is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ilohertz.)</w:t>
      </w:r>
    </w:p>
    <w:p>
      <w:pPr>
        <w:pStyle w:val="PreformattedText"/>
        <w:bidi w:val="0"/>
        <w:jc w:val="left"/>
        <w:rPr/>
      </w:pPr>
      <w:r>
        <w:rPr/>
        <w:tab/>
        <w:tab/>
        <w:t>@mod@ - Mode</w:t>
      </w:r>
    </w:p>
    <w:p>
      <w:pPr>
        <w:pStyle w:val="PreformattedText"/>
        <w:bidi w:val="0"/>
        <w:jc w:val="left"/>
        <w:rPr/>
      </w:pPr>
      <w:r>
        <w:rPr/>
        <w:tab/>
        <w:tab/>
        <w:t>@stm@ - Start time of the program</w:t>
      </w:r>
    </w:p>
    <w:p>
      <w:pPr>
        <w:pStyle w:val="PreformattedText"/>
        <w:bidi w:val="0"/>
        <w:jc w:val="left"/>
        <w:rPr/>
      </w:pPr>
      <w:r>
        <w:rPr/>
        <w:tab/>
        <w:tab/>
        <w:t>@etm@ - End of the progra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@sdt@ - small date format, instead of 01-26-1995 this woul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out as 01/26</w:t>
      </w:r>
    </w:p>
    <w:p>
      <w:pPr>
        <w:pStyle w:val="PreformattedText"/>
        <w:bidi w:val="0"/>
        <w:jc w:val="left"/>
        <w:rPr/>
      </w:pPr>
      <w:r>
        <w:rPr/>
        <w:tab/>
        <w:tab/>
        <w:t>@sid@ - Stations ID.</w:t>
      </w:r>
    </w:p>
    <w:p>
      <w:pPr>
        <w:pStyle w:val="PreformattedText"/>
        <w:bidi w:val="0"/>
        <w:jc w:val="left"/>
        <w:rPr/>
      </w:pPr>
      <w:r>
        <w:rPr/>
        <w:tab/>
        <w:tab/>
        <w:t>@cl1@ - The first Comment Line in the 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xport File (SWLOGi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export some of your logs into a SWLOGit format so tha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SWLOGit can then import some of your logs into their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 only records that have been tagged will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fig.32] ������������ SWLOGit Export 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 ������������Ŀ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File Name:�EXSWLOG.DB  �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 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&lt; Export &gt; &lt; View &gt; &lt; Exit &gt; &lt; Help &gt;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mport File (SWLOGit)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Here you will be able to import a SWLOGit file. You can impor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logs into your own database. All that is required is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program imports a SWLOGit formatted database file,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indicating how many files are being imported into you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fig.33] ������� SWLOGit Import 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          ������������Ŀ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File Name:�         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          �������������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&lt; Import &gt; &lt; Exit &gt; &lt; Help &gt;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rint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ing your logs works much like the exporting of your logs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. All you have to provide is the script file to be used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how to use the script files. Please make sure tha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ends with .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[fig.34] ��������������� Print Log 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                  ������������Ŀ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Read Script File Name:#            #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                  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&lt; Print &gt;   &lt; View &gt;  &lt; Help &gt;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User Setup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load SWLOGit for the first time after extracting 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ed file it should ask you for your personal inform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is provided in the user setup is very vit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SWLOGit. When writing a QSL report, your mail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. When you select to do a MUF plot or graph, your Longitu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tude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35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[ User Setup ]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r  �������������������������Ŀ        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ame:�David Toste              �       City:�Don Mills           �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            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iling �������������������������Ŀ        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ss:�195 Wynford Dr.          �      Radio:�YAESU FRG-100       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Suite 207                �            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Don Mills, Ontario       �            ������Ŀ           �Ŀ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Canada                   �  Longitude:�79.4  � Direction:�W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M3C 3P3                  �            ��������           ���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            ������</w:t>
      </w:r>
      <w:r>
        <w:rPr/>
        <w:t>Ŀ           �Ŀ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</w:t>
      </w:r>
      <w:r>
        <w:rPr/>
        <w:t>Ŀ   Latitude:�44.3  � Direction:�N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Number:�123456789012   �            ��������           ���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</w:t>
      </w:r>
      <w:r>
        <w:rPr/>
        <w:t>Ŀ                                   ������Ŀ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eo Type:�VGA�  [ ] Daylight Savings   UTC Offset�-5    � &lt; UTC GUESS &gt; �</w:t>
      </w:r>
    </w:p>
    <w:p>
      <w:pPr>
        <w:pStyle w:val="PreformattedText"/>
        <w:bidi w:val="0"/>
        <w:jc w:val="left"/>
        <w:rPr/>
      </w:pPr>
      <w:r>
        <w:rPr/>
        <w:t>�           �����                                   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ate Format:  [X] MM-DD-YY      [ ] DD-MM-YY      [ ] YY-MM-D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&lt; SAVE &gt;  &lt; EXIT &gt;  &lt; HELP &gt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Name : Your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: Your complete mailing address, minus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 : Just the name of your city. Do not place your provin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e, an example would be : 'Toronto' or 'New Yor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: Your radio that you are using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tude : Try to get your Longitude as close as possible for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itude : Try to get your Latitude as close as possible for your </w:t>
      </w:r>
    </w:p>
    <w:p>
      <w:pPr>
        <w:pStyle w:val="PreformattedText"/>
        <w:bidi w:val="0"/>
        <w:jc w:val="left"/>
        <w:rPr/>
      </w:pPr>
      <w:r>
        <w:rPr/>
        <w:tab/>
        <w:t xml:space="preserve">      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: Enter your preferred video mode, for graphic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L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: If your part of the world is in daylight Savings, activa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button by clicking on it with a mouse or the space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C Offset : Place the time offset from your location to UTC. If you are 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sure the correct offset, the program can GUESS your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sed on your Longitude. To do so, press the &lt;UTC GUESS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Format : Select the date format to your liking, but please reme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if in the future you do decide to change to a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, the program will NOT change any of the dat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 database to the new format. So if you were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 MM-DD-YY, and use this format for a few months and then decid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o YY-MM-DD, and you want to search for a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log using the first format, using YY-MM-DD will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to find any logs, other then with the cur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: Once you have registered your copy of SWLOGit, I will provid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ith a personal registration number that you should place</w:t>
      </w:r>
    </w:p>
    <w:p>
      <w:pPr>
        <w:pStyle w:val="PreformattedText"/>
        <w:bidi w:val="0"/>
        <w:jc w:val="left"/>
        <w:rPr/>
      </w:pPr>
      <w:r>
        <w:rPr/>
        <w:tab/>
        <w:t xml:space="preserve">      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ort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elect the order in which the database is sorted. By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der First, Second, Third. Using the figure below as an examp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ill sort the DB by the Frequency, then sort the frequencie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then sort all of the above b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ig.36] ���������������������� Sort Search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 Sort order: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First             Second            Third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(*) Frequency     ( ) Frequency     ( ) Frequency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( ) Start Time    ( ) Start Time    ( ) Start Time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( ) End Time      ( ) End Time      ( ) End Time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( ) Date          (*) Date          ( ) Date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( ) Mode          ( ) Mode          (*) Mode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( ) Country       ( ) Country       ( ) Country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( ) Station ID    ( ) Station ID    ( ) Station ID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( ) Language      ( ) Language      ( ) Language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( ) TX Site       ( ) TX Site       ( ) TX Site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&lt; OK &gt;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nging Default 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databases that can be changed. The Logger,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ack of your loggings, and the Schedules database. One reas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option to change the defaulted database is to hav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for different listening. Example, having a database for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adcasting, and another for Utility listening. Or have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etup for a contest. This way you know which loggings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tted for the contest.</w:t>
      </w:r>
    </w:p>
    <w:p>
      <w:pPr>
        <w:pStyle w:val="PreformattedText"/>
        <w:bidi w:val="0"/>
        <w:jc w:val="left"/>
        <w:rPr/>
      </w:pPr>
      <w:r>
        <w:rPr/>
        <w:tab/>
        <w:t>For the schedules database, you could have a database for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adcasters and other one for WeFax schedule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open either Logger DB or Schedule DB, you can view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available to be chosen from. Once one of the option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y pressing the down arrow key, a scroll window will open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les to be choose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selected a new database file to be used,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WLOGit screen will show you the current defaulted data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be used again after you exit and reload SWLOG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to change it, using the same setups as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xit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: Exit SWLO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 : You may shell to DOS from within SWLOGit. You will not be 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run large files, since the program still resides in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return back to SWLOGit, just type in 'EXIT' at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: Get info about SWLOGit, when it was compiled and what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re running. Also the status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Backu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ould HIGHLY recommend that you backup the following files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or two. Since there is ALWAYS the chance that something could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hardrive or file corruption, and you will end up losing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ogs, and all of the work that you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ending with the following ext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.DB   -  Files ending with DB are the logger database files.</w:t>
      </w:r>
    </w:p>
    <w:p>
      <w:pPr>
        <w:pStyle w:val="PreformattedText"/>
        <w:bidi w:val="0"/>
        <w:jc w:val="left"/>
        <w:rPr/>
      </w:pPr>
      <w:r>
        <w:rPr/>
        <w:tab/>
        <w:t xml:space="preserve">  *.DBS  -  Schedule databas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 -  Your user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DEF.DAT  -  Your user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DAT  -  Station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rr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's always a chance that there may be errors with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this does happen you should see the program exit with a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If this should ever happen, please write down the error c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ify me of the problem. I've tried my best to keep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orking order and hopefully have removed bugs from the program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other program out there, there is always a chance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g that was not found by the programmer. There have been tw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have included that are used to maintain, clean, and keep i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order the database file. The two fil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AMREPR.EXE   -  This will repair the database file.</w:t>
      </w:r>
    </w:p>
    <w:p>
      <w:pPr>
        <w:pStyle w:val="PreformattedText"/>
        <w:bidi w:val="0"/>
        <w:jc w:val="left"/>
        <w:rPr/>
      </w:pPr>
      <w:r>
        <w:rPr/>
        <w:tab/>
        <w:t>ISAMPACK.EXE   -  If at anytime you have deleted more than 10 lo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the database, I would recommend that you r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AMPACK.EXE. What this will do is compre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atabase file. This will remove old deleted lo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compress empt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ever a error crash the program will run both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What this does is repair any open files that may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the safe way, and then it packs the database files. I hop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get this or see any error crashes. You can always run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REPR  &lt;filename&gt;            (ANY files with the DB or DBS extenti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or ADDRESS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PACK  &lt;filename&gt;            (ANY files with the DB or DBS extenti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or ADDRES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would be:   ISAMREPR SWLOGIT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REPR will repair the database files, and the ISAMPACK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the database files after having been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mmandLine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LOGit have a few command line options, which wer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s quick fixes for the time being. Below you will find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the command line options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current moment the program checks to see that the SINP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 with the correct format in the logger. But some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use RST or SIO. So the following command line option will byp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LOGIT.EXE /R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RIN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current moment SWLOGit is only setup to print to the L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1. To this date I haven't had anyone requesting LPT 2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printer on a COMport then there is a easy way of redir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rom SWLOGit to your COMport, and that is by using th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is found in DOS. To have SWLOGit print to your COMpor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create a batch file. But to make your job much more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created two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WLITC1.BAT   - This is for printers on COM 1</w:t>
      </w:r>
    </w:p>
    <w:p>
      <w:pPr>
        <w:pStyle w:val="PreformattedText"/>
        <w:bidi w:val="0"/>
        <w:jc w:val="left"/>
        <w:rPr/>
      </w:pPr>
      <w:r>
        <w:rPr/>
        <w:tab/>
        <w:t xml:space="preserve">    SWLITC2.BAT   - This is for printers on CO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view your DOS manual for more details on how MODE 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command line that can be used to change which printer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is setup for. These are the following command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WLOGIT /PRN:LPT1        &lt;---- Printer Port 1</w:t>
      </w:r>
    </w:p>
    <w:p>
      <w:pPr>
        <w:pStyle w:val="PreformattedText"/>
        <w:bidi w:val="0"/>
        <w:jc w:val="left"/>
        <w:rPr/>
      </w:pPr>
      <w:r>
        <w:rPr/>
        <w:tab/>
        <w:t xml:space="preserve">    SWLOGIT /PRN:LPT2        &lt;---- Printer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, by adding these command switches, SWLOGit, does no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rror checking with your pr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