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T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-output changed to resolve problems with some HTML view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Word 6.0 Internet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HTML files (name index, file content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ile name for HTML option no longer possible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RTF-outpu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RTF information (file contents, cros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incremental database builds (options -g -G) and option -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 names are now sort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options -i and -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-S+ prints now also all not -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n -i and -S items ar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Q: define name of file which content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progress info during out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filetree: display include file hierarchy tree for eve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harwarn: warning if illegal characters are foun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WARN72: do not warn if characters are beyond colum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statement extended to be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inline comment ! in empty line fixed (unknown character 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line continu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and double quoted string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1.3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work on language analysis part redesign an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file names can be specified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line comment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ALL: recognize and display only subroutine 'CALL ...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OMMON: recognize and display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INTR: ignore INTRINSIC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$: recognize $ as identifier character, not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analysis part redesigned and optimised for more pre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database search: changed to case-insensi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relative -I include path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 of FXT FORTRAN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