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nchmarks for Eratosthenes Sieve 1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public domain 32-bit Forth performs as well 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orths on the Eratosthenes 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n standard 8088 at 4.77 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relati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2     Fastest of 16-bit For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2     Public domain BBL 32-bi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absolute 32 bit seg:offset machin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bit data and 16 bit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2     Harvard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16 bit data, 16 bit addresses, with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1.4   Public domain Laxen &amp; Perry 16 bit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1     Laboratory Microsystems PC/Forth+ 3.00 32-bi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paragraph aligned definitions and 16 bi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5   .87   Laboratory Microsystems PC/Forth+ 2.00 32 bi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mixed 16,24 bit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.6    Slowest of 16 bit For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