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iles:  GRAYBAR.PRN and GRAYBAR.MAC are files that you can u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Graybar' pattern on a LaserJet.  They print alternating bands of graysca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or a '3 color' look.  They are samples of material produced with EC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reate the pattern on letter size paper.  GRAYBAR.PRN is a dis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opy to the printer to create the form.  Use this cop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GRAYBAR.PRN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GRAYBAR.MAC is a LaserJet 'Macro' file, macro ID #1. 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printer and it will 'Overlay' your printed text with the gray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When copied to the printer it is 'ENABLED'.  Use this cop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GRAYBAR.MA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ill stay active until you power off the printer, perform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mand to DISABLE the MACRO:  &lt;ESC&gt;&amp;f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above examples, note the use of the /B 'Binary' cop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:  MANY applications will send an &lt;ESC&gt;E printer re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inter setup. This will 'Disable' the GRAYBAR.MAC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en you copied it to the printer, so the graybar pattern will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acro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Look thru your application's documentation to determine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rinter commands within the document.  Place the following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r item in your text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amp;f1y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bined PCL command to 'Enable' Macro ID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&lt;ESC&gt; is 'Escape', entered as ALT+27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etters are lower case except the final 'X' which is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of this command prints out, you have entered it wrong -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d correct case an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 EDITOR, you type CTRL+P, THEN type ALT+27 to create 'Esca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Q&amp;A Write Document, use *PRINTER \027&amp;f1y4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l free to use them as you wish -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Erick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uthor ECPage, a DOS PCL Forms Designer.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BAR.PRN and GRAYBAR.MAC are hereby released to the public domain -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o use.  David R. Erickson assumes NO LIABILITY for you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not use these files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0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