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   ����   �����  �   �   ����  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  �  �   �  �   �  �   �  �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   ����   �   �  � � �   ���   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  �  �  �   �   �  �� ��      �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   �   �  �����  �   �  ����   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1 by The Bible Stud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is a full-screen file browse utility. It supports a mous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BROW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ROWSE file_name [screen color] [command color] [+|-ta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other than the file name are optional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abs characters in the file being browsed will be expanded to 8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reen color is 31 which is a white foreground o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The default command color is 14 which is yellow on black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 option, notice that all options preceeding it (i.e., to its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me specified. For example to not expand tab characters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  input_file  7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mmand would browse the input file and not expand an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screen color would be white on black and the bot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be high-intensity white. The screen color or command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by number (0 thru 255). The following chart shows how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lor attribute) is derived. Once a color is selected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show below in binary format) must be converted to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C Screen Attribute (color)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(0-7) of the attribute specif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6 5 4  3  2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R G B  I  R 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 _____  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|    |_______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|____________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_________________  Back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  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G  B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  0  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  1  0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1  0  0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1  1  0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0  0  0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0  1  0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1  0  0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1  1  0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  0  1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  1  1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1  0  1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1  1  1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0  0  1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0  1  1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1  0  1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1  1  1      White (High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it can be used to run BROWSE. Positio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y line and click the left mouse button to position that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 Click the right mouse button on a line to positio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The bottom command line contains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can be positioned on for various functions. Cli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ile positioned on the command in order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HELP, or depress F1 to obtain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BROWSE  (C) 1991  The Bible Study Center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:  BROWSE file-name [screen color] [command color] [+|-tabs] [dela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  :  The parmameters in [] are optional. File-name is any valid DO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ath/file name. Screen color is a number for the screen colo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mmand color is a number for the color of the bottom comm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line. Tabs is a + and a number for tabs expansion. If tabs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pecified as a minus, tabs are not expanded. Delay is the numb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of 1/10 seconds to wait before scrolling, when the mouse 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licked on the # or #.  To navigate thru the file, positio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mouse on the bottom line and click over a listed function.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keyboard can be used by depressing one of the listed key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lick the left  mouse button on a line to move it to the top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lick the right mouse buttom on a line to move it to the bottom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lick both mouse buttons at the same time to EXIT BROWS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# :  Scroll up or down one line at a tim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  ## :  Scroll up or down multiple lines at a ti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 :  Find ASCII string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 :  Next occurance [Repeat Find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SC :  EXIT BROWS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me :  The HOME key is used to position the file at the beginn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d :  The END  key is used to position the file at the e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gUp :  The Page-Up   key is used to page up   thru the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gDn :  The Page-Down key is used to page down thru the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Depress ANY key or Click Mouse Button to return to BROWS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can search for any ASCII text string in the file. Simply type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search string. To find the next occuran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typ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was originally written to easily view the many Bible Study fi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hich are typed in from sermons given by our pa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 about BROWSE, or ESPECIALLY if you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ible, why not call our computer BBS at (606)-744-6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free Bible Studies, write to u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Stud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vine, KY  403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 our computer bulletin board (BBS) to downloa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scii text Bible Studies which you can use with any type of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Bible Studies on the BBS get into much deeper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more depth to your studies than most people are used to g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board a try. YOU WILL NEVER BE ASKED FOR DONATION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/1200/2400/9600 baud and 24 hours a day. The BIBLE STUDY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e BROWSE.COM file to anyone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 ask is that this file (BROWSE.DOC) be distributed with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