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 ��    ����  �� ���  ��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   </w:t>
      </w:r>
      <w:r>
        <w:rPr/>
        <w:t>ܰ���� ��ܰ��� ��ܰ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   ��  ��  ��  ��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��   ��  ��  ���</w:t>
      </w:r>
      <w:r>
        <w:rPr/>
        <w:t>ܰ�  ���ܰ� ���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ܰ��      ���  ���ܰ�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���   ����  </w:t>
      </w:r>
      <w:r>
        <w:rPr/>
        <w:t>ܰ�     ܰ�      ��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   ����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</w:t>
      </w:r>
      <w:r>
        <w:rPr/>
        <w:t>ܰ����  ܰ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ܰ��   ���ܰ�  ���ܰ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����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��   ��    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</w:t>
      </w:r>
      <w:r>
        <w:rPr/>
        <w:t>ܰ�  ���  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  <w:t>ܰ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   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ܰ� ���   ���   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ܰ�        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ܰ���  ��  �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3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llection of 8 small utilities which will help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floppy  disks more effectively.   Since you probably 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about  how to get better speed and storage out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 this  may  not  be a matter of pressing concern 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floppies are going to be used for quite a while an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ding  a few minutes with these utilities you can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a  little bit faster each time you use a floppy. 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the mechanical parameters of operation for you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st for the maximum reliable step rate of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st a drive or disk for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asure the seek performance of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termine the optimal skewing parameters for 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st the rotational speed of a drive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ow the formatting parameters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id in the use of a head clean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PAR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ies  have  been  around a long time and have  been 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y first came out, not only in capacity but also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  speed and  accuracy.  Unfortunately,  syste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tell what the  best speed to drive a floppy is and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old  drives  and  so uses  conservatively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  When  accessing  a  floppy,  the BIOS use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the  Diskette  Parameter  Table  for  these 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vector 1E contains the address of this table. 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ually  set up in RAM by DOS,  it is easy to modify 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, fast drives.  FLOPPARM will do this for you convenien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un it  with one of the three arguments SLOW,  MEDIU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.  The parameters which are affec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ep  rate and head unload time, which  ar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controller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head settle time,  which is the amount of time the BIO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tepping from one track to another to wait for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chanism to stop vib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otor startup time,  which is the amount of time tak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OS  to allow the spindle motor speed to stabilize af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 is provided for compatibility with really old drives;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omewhat faster than DOS 5;  and FAST is pedal to metal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FLOPPARM displays the parameters used.  If run with no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 argument,   FLOPPARM will display a usage hin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values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ARM also allows you to specify your own parameters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STOM  argument  followed by an equals sign  and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(step rate,  head unload time,  head settle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or startup time) separated by commas (no spaces allowed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a command equivalent to FLOPPARM MEDIU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arm custom=13,15,1,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step rate and head unload time are from 1 to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head  settle  time  (in milliseconds)  and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time (in 1/8s of a second) are from 1 to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 you decide what custom values to use?  Obviously,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operation,  increase step rate and decrease head unloa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 settle  time and motor startup time.   Since motor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given in eighths of a second and the other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 in milliseconds,  it seems like a good place to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increase.   I've had no problems setting it to on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 a noticeable reduction in the time you have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ppy when the motor i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 provided two utilities to help in testing your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of the parameters, TESTSTEP and FLOPTEST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subsequent sections.   In any case,  once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parameters to use,  just put a line invoking  FLOPPAR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UTOEXEC.BAT  file  and enjoy a modest increase  in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FLOPPARM is not a TSR and does not take up any DOS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imply  modifies  a table in RAM which is already 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 Also,  there is only one table to control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 floppy drives in your system;  make 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st drive can handle the parameters you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ESTSTE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ESTSTEP to find the fastest step rate which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rticular floppy drive.  It starts with the highest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rate,   15,  and then does a large number of seek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drive to see if that rate is too fast.   If so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rate is lowered and the test retried until all of the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one without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test you must use  a floppy  which has been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errors at the standard size for that driv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testing a 5�"  High Density drive you must use a 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 disk,  not a 360K disk.  Similarly,  you shouldn't use a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a 3�" High Density drive or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est appears to be very stringent;  no drive which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 has  passed it with a step rate of 15.   However,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use  most floppies seem to work at that  rate, 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seeks are not as severe.   You can be sure tha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s this test it will work reliably during norm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program by doesn't test the head unload  and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le  times  at  all.   You can test these indirectly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TEST utility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TEP takes one argument,  the drive letter.  Only A and 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at this time.  Here is an example command an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aximum Floppy Step Rate, Ver 1.0 by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: has 80 tracks; current Step Rate i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tep Rate = 15: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tep Rate = 14: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tep Rate = 13: 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TE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TEST  provides a practical test of whether you have s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rive parameters too fast.   It will simply seek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f the disk,  read a sector and report any errors it fi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ek pattern is called a "butterfly test"  since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rack, then the last track, then the second trac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o  last track,  etc.   This will really give the  dr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st requires a formatted floppy which has no  bad 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LOPTEST  can't tell if an error is due to the drive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or  due to a bad disk).   It is a read only test s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n't change any data on the disk.  There are two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s the drive letter and the second is the number of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 If you get any errors and your floppy is ok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off  one or more of the floppy drive  parameters  and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Here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test a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fortunate enough to have more than 2 disk drive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 both  to  FLOPTEST and to the other  utiliti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except where noted), you can refer to the third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and the  fourth drive as d,  even if you have a hard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by either of those names.  I know this is confusing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operates at the  BIOS  level and has no idea what lett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ssigned to your third and fourth floppies.   I  had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onfusing  people  who  had  more than  2  floppy  driv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 everybody by making you specify the drive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a letter.  That's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also use FLOPTEST to see if a floppy disk has  any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.    If  you run it with only the drive letter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it will attempt to read every sector  (linearly,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rack 0) and report any failures.  Since FLOPTEST mak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ttempt to read each sector,  it will warn you if a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 weak.   I  use this feature a lot before putting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an old disk.   If the disk has errors,  I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ormat it or throw i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SEEKBNCH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your parameters set as you like them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BNCH  to  measure  how fast your drive  will  see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  set  to  the  current  step  rate parameter. SEEKB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three bench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ack to track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verag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trok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ep  rate should be set either by default or  via  FLOP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is test is run (head settle time is ignored)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use a step rate faster than that passed by TESTSTEP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 the  results  will be meaningless and at  worst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you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un  the  benchmark  you will need  an  error-fre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.  SEEKBNCH takes one parameter,  the drive letter (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 are supported).  Here's a sample command and samp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bn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eek Benchmark, Ver 1.0 by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has 80 tracks; current Step Rate i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o track seek time:   3.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seek time:         81.7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troke seek time:    309.5 m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SKEW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important improvement you can make in using your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 is  to  format  your disks using  FDFORMAT  by  Christ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chst�tter or  ATFMT by Oleg Kibirev.   They can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  in  any  of  the  SimTel  archives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/diskutil. These programs allow almost complet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your disks are formatted.  Among other things, you can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20K on 5�" DSDD disks, 1.48 meg on 5�"  HD disks and 1.7 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3�" HD disks.   In terms of speeding up floppy disk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allow you  to control the way sectors are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track.   This concept is called  sector sliding by FD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ctor  spinning by ATFMT;  in the US it's known  as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wing.    Basically,   the  idea is that since 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 delay in changing heads  or tracks it may be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ut the first sector of a new  head or track  "later"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so the computer doesn't have to wait for the flopp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ete revolution before that sector can be read.   Se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' documentation for more details on how this work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avings when  reading or writing a floppy can b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ormat it using  the optimal skew parameters and,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benefit, formatting is faster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specify head skew and track skew in both  FDFORM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FMT by the X and Y parameters,  respectively.   The DOS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does  not  support  sector  skewing  at  all;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 to  using FDFORMAT or ATFMT with X and Y both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  But  what  values should you use for  these  parameter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 when FDFORMAT first introduced this feature,  I  wro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which formatted a test disk with various 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head and sector skew parameters and then measured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took  to copy a large file to the floppy.   It took ab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 to run and tested 16 combinations of X and Y values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disk  format.    FLOPSKEW does the same job in  just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but tests even more combinations of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FLOPSKEW,  first decide which setting of FLOPPARM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run FLOPPARM with that parameter since the step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settle time will both affect skewing.   Then,  forma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type and capacity for which you want to find the 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wing  parameters  with  the  X and Y  parameters  both 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1.   Although FLOPSKEW is a non-destructive tes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use  a  freshly  formatted  disk  to  ensure 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are  set  correctly,  otherwise the  test  will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 results.    If you don't specify X and Y,  FDFORM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FMT  default to the correct values except that they  both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an interleave of 2 for the 5�"  1.44  meg and 3�"  1.7  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  (and for this reason it doesn't make sense to us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wing  with these formats).  DOS FORMAT always formats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skewing and interleav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simply run FLOPSKEW with the drive letter of the flopp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test as the only parameter.   Here is an examp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ts  results  for a double density (720K)  3�"  disk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ske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ptimal Head &amp; Track Skew,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ectors/Track, 80 Tracks, 2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Skew Times (milli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     0 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  32  54  74  95 116 137 158 178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Skew Times (milli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     0 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 232  53  74  95 116 137 158 178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eav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kewing parameters:  X=0,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kewing parameters:  X=1,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you are shown the format of the test diskette,  the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results and finally the recommended skewing paramete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interested in some technical details about the te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ead the next few paragraphs; otherwise you can skip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next section.   Just use the recommended 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 your disks and expect your diskette throughput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30%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tests  are  run to find the best values for  the  Head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(X)  and the Track Skew parameter (Y).  The head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is run by reading the last sector of the first track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0 and then measuring how long,  in milliseconds,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he first sector of that same track with head 1. 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s formatted with only one side this test is not run.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skew  test is run by reading the last sector of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using  head 1 (if testing a double sided disk) 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ing  how  long  it takes to read the first  secto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track using head 0.  In the results above,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 how  long this took,  in milliseconds,  for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on the second track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look at the example data to see what we can learn. 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the times to read different sectors in the head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increase by about 22 milliseconds.  This is just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to read one sector for this format.  The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 read time(ms) = 1000 * 60sec/min * rpm / s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 format the drive rotates at 300  rpm and there  are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so  the  time  to  read  a  sector  works  out  to  2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.  This formula can be modified to figur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an entire track by dropping the final division by 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, it is 200 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the best values for X and Y,  the program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 time  and the corresponding number of  sectors 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line above.  The data show that for my system no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skipped when changing heads so the optimal head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X, is 0.  Typical values are 0 or 1 for mos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look at the results for the track skewing test; 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racks without skipping any sectors is 232!  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it  takes to read a whole track plus the sector  plu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head.   In this case the 0 sector skew provided by DO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default values used by FDFORMAT and ATFMT yield  a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te  of  time when reading or writing multiple tracks. 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he optimal track skew parameter, Y, is 1.  Typicall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s from 1 to 3 on the systems I have looked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notice  that  the program recommends  values  for  the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which are 1 greater than the optimal values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penalty for choosing a skew value which is too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vere:  you have to wait a whole revolution, in this case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,   when changing tracks.   On the other hand,  th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a skew value which is one too big is only 22  ms. 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software  may introduce an additional delay  when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,   it  is a safe bet to be conservative when cho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w values.   If you regularly use floppies on two compu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run FLOPSKEW on both of them and choose the hig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sk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the values of X and Y found by the above procedure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format your floppies in the future.   To make this 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create a batch file,  4DOS or CED alias,  or FD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FMT  configuration file with those parameters in it.  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mat a floppy or read or write a floppy formatted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go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faster?   Well,  assuming the most likely cas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seek is a problem and that the sector skewing is only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1 or 2,  then on average the computer has to wait for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revolution every second track it reads.   Eliminate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  can reduce the time spent reading and writing  by  1/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formatting  a  diskette,  skewing only affects  the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so the time reduction is somewhat less, about 2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RPM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you  are  having  trouble  reading  or  writing  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with a large number of sectors per track, 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lie with the speed at which the drive spins.   FLOPRP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this condition for you.   Simply place a formatted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 you want to test and run FLOPRPM with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only argument.  The program will then test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ion rate continuously until you press a key.   Normal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floppy drives will run within  an RPM or two of 300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�"  HD drives which run at 360.   If you are having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peed  of your drive is off by more  than that or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s  a  lot,   you may  be able  to get  better  oper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ing the speed  of your drive.   Unfortunately,  no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lines  can  be  given  about how to do that  because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in their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INF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 simply  reads the formatting information of 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s it.   With all of the different format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FORMAT  and  ATFMT it's nice to know what format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is.    Also,  since some of these formats require a TS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,   you might want to know if a particular floppy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nother  system  which  doesn't  have  a  copy  of  that 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 Or,  perhaps you want to quickly find out whe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is HD or 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INFO  takes  one parameter,  the drive letter.   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command and response, this time for a 1.4M 3�"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inf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loppy Disk Information, Ver. 1.1 by luitje@m-net.arbornet.o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des � Tracks � Sec/Track � Bytes/Sec � Res/Hid Sec � Root Dir � Med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  �   80   �    18     �    512    �    1 / 0    �   224    �   F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EM Name  �  Volume Name  � Vol Ser Num �  FAT Type  � FATs � Capac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MSDOS5.0" � "NO NAME    " �  04DA-F7FE  � "FAT12   " �   2  �  1457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olume  Name displayed is from the boot  sector; 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one in the root directory which may be differen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Name, Volume Serial Number and FAT Type are not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 formated  with  versions  of DOS prior  to  4.0 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 dots in that case.  The "Res/Hid Sec"  box show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 the number of reserved and hidden sectors.   "Root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he number of files allowed in the root directory.  "Med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edia descriptor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LOPSCRB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ve ever bought one of those inexpensive disk cleaning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probably  noticed that the instructions which  co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re kind of skimpy.   Something like:  "squirt som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uid  on  the  cleaning disk and then operate the drive  for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". But how do you "operate the drive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ould  use the dir command but it will time out with a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after  a  few  seconds so  you  have  to  keep  re-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 Even worse,  the dir command only tries to rea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 so  you  are  only using a small portion  of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.  Or you could use other programs which access the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format, but they all have the same problems:  it'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ontrol how long the cleaning is done and which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disk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SCRB  takes care of these problems and in addition  ma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eaning disk to be used longer because of the way it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eaning process.  FLOPSCRB cleans the drive in three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stage uses the outside third (which  has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)   of  the  cleaning disk.   This removes the wor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d oxide.  The second stage moves to the middle thi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 where any remaining particles are moved.  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e moves to the inner third of the cleaning disk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b.   With this sequence the head becomes progressively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 just  rubbing  dirt off on  the  cleaning  disk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 and then picking it up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SCRB only needs to be told which drive to clean (only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upported  at this time)  and how long to run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.    To clean drive a for 15  seconds (5  second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e) you'd us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scrb a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abrasiveness of the cleaning pads may vary from k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so  always  follow  the  manufacturer's  instruction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time. It may be possible to damage the floppy driv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eaning the drive exces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Acknowledg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 of the cryptic documentation for the NEC �PD765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controller  chip there is not a whole  lot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about the nitty gritty of controlling floppies.  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to thank two freeware authors who have  written 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nd then published the source code for others to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.   Christoph  Hochst�tter's FDFORMAT provides  lots 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of code for using the BIOS INT 13 calls and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disk  structure (it also lets you learn  a  little 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the way).  The 2M package by Ciriaco de Celis provid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which really push the envelope of putting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information  on a floppy disk.   I  needed  to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directly to the floppy drive controller to make FLOPSC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and I learned how to  do  this (and some Spanish)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source code.   Understanding these programs can be slow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on't  understand German and Spanish but it  sure 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ing  your  BIOS!  Look for them in  the  msdos/disk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your local SimTel mi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Distribu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and documentation in the Floppy Tool Kit pack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 works  of William Luitje.   The author grants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clusive license to copy and distribute these  work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are distributed as a group with no additional fil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archive  (this includes BBS ads)  and the 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related note, I am distributing these programs for fre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aid money for a floppy or CD-ROM with these programs on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ware that I am not seeing a penny of it.   What you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service of distribution.  I'm sure that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of transactions like that but I have heard from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ught  one  of  my  programs"   and  expect  me  to  condu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course on basic PC  techniques,  theory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 their  "purchase".   While I am always open  to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nd well  thought out questions (and postcards!)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he  documentation carefully and check with  local 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fire up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iability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is intended to be safe to use.    All  tes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programs are read only so no data on your test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ltered. FLOPSCRB and SEEKBNCH could conceivabl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rive if used inappropriately but I abused  my  drives qu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while writing and  debugging  these  programs and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problems.    About the only other problem you might ha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set the floppy drive parameters  too fast you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r write errors.  Never the less, in using this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all risk should anything go wrong.  I think that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ly, but, hey, sometimes it rains fis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software may be freely copied and used,  I  d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register  it if you use it.   Just send  me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ard or some e-mail telling me which programs you fi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hich version of the package you are using.   This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ly an ego massage for the author.   I enjoy writing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and have several other pieces of freeware out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 the  net so I would like feedback about which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expanding and 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20 Ja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 release with FLOPPARM, FLOPTEST, FLOPSKEW,  FLOPR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13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to FLOPPARM:  tweaked FAST parameters,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rang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to FLOPINFO:  added volume name, volume seri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T type, hidden sectors and media byte to output.  Re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internal changes to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EEKB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LOPS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-1995 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