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SEP-87             DATABASE PUBLISHER by Neil Albala                 pa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.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 .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FORWARD. . . . . . .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REVERSE. . . . . . .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EDIT . . . . . . . .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 NEW RECORD . . . . .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SEARCH FOR NAME. . .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#] SEARCH FOR TEL # .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&amp;] SEARCH FOR COMPANY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DELETE RECORD. . .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 DELETE TEXT. . . .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IMER ON/OFF . . .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!] ADD TO OWES. . . .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$] ADD TO PAID. . . .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 ZERO TIMER . . . .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FORMAT BOOKLET . . .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PRINT MENU . . . . .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] LABELS . . . . .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 BOOKLET. . . . .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 TRANSACTION REPORT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DEFAULT MENU . . . .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Name, [b] Company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 Tel #, [d] Tel #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] Address. . . . .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] City, [g] State, [h] Zip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] Category . . . . . . . .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j] Timer. . . . . . .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k] Owes . . . . . . .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] Paid . . . . . . .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] Expiration Date. .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] City, [s] State. .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] Name in Booklet Masthead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] Hourly Wage. . . .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] PG File Extension for Booklet Pages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] Printer Control Code for Dot Matrix Printers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Printer Control Code for Laser Printers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[=] CATEGORY MENU. . 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gUp], [PgDn] . 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] New. . . . . 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 Delete . . . 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] Select . . . . .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] Move . . . . . .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 Clear. . . . . .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] Exit . . . . . .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[/] EXIT . . . . . . . .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SEP-87             DATABASE PUBLISHER by Neil Albala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Publisher is a unique computer publis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especially suited to organizing people and/or produ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Publisher keeps track of up to 2000 peopl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s. Create a catalog of people, services,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, etc. Using any dot matrix or laser printer,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ensed mode, print a booklet on both sides of 8.5 x 11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s of products or services can be up to 6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a dot matrix printer, a typical catalog containing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and/or products cost just 15 cents to prin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alog sent to a printer would cost 40 or 50 cents each.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n't have the flexibility of being able to make ad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at any time. Print 2 or 2000. It's tough to wear out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Publisher is also the simplest mailing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market. People with no computer experience whatsoe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enter, edit, and print mailing labels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ad this documentation. Mailing lists can be categoriz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any key word in the Category field. Then you'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int selected categories. Also people can easily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Database Publisher is much more than a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any text editor, or word processor set to sav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format, you can add articles to the booklet, thu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very much like a magazine. If you're putting a cata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s together why not include an order form. Leav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blank and you won't even need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're charging for subscriptions just enter th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and the mailing labels will only print if that subscri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 Publisher also has two numeric field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/product. Keep track of monies owed and paid. Ide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dge drive. Keep track of stock on hand and amount sol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's the transaction report that list each transaction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's even a timer for telephone consultants. Define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ge, and the elapsed time and dollar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. A single keystroke and the dollar amount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we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pub is adaptable to your design. Rename all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s to suit your business. Whether you're already i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just getting started Database Publisher will allow your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mpatible to pay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may be copied and shared with others.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fee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is a relatively new concept 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. You're welcome to try the program for fre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software you're expected to purchase the program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ing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the high cost of advertising and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authors are able to offer quality software at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SEP-87             DATABASE PUBLISHER by Neil Albala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Shareware and the further developmen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a registered user by sending a check for $59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eil Alb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O Box 2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ucson, AZ 85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602) 884-1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users receive:        *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* An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* Tele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* Notice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+]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ward will display the next person or product.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ategories are selected then the next person 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, will be from one of these selected categories. (Se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gor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time you press the "+" key another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d and displayed. Do try holding down the "+"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 or products name will be previewed. Release the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record will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]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erse will display the next person or product.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ategories are selected then the next person 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will be from one of these selected categories. (Se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gor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time you press the "- key another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d and displayed. By holding down the "- key,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previewed. Release the key and that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how you edit an existing person or product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edit mode you will be prompted for input at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eave the edit mode quickly, just hold down th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]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how you enter a new name or product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Simple. Noth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 SEARCH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unction will search the Name field for the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s name and bring up that record. Remember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ifferent from small letters. Example If you looking for "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" and you entered "john doe" you'll not find the recor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ing for. You'll need to enter "John Doe" with the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also find the record you're looking for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"John". If there are more than one "John" i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be prompted, "next occurrence y/n" . In respon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a carriage return is the same as a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SEP-87             DATABASE PUBLISHER by Neil Albala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#] SEARCH FOR T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arch for Tel # function works exactly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rch for Name function only this one searches both T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amp;] SEARCH F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arch for Company function works exactly lik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ame function only the search is on the Comp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D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deleted the entire record includ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ion from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] DELE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will deleted only the text portion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system. You'll be able to enter new text through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TIM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ace bar turns the timer on and off. As soon as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urned on you'll see the seconds ticking away on Tim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of the screen. If you have set a hourly wage you'll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llar amount displayed. (See [=] Default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!] ADD TO OW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you can add any dollar amount less than 100,00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a person owes or has pledged. When you receive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at amount into the Paid field and that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subtracted from the Owes field. If you we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s, you rename the Owes field to "Stock on Hand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d field to "Amount Sold". When you received new stock you'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mount to Stock on Hand. When you sold something you'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nto Amount Sold and that amount would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tracted from Stock on Hand. (See [*] Default Men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efining the 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$] ADD TO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id field keeps track of the all time amount of mone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 has paid you, or the all time quantity of that item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lear this field by adding the negative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] ZERO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ed at the end of the phone call.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timer back to zero, calculate the amount d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ultation by multiplying the length of the call, by your ho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ge (See [*] Default Menu), and adding that amount to the Ow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SEP-87             DATABASE PUBLISHER by Neil Albala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FORMAT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formats the Database information into a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be prompted for "Month" and that date will be plac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sthead. This is what happens next. The datab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nverted to pages, but not printed pages. Disk pages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files. Because a sheet of 8.5x11 paper folded in half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 (both sides) the amount of pages formatted to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be multiples of 4: 4, 8, 12, 16, etc. 4 pages is on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paper printed on both sides. 8 pages is two sheets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on both sides, etc. The Print Booklet command (See 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Menu) will take these page files and print them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, so that you when put together, all the bookle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between the time you use the Format Bookle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the booklet and the Print Booklet command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let you can add to or edit the booklet pages. Use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or word processor set to save text in ASCII format.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processors have this option.) When editing the PG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set the line width to be 52 characters per lin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is feature you can add additional text or art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pty spaces in the booklet. Empty spaces happe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, if there is not enough information in the database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sheet of paper. Two, when formatting a 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let, new categories always start on a new page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ten empty space at the bottom of the previous page. (Se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gor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areful. If you've formatted and edited a bookl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keep, go into the default menu and change the P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, otherwise the last booklet vers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you're going to be sending the catalo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, do leave the last page empty, or partially empty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ple the booklet closed, and use that last page fo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]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]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ing labels are always sorted by zip. Befo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starts you will be prompted, "Space bar to tes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gin". Use the space bar to advance the labels one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ime. Adjust the labels so that the printing will beg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op line of any label and all the rest will follow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selected one or more categories (Se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egory Menu) then only people or products with tha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ategory Field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be aware of this feature: When an Expiration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, that label will only be printed if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. When you're keeping track of subscriptions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iration date in the Expiration Date field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ion expires there will be no mail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SEP-87             DATABASE PUBLISHER by Neil Albala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ion begins the printing of the booklet(s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rompted, "How many?" A carriage return defaults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enter as many as you like though be careful no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ore booklets than you have paper. If you'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1000 booklets print them in groups of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r] TRANSAC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election will begin the printing of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. Each time you add to the Owes or Paid field,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r an entry is made to the report file. (REPORT.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ll notice that every time a money or math field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ll be prompted for a comment. This is optional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will appear on the Transac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ransaction report is a log of all transa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 for record keeping and referencing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ppened w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ransaction file is called REPORT.DP. Ent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 until you use the DOS command: DEL  REPORT.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*] DEFAUL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ed below are each of the selections on the Categ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description of each. Selections "a" thru "m" ar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s. These labels are displayed when the progra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're just default labels and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for the purposes of this instruction manua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 to commands are made by their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a] Name, [b]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are both 30 character fields.  The Name fiel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y  be changed to "Full Name" or if your primary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n Companies you might want to define this fie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ompany" and then define the Company field as "Attention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just examples. You can define these field as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] Tel #, [d] T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two fields are both 20 characters each, so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only enough space for an area code but also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you'd need two fields for telephone numb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efine the label and use one or both f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]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eld is 36 characters. If you'r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s you might want to define this field as "Sup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] City, [g] State, [h]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y is 16 characters, State 2, and Zip 10. The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s may also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]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eld is 30 characters long. This is just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Category field. For a detaile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egories, their definition, and use, See [*] Categ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SEP-87             DATABASE PUBLISHER by Neil Albala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j]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imer not only keeps track of seconds, and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hours too. The only way to access this field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ace bar as an on/off switch. If you lik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efine th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k] Ow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ximum amount for this field is 100,000 whe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ollars, units or whatever. You may want to redef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 to "Pledg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l]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ximum amount for this field is 100,00 whe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ollars, units or whatever. You can redefine thi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m]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e field is 8 characters. Example 01-01-88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label may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r] City, [s]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not a field label. This is an actual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. Tucson, AZ is the default. When you're ent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data you do not have to type the same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and over again. Just hit return and as long as you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zip code the default city and state will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cor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two selections allow you to change the defaul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t] Name in Booklet Mas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your business name here and that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d out in the booklet mast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] Hourly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you hourly wage here and when the Timer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llar amount will be calculated and display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turn off this feature set the hourly wag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v] PG File Extension for Bookle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was mentioned in the [f] Format Booklet section,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klet is formatted to disk you can make ad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with any text editor or word processor se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 ASCII format, 52 characters per line. Once you'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ork into editing these booklet editions you'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n't change the PG File Extension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go to Format a Booklet the previous edi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want to save an edition, change the P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before doing a Format Booklet. Use any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. Here are some examples: Jan, Feb, Mar, etc.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re publishing weekly editions use numbers: 1, 2, 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SEP-87             DATABASE PUBLISHER by Neil Albala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w] Printer Control Code for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important. Before your booklets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, you must set the decimal code that s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to print 132 characters per line. You'll ne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up in your printer manual. The default is 15 for I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x] Printer Control Code for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a laser printer you'll ne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mal codes that set the printer to 132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probably be an escape, decimal code 27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number. You'll need to check your manual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=] CATEG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full names when defining category names because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inted as booklet headings. Only when selections are m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lets be categ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ompted for category in the main screen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name, though only the first four charac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, upper and lower case letter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ategories are selected only records which includ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categories will be display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selections are saved. Remember, if you can't find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clear all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record is to be selected a being part a categor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he category name, or the first four characte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,in the category field of tha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PgUp], 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lists 20 categories at a time. Use th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age Down keys to jump to the next or previou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command to define a new categ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]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command to delete a category.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ll first use the Up and Down arrows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 on the category you want to delete. When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hit return and the category will be dele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you mind just hit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]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function that allows you to selec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egories. When one or more categories are selected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categories will be displayed, or printed. For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played or printed they must have the select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, or the first four letters of that category nam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egory field exactly as it is defined on the Categor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ever you're creating or editing a record you'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ategory. That's the Category field. Remember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s are different from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SEP-87             DATABASE PUBLISHER by Neil Albala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lect categories follow the prompts.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arrows to position the pointer on the categ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lect. Then tap the space bar and that categ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ed, and thus selected. Tap the space bar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tegory will be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you've selected a category you may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 and Down arrows and the Space Bar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 and select or unselect other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've got all the categories selected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, hit return and you'll be back at the original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m]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make selections by way of this menu the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formatted by category. The order in which thes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printed is controlled by this mo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selected category will be printed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second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move a category follow the prompts. First you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next to the category you want to move.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highlight that category. Then use the Up and 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ove th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]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a number categories selected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elect all categories this one command will do tha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ed categories will instantly be un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elected, or cleared. But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]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three ways to exit the Category Menu. An "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arriage return will save all selections and bring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main screen. An escape will retain all sel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uration of the session though they will not b 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so the next time you start the program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s will b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]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command you use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