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4DES v1.00                   VENDOR.DOC                        04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VENDOR.DOC PRN to print  this file. 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2 pages with approximately 5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 of the CHK4DES collection  is authorized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CHK4DES  package  must include  the  software, its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registration  form,  and  all  supplemental  files 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LST as a  single unit without any modification. 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issing, then  the package  is not  complete and 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den.  Please contact the author to obtain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 advertised as "shareware" and not as  "free" or "public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It must be clearly stated that your distribution pr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stitute  payment for  nor registration of  this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may  also be distributed in  combination with other 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books, or materials as long as it is  clear that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gistration of any  other product(s) does not satisf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CHK4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may include your  own information, introductory, 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 on the disk with  CHK4DES.  However, additions  sh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nner state, suggest, or imply  that this software i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stributor or  that the distributor is or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's development, design, production, or auth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chive  the package, for consistency  and to help users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4DES, please name the file CHK4D100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uter  information services such as  CompuServe (CIS), Geni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post this software for thei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otify the author regarding  your distribution, copies of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 will be provided.  If the date shown above is over twelv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, please contact the author to ensure that you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REGISTER.DOC if additional information is needed. 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hold or withdraw permission to  distribute CHK4DES  from anyon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for any reason is explicitly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itable category for the CHK4DES  collection would be BBS UTILIT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ne description  is given in DESC.SDI, and a  brief descrip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; an extended description and "Key Words" are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or brand names may b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companies and 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words:  CHECK BBS FILE DESCRIPTIONS DIZ UTILITY SHAREWARE CHK4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4DES is a  file description management utility  for ASCII text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he WildCat! or  PCBoard DIR format.  CHK4DES can be run  on a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le  descriptions generated from  a "diz" extractor,  which search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ull of compressed files and creates a description fil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from  the FILE_ID.DIZ's.  However, if the  extractor 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a  diz, it may write a "no  description found" phrase  where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cription would go.  CHK4DES goes through  this list and remove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"no  description" names  to another  file, which  can be deal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.  The finished  list will contain only  file names with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 then be added to your bbs file listings.  You can  change the "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" phrase  to anything you  desire, including an "empty" phr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locate file names where the description  area is blank (no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re).  CHK4DES can also execute an  optional batch file with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 file that  has a description, such  as moving the  parent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uploads  directory.  The  $5 basic  registration  plan register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version  and provides 30 days  of technical support.  The $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plan obtains  the latest release, 90 days of tech  support, disc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future purchases, a collection  of several other utility  program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rted purposes, and a  MISC unit with  various  functions Turbo 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got.  CHK4DES runs with DOS 3.0 and above on an IBM  compatible PC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also perform in a DOS window with other operat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are interested  in translating and  supporting CHK4DES in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, please contact the author  to discuss an exclusive agreeme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anguage and country.  Foreign distributors in other English spe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ies are also invited to i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Help the Author to Serve You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would appreciate copies  of any catalog descriptions, artic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s, or other  information you provide regarding  the CHK4DES 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mments, suggestions, etc. are also welcome.  Thank you for your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sistance,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o:  Hal Parks                  E-Mail:  8:970/201           RBBS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 SoftWare                        1:11/157            FIDO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4B W. Oak                                   Inter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bondale, IL 62901                charlies@skelos.lib.siu.ed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