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RINGS.COM  (Version 2.5)        Copyright (c) 1991, 1992 Douglas B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Published in PC Magazine December 22, 1992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STRINGS.COM removed the restrictions imposed by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language to give your batch files more versatility. This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version enhances a number of the original functions and implement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5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3 fixes three bugs in Strings 2.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 read problem where Strings failed when reading a line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with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hare flags have been added when accessing files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TRINGS to access read only files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 bug with the code that claims a command from COMMAND.CO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prevented another program from also using the install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while STRINGS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     New version with many mor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1     Fixed REA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xed Pars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check for 386Max mem are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ged env search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2     Fixed 2FCheck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xed ASK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xed FILENAM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xed Install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3     Added sharing flags to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dded check for internal cmd h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xed read across boundry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4     Fixed print time at 12 noon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xlate from graphics = to char = on cm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5     Mod file open code to handle CD-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Get Even Better With Our STRING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UGLAS BO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version contains not only the batch file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utility, but 6 enhanced functions and 35 new on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, as shown in Figure 1 (below) STRINGS now adds about 70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atch file language. (Some of these commands can be u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 as well.) Where the original STRINGS let you add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umbers, read a line from a file, or ask a user a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2.0 includes additional functions that allow batc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date and time, get the current country and codepage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to memor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haps the outstanding new feature of STRINGS 2.0 is tha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3 or later it can now act as an extension to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, COMMAND.COM.  This required rewriting the program so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memory resident, since COMMAND.COM no longer has to search,</w:t>
        <w:t>load, and run the program, STRINGS's commands execute with the sam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 such internal COMMAND.COM functions as COPY, RENAME, and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program itself bears the same name, STRINGS.COM,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cessor.  That allows you to upgrade instantly simply by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gram over the old. To avoid confusion, I will refer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utility as STRINGS1. If you have never used STRINGS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rough the original article will be helpful, but I'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enough here to make that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ssemble the source you will need an assembler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MASM 2.0.  The commands to create STRINGS.CO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SM 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K 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E2BIN STRINGS STRING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first sight, the complete syntax for STRINGS.COM ma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ntingly compl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[/?][/M][/Q][/Pc][/Bn][/I][/U] [env var =] FUNCTION [Param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a lot easier to use than it looks.  One reason is th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is article, the on-screen help facilities are ext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 STRINGS at the DOS prompt and you'll get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item in the syntax line above. Entering STRINGS /?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st of all the commands denoted by FUN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INGS /?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pell out the purpose, usage, and Prams (parameters)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mmand.  Note that in both of these last two comma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? can be replaced by /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STRINGS commands require no arguments; for these you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ING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return the last available drive letter you simply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INGS LAST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ill respond by displaying the last available drive let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mands that do take input parameters,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d by commas.  For example, the command LEFT, which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 characters (including spaces) of a string, has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string and the number of characters to return. 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INGS LEFT This is a string,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he left nine characters ``This is a".  Note th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two parameters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s of any STRINGS command can be assigned to an environment</w:t>
        <w:t>variable.  Simply insert the name for the variable and an equal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TRINGS and FUNCTION.  For example, by changing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INGS ANSWER =LEFT This is a string,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ill assign the string ``This is a'' to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hown above, STRINGS has seven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M, /Pc, /Q, /Bn, /I, /U and /?.  The switch must b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before the environment variable or, if no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befor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STRINGS stores variables in the Activ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reated by the current copy of COMMAND.COM.  If the /M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however, STRINGS stores variables in the master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reated by COMMAND.COM when DOS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indows, while each DOS box has its own Active environmen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e Master environment.  By using the /M switch,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 all programs, including those in individual Windows DOS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M switch is also useful when you want to preserve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you make while shelled out from a program, for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lost when you exit from DOS back in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ing to the previous example, to assign the res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RESULT in the Master environment, the comm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S /M RESULT = LEFT This is a string,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STERVAR command returns the string assigned to a variable in</w:t>
        <w:t>the Master environment.  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INGS MASTERVAR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assigned to the RESULT environment variabl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executed in a different DOS box from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previous examp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Pc (or Parse) switch tells STRINGS to use the 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comma to separate multiple parameters. 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work with strings that contain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Q (or Quiet) switch, which was added in a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INGS 1.0, prevents STRINGS from writing to the screen.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if the STRINGS command may produce an error messag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in STRINGS 2.0 is the /Bn switch, which is used to chang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that STRINGS uses to interpret numbers. STRINGS defaults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, but by using the /B switch, you can set the base to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 to 16.  Thus, whil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STRINGS ADD 9,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andard value 10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STRINGS /B16 ADD 9,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``number'' A, since A in hexadecimal (base 16) is 10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want to use the /B switch working with several of the new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where it is more appropriate to use hexadecimal tha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system is running DOS 3.3 or later, using the /I switch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s a resident extension of COMMAND.COM.  (How STRINGS actually</w:t>
        <w:t>accomplishes this will be discussed later.) Unlike most TSR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t startup, STRINGS works best if it is installed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as long as needed; it should be removed from memory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has completed in order to avoid wasting valuable system</w:t>
        <w:t>memory.  To uninstall STRINGS, you simply use the /U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STRINGS as a resident extension does not alter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of its commands. The speed advantage is dramatic. The disadvan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hat once installed, STRINGS (like all internal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) cannot return an exit code to COMMAND.COM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TRINGS is resident, you can't use the handy IF ERRORLEVE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.BAT files to test the result of STRING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batch file requires the error level codes returned by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olutions are available.  The first and most obvious is simp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TRINGS at the start of the batch file.  When not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2.0 returns the same error codes as STRINGS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solution is to specify explicitly the full path to the</w:t>
        <w:t>STRINGS.COM file.  When a complete path is specified the residen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INGS will ignore the command, thus allowing COMMAND.COM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copy of STRINGS as a transient program.  For example,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STRINGS in my UTIL directory, I can force COMMAND.COM to laun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py of STRINGS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:\UTIL\STRINGS sub 12, 1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?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obtain on-line help was discussed earlier.  It should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-line help is not available when STRINGS is installe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help text would take up an additional 4,500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help for a specific command while STRINGS is installed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full path to force execution of a nonresident copy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a detailed explanation of the 70 function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 (see below) is not easy, so I've divided them into 6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mmands enhanced for STRINGS 2.0, string handling, programmer's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, system memory, and STRINGS managem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? FUNCTION help screen will suffice for the functions in STRINGS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n't got access to the original article. (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(STRING1.DOC) is included in the archive STRING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x commands from STRINGS1 have been enhanced:  CHAR, VAL, 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, SUB, and MUL.  In STRINGS1, the CHAR command wa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 single ASCII character that corresponded to a decimal</w:t>
        <w:t>number.  Now in STRINGS, CHAR can take up to ten parameters, s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can be converted into ten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TRINGS CHAR 65, 66, 6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A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 command has been similarly enhanced.  An ASCII string passed</w:t>
        <w:t>to VAL will produce the series of up to ten decimal numbers tha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haracters in the string. The numbers will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INGS VAL Do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8 111 117 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ropriate, this format can easily be converted into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bytes by using the /B16 switch.  Note that because the capi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etters have different ASCII values, VAL is inherently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hanced ASK function prints a string and waits for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response.  Its full syntax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[dest var =] ASK [Prompt string][,Max chars][,1=* echo 2=No ech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ntering the Prompt string as the first parameter,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characters the user can use to respond as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can be any number between 1 and 127. Although STRING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rings up to 127 characters long, remember that DOS program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 command line with a total length of 127 characters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n environment variable to a long length may cause DOS to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f a program that uses tha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and final ASK parameter is a flag that tells STRING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cho what the user types to the screen.  This allows a .B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 a password without its becoming visib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hird parameter is a 1, STRINGS echoes asterisks to the screen</w:t>
        <w:t xml:space="preserve">in place of the characters being typed.  If the parameter is 2,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cho any characters to the screen. If neither flag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response is echo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of the math functions--ADD, SUB, and MUL--have been revised to</w:t>
        <w:t>allow you to add or multiply up to 10 different numbers in on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For the SUB command, up to nine numbers can be sub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number in the series.  Thus,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TRINGS SUB 10, 2,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7, which is computed as 10 - 2 -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HANDL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rst set of the new STRINGS commands goes to the ro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functionality; its ability to manipula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SE command separates a string into different s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one of those sections.  This command makes it easy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directory strings from the PATH environment variab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The full syntax for PARS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[dest var =] PARSE String, section number, Separator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PARSE parameters are the string, the section number to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parator character to be used to differentiate amo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batch file, CHECKEX.BAT, (listed below in Figure 2)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command to search the PATH to determine the execution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you provide. This is exactly what COMMAND.COM doe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sked to launch a program. On my machine,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ECKEX bri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:\UTIL\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:\EDITORS\BRIEF\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 discloses a problem:  If DOS searches the full path, 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ecute, but B.EXE never will. It seems I should rename tha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hown by the STRINGS line in CHECKEX.BAT, the PARSE comman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PATH environment variable as the starting string. It uses the</w:t>
        <w:t>INDEX environment variable to run through the different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And it uses the semicolon to tell where one directory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xt one begins on the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OMMAS is a simple command that inserts commas every three dig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you supply as its argument. 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INGS ADDCOMMAS 1234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,345,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EAT command simply creates a string that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haracter repeated n times.  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INGS REPEAT 25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a string with 25 As.  The maximum value for n is 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DATE command returns the date on a file. It take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s only argument, and the date is returned in a mm-dd-yyy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TIME command similarly returns the time when a file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in a hh:mm:ss am/p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VER returns the true DOS version number, regardless of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the normal VER command.  With the introduction of the SET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in DOS 5.0, you can trick programs into believing that they</w:t>
        <w:t>are running under a different version of DOS than they actuall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imes, however, when you need to know the real DO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RUEVER.  The number returned is the major version number times</w:t>
        <w:t>100, plus the minor version number.  For example, in DOS 5.0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s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e SETVER device driver is only available on 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later), the TRUEVER command will still work under DOS version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4.0; it simply returns the same value as does the STRINGS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command returns the maximum number of fil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on the system at one time.  This number is usually, but not al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shown in the FILES= statement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Windows or Jeff Prosise's UMBFILES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files, however, so FILES is a handy way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program will have enough file handle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DRIVE command returns the last drive letter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a disk.  This is usually set with the LASTDRIVE=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.SYS file, but again, some programs can modify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 is useful when a batch file must perform an action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rive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PAGE command allows batch files to determine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odepage.  The codepage number determines the character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ses.  Most US systems use codepage 437, which i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. Codepage 850, on the other hand, replaces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characters in the 437 codepage with characters used in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o query the active codepage, simply enter STRINGS CODE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NTRY command returns the country information for the system.</w:t>
        <w:t>Since DOS 2.0, parameters such as the currency symbol, thousands sepa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te format can be configured for different countries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gure 3 (see below) shows what the COUNTRY command retur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lues of the first parameter, assuming you live i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STRINGS BIOSDATE returns a string, normally containing the</w:t>
        <w:t>date, from address F000:FFF5h in the BIOS ROM.  The command assumes the</w:t>
        <w:t>date will be in the first 8 bytes following the address, as it is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compatibles.  The command tak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TKEY command waits for the user to press a key the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value and its scan code.  While the ASK command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ASCII characters, GETKEY is also able to return non-ASCII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cursor keys and function keys. The codes are retu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ode first, followed by a space, followed by the sc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t this point that you can use the PARSE command to operate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SCII and scan codes returned by th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four commands--AND, OR, XOR, and NOT--extend the mat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gical operations.  The AND command returns the logical 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you supply.  Likewise, the OR and XOR commands return the</w:t>
        <w:t>logical OR and exclusive OR of their respective parameters. Like the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, and MUL commands, the AND and OR commands can take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XOR, of course, takes only two. The NOT comm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's complement of its sing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VERT command, which converts a number to a different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necessary once the /B switch was introduced.  This command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ameters:  the number to be converted and the new number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commands, both the number and new bas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in the base specified in the /B switch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hexadecimal (base 16) number 2FB to decimal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S /B16 CONVERT 2FB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here that the second parameter, A, is not the character A, b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10, in hexadecimal.  Going the other way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S CONVERT 763,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exadecimal number 2FB. (Because the default base for STRINGS</w:t>
        <w:t>is base 10, the /B switch is not required in this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&amp; DA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four commands return times and dates.  The DA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day of the week:STRINGS DAY will return Tuesda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is Tuesday.  As an added feature, if the DAY command is passed</w:t>
        <w:t>a number between 1 and 7, it returns the day corresponding to that number.</w:t>
        <w:t>STRINGS DAY 6 returns the string Friday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TH command is entirely similar to the DAY command, and again,</w:t>
        <w:t>if passed a number between 1 and 12, it returns the month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E command returns the current date in a mm-dd-yyy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command similarly returns the current time in a hh:mm:ss am/p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Users requiring a different format for the time and d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use the multitude of STRINGS commands to present the data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y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hanced STRINGS contains a number of commands tha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mory. MEMTOTAL returns the total conventional (DOS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system, and MEMFREE returns the amount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till available for use.  Note, however, that the MEMFRE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pond differently when STRINGS is installed as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does not release its memory when resident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so if STRINGS is resident when this call is made,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conventional memory indicated will be small or nonex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MSTOTAL command returns the total amount of extended memory in</w:t>
        <w:t>the system, and XMSFREE returns the amount of free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extended memory is managed by an extended memory (XMS)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HIMEM.SYS.  If no XMS manager is present, STRINGS uses a BIOS</w:t>
        <w:t>Int 15h call to determine the amount of extended memory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is no memory manager present to differentiate between f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xtended memory, both the XMSFREE and XMSTOTAL calls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umber.  XMSVER returns the version of the XMS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; if none is present, the comm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ed memory is correspondingly queried with the EMSTOTAL, EMS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MSVER commands. Again, if no expanded memory manager is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VER will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memory command is UMBLARGE.  This command return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rgest free upper memory block (UMB).  UMBs are block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side between the video memory at A000h and the BIOS ROM at E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000h.  This command is useful for determining whether there i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pper memory for TS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series of commands are designed for the P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ow batch files to actually perform functions previously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.COM and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EK, the first of these commands, allows a batch file t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bytes from memory.  The syntax of the PEEK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[dest var=] PEEK Segment, Offset [,Number of bytes] [,Word fl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wo command parameters are the segment and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ddress to be read.  The optional third parameter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 to be read; if this parameter absent, STRINGS returns 1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and final parameter is also optional.  If it is 2, STRINGS</w:t>
        <w:t>will return the bytes read from memory in a 2-byte, or word,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llustrate, in order to see which shift keys are press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PEEK command to read the keyboard status bytes at 40:1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:18 hex.  The comm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RINGS /b16 PEEK 40, 17,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lementary POKE command writes data directly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first parameter is the segment and the second is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ddress.  The remaining parameters, up to an additional 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bytes to write to memory. Note that while these bytes are being</w:t>
        <w:t>written, interrupts are disabled so the system doesn't read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data. The following short batch file uses the PEEK, 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 commands to turn off the keyboard Num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INGS /b16 shift = PEEK 40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INGS /b16 shift = AND %SHIFT%, 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INGS /b16 POKE 40, 17, %SHIF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shif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uld also use the POKE command to overwrite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vector (Interrupt 21) with zeros, the comm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INGS /B16 POKE 0, 84, 0, 0, 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try this example, however, for it will surely lock up your mach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last example illustrates, POKE--and other programm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discussed shortly--can easily be misused and thereb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.  So make sure you fully understand a command before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 and OUT commands give batch files the ability to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system I/O (Input/Output) ports. It is through these 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talks to disk drive controllers and to device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and/or parallel ports. The IN command takes only on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, the address of the I/O port. This address is the fir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command's two parameters, the second being the data byt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musing example that demonstrates the use of the IN 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s provided by the batch files NOIZE and MARY, which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Figure 4.  NOIZE.BAT plays a note on the PC speaker by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aker control bits in the keyboard control I/O port (I/O address 61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timing for the note is determined by using PC hardware time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.BAT calls NOIZE.BAT to play the familiar ``Mary had a little lamb.''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hanks to Neil Rubenking for this entertain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RUPT command is easily the most powerful--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--command in the STRINGS repertoire. The command call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and returns the values of the registers. The ten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pecify the interrupt number and the values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registers at the time the interrupt is called.  Its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INTERRUPT Int Number, AX, BX, CX, DX, DI, SI, BP, DS, 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returned is a series of numbers, separated by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resent the value in each of the registers at th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returns.  The format for the returned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X BX CX DX DI SI BP DS ES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gs register contains such flags as Carry, Zero, Sig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Enable.  Just as a value is returned for each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a value is also returned for the Flags register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of the batch program to examine the value retur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register to determine the state of any flags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 For this purpose, the AND and OR commands often prov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of this complex command in action will be helpfu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know the address of the InDOS flag.  The newly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getting the InDOS address is Interrupt 21, AH = 34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 command to enter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/B16 INTERRUPT 21, 3400, 0, 0, 0, 0, 0, 0, 0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B16 switch is used to tell STRINGS to ``talk'' in hexa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handy because most PC programming is done in base 16.  Th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you want STRINGS to call Interrupt 21h,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er.  The 3400 indicates that AX is to be loaded with 3400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is called.  In fact, you only need to load AH (with 34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mmand has no way of loading the individual byte halv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Thus, you end up loading AX with 3400, which puts 34 in 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00 in AL.  The remaining registers for this interrup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and actually they don't have to be included at all.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0 in the register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machine running MS-DOS 5.0, the command above returns the</w:t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400 321 0 0 0 0 0 0 116 7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command always returns a string with ten number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 space.  Because the /B16 switch was used, all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hexadecimal.  The first number, 3400, is the value of the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hen the interrupt returns.  The important value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321, the value of BX on the return; and 116, which is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ES.  The MS-DOS Programmer's Reference indicates th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DOS flag will be returned in ES:B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use the PEEK command to check the state of the I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 That command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INGS /B16 PEEK 116 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knowing the address of the InDOS flag has little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programming, other interrupts can come in quite hand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interrupt 21 AX=5200 returns a pointer to DOS'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his pointer is quite useful for checking out the current state</w:t>
        <w:t>of the machine.  Shortly I'll present a batch file that uses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o determine the current memory usage for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al programmer's command is SCAN. This command searches memory</w:t>
        <w:t>for a series of bytes.  The segment to search and the starting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 in the first two parameters.  The remain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an additional eight) are the bytes to use i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earch the segment 23h for the byte series 10 20 30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/B16 SCAN 23, 0, 10, 20, 30,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CAN searches only the segment specified, additional SCAN commands</w:t>
        <w:t>are needed for any searches beyond the original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ed in conjunction with the improved VAL command, SCAN can</w:t>
        <w:t>search for an ASCII string in memory. An example is shown in the following</w:t>
        <w:t>batch code fragment, which searches the DOS kernel for the string ``NUL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 /B16 VALSTR = VAL N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/B16 /P SCAN 116 0 %VALST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reviously discussed, the VAL command returns the ASCII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characters in the first parameter. In this cas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B16 switch is used, VAL returns the numbers 4E 55 4C as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bytes.  These bytes are assigned to the VALSTR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InDOS command mentioned above starts at offset 0 an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STR environment variable for its remaining arguments.  On my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ragment returns the address 116 52, which is the address for the</w:t>
        <w:t>NUL device driver name.  That address is important because the NUL device</w:t>
        <w:t>driver is the first in the DOS device driver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additional notes about this batch fragment are in order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ck of commas separating the parameters in the SCAN comm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o.  The /P switch is used here to change the parse charac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is is convenient, since the VAL command returns it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important detail concerns the consistent use of the /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 While it may not seem that the /B switch would be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mmand, if it is used in the VAL command it must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command.  Since VAL uses a /B16 switch, it returns its numbers</w:t>
        <w:t>in hex.  Because the result from the VAL command is used in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SCAN must use the same base.  Why was the /B16 switch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ce? Remember that the DOS segment returned by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as returned in hexadecimal, which forced the use of the /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since we used that number.  Just follow this simple rule: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shared across STRINGS commands, they should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, or you should use the CONVERT command to change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pe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group of new STRINGS commands are to manage STRING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VER returns the version of STRINGS currently being used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id not exist in the first version of STRINGS, ca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RINGS1 will result in an error message and a return code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SVER returns a nonzero ERRORLEVEL code, then STRINGS 1.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For the present version of STRINGS, the STRINGSV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SCII string 200 and a return code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ED command returns a 1 if STRINGS is current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SR extension to COMMAND.COM. If STRINGS is not installed, a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This command is useful for those situations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command might produce different results if the utilit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MEMFREE represents one such case, and the use of return</w:t>
        <w:t>codes may b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ost part, the enhanced version of strings simp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procedures for the new functions. The main change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was the rewriting of the command parsing routine to use less memory.</w:t>
        <w:t>This was necessary so that STRINGS could be turned into a TSR. Of greatest</w:t>
        <w:t>programming interest, however, is the hook into COMMAND.COM's internal</w:t>
        <w:t>command dispat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ndocumented DOS, coauthor Jim Kyle has an informative chapter on</w:t>
        <w:t>command interpreters. It describes an undocumented ``back door''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.COM that allows TSRs to hook into the internal command dispatcher.</w:t>
        <w:t>This back door was first included in DOS 3.3 so that DOS's APPEND command</w:t>
        <w:t>could check on any subsequent APPEND commands. Fortunately for program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or has remained open in all later DO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enter a command at the DOS command line, COMMAND.CO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the command is an internal function to be execu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program that must be launched. Before making its d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calls the Multiplex Interrupt (Int 2Fh) with AX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00h. At the time of the call, DX is loaded with FFFFh, BX is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uffer that contains an exact replica of the command line just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 points to a buffer that contains the potential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preceeded by a length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s such as STRINGS that hook into this call must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which SI points with the command they wish to hand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that means checking to see whether SI is pointing to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"STRIN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SR that wants to claim the command puts 0FFh in AL,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 line pointed to by BX into an internal buffer, and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.  Otherwise the TSR must pass the Multiplex reques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chain with all registers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TSR claims the command, COMMAND.COM calls the Multi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again, this time with AX loaded with AE01h.  Having claim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must now execute the command.  While most of the register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are the same as in the AE00h call, Kyle recommends that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py the buffer from the earlier AE00h call because no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re explicitly loaded before the AE01h call.  Once the command</w:t>
        <w:t>has been completed, the TSR should zero the size byte in the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I points.  This tells COMMAND.COM that the comm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STRINGS doesn't provide every possible function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, the inclusion of such commands as PEEK, POKE, a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programmer to create just about any command.  An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wer is shown in BATMEM.BAT, which is listed below in Figur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MEM scans the DOS memory blocks and displays the blocks that are</w:t>
        <w:t>being used as well as the ones that are free. BATMEM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 command that has been included in DOS since version 4.0. 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functions BATMEM uses are INTERRUPT, PARSE, CHAR, PEEK, and</w:t>
        <w:t>ADD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in BATMEM, STRINGS is installed with /I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tch file and removed with /U at the end. These two switches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speed.  If you don't want STRINGS installed and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elete the /I and /U switches; the remainder of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like BATMEM give but a taste of the world STRINGS op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ing batch file writers.  To supplement STRINGS own comman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ish to acquire Michael J. Mefford's excellent BATCHMAN ut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nuary 30, 1990 issue of PC Magazine. Like STRINGS, BATCHM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PC Mag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ility to perform low-level actions, coupled with the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STRINGS's high-level commands, provide a wealth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ies for the once-lowly batch file. Try STRINGS, and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never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  <w:t>DOUGLAS BOLING IS A CONTRIBUTING EDITOR TO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ING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AND SYNTAX            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2FCHECK n or Alias              Returns status of programs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 the Multiplex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    ADD n1, n2[,n3][,n4][,n5]       The sum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,n6][,n7][,n8][,n9][,n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ADDCOMMAS n                     n parsed with commas ever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AND n1, n2[,n3][,n4][,n5]       The logical 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,n6][,n7][,n8][,n9][n10]      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    ASK [Prompt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, Max chars][,1=No echo]       A response from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BIOSDATE                        The date for the ROM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    CHAR c[c][c][c]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c][c][c][c][c][c]              ASCII number of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CODEPAGE                        The active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equires DOS 3.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CONVERT n, New Base             A number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COUNTRY                         The country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DATE                            The current date in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DAY [Index (1=Sunday, 2=Mon]    The name of the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V n, n                        The quotient of tw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EMSFREE                         The amount of fre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EMSTOTAL                        The amount of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EMSVER                          The version of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emory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FREE                         Bytes free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SIZE                         The size of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FILEDATE Filename               The date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DIR Filename                The directory of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DRIVE Filename              The drive of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EXT Filename               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 Filename              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FILES                           The total number o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an b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IZE Filename               The size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FILETIME Filename               The time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 String, Findstring</w:t>
        <w:tab/>
        <w:t xml:space="preserve">     The position of Find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C String, Findstring        The position of Find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 String.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GETKEY                          The scan code and ASCII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next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HELP [Strings Command]</w:t>
        <w:tab/>
        <w:t xml:space="preserve">     The help text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TRING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IN Port number                  A byte from an I/O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INSTALLED                       A non-zero number i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stalled as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INTERRUPT Int n, AX, BX, C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X, DI, SI, BP, DS, ES</w:t>
        <w:tab/>
        <w:t xml:space="preserve">     The registers from a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anger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WIN</w:t>
        <w:tab/>
        <w:tab/>
        <w:t xml:space="preserve">             1 if Window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LASTDRIVE                       The letter of the la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 String, n                  The left 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GTH String                   The Str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SIZE Filename               The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WER String                    The string in all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STERENV                       The address of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STERVAR Variable Name</w:t>
        <w:tab/>
        <w:t xml:space="preserve">     A variable from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MEMFREE                         The largest bloc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MEMTOTAL                        The amount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D String, Start c, Length     The middle 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MONTH [Index (1=January)]      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          MUL n1, n2[,n3][,n4][,n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,n6][,n7][,m8][,n9][,n10]      The product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NOT n                           The logical NOT of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OR n1, n2[,n3][,n4][,n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,n6][,n7][,n8][,n9][,n10]      The logical OR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OUT Port n, Output byte         Writes a byte to an I/O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PARSE String, Token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ken separator char            The nth token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PEEK Segment,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, n bytes [,Word flag]]        A series of byte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POKE Segment,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1[,b2][,b3][,b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,b5][,b6][,b7][,b8]            Writes up to 8 bytes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Filename, line number      A lin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REPEAT n of chars, c            A string of n characters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 String, n</w:t>
        <w:tab/>
        <w:t xml:space="preserve">             The right 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SCAN Segment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set, b1 [,b2]                The offset of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yt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          SUB n1, n2[,n3][,n4][,n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,n6][,n7][,n8][,n9][,n10]      The difference of tw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TIME                           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UENAME Filename               The complet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TRUEVER                         The true DOS ve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equires DOS 5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UMBLARGE                        The largest bloc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PER String                    The string in all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          VAL n1, n2[,n3][,n4][,n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,n6][,n7][,n8][,n9][,n10]      ASCII characters for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                             The DOS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 Filename, String</w:t>
        <w:tab/>
        <w:t xml:space="preserve">     Appends a string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XMSFREE                         The amount of fre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XMSTOTAL                        The amount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XMSVER                          The version of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emory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XOR n, n                        The exclusive OR of tw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shown above begin with STRINGS [dest var =].  In the listing,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s a number, c a character, and b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EX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HECKEX.BAT - Scans the path for a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dex=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%1.com echo %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%1.exe echo %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%1.bat echo %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pdir = PARSE %path%, %index%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. == .%pdir%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%pdir%\%1.com echo %pdir%\%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%pdir%\%1.exe echo %pdir%\%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%pdir%\%1.bat echo %pdir%\%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index = ADD %index%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d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di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: CHECKEX.BAT shows the execution priority order fo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at might be present on a path in .COM, .EXE, and .BAT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UNTRY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ameter Value   Returns        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ameter            Country Code             Active 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Date Format              0 =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Currency Symbol          $ for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Thousands Separator      , for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Decimal Separator        . for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       Date Separator           - for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Time Separator           : for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        Currency Format          0 for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        Currency Places          2 for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        Time Format              0 = 12-h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     Data Separator           , for the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: These are the different values returned when 1 is suppl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for the COUNT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IZ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NOIZE.BAT - by Neil Rube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Enter a frequency as its command line parameter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starts a note of that frequency.  Enter NO parameter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shuts the speake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%1'=='' GO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v=DIV 1193180,%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v=CONVERT %inv%,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v=RIGHT 0000%inv%,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Hi=LEFT %inv%,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Lo=RIGHT %inv%,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/b16 OUT 43,B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/b16 OUT 42,%lo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/b16 OUT 42,%hi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/b16 AL=IN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/b16 AL=OR %AL%,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/b16 OUT 61,%AL%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/b16 AL=IN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/b16 AL=AND %AL%,F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/b16 OUT 61,%AL%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v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i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o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MARY.BAT - by Neil Rube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Plays a familar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/I /Q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NOIZE 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NOIZE 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NOIZE 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NOIZE 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NOIZE 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NOIZE 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NOIZE 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NOIZE 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NOIZE 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NOIZE 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NOIZE 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NOIZE 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NOIZE 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NOIZE 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NOIZE 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NOIZE 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NO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/U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4: NOIZE.BAT and MARY.BAT combine to play "Mary Had a Little Lamb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MEM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A batch file that returns a memor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BATME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right 1992 Douglas B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First, get the pointer to the list of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/i /b16 iret = interrupt 21, 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/b16 lloff = parse %iret%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/b16 llseg = parse %iret%,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re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First memory block kept at ListOfList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/b16 lloff = sub %lloff%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/b16 memseg = peek %llseg%, %lloff%, 2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Block Owner Siz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/b16 totalmem = add %memseg%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reemem=0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Parse the memory aren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/b16 memtype = peek %memseg%,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/b16 memowner = peek %memseg%, 1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/b16 memsize = peek %memseg%, 3, 2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/b16 memtemp = peek %memseg%, 8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/b16 /p  memtemp = char %memtemp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/b16 memseg = add %memseg%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If block not PSP, don't print bloc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mem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iff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/b16 /q diff = sub %memseg%, %memown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.%diff% == .0 goto ski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ski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ski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emname=%memtem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ski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 %memowner% == 0000 goto ski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emowner=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 /b16 freemem = add %freemem%, %memsiz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ski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OK, print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 %memseg% %memowner% %memsize% %memnam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/b16 memseg = add %memseg%, %memsiz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/b16 totalmem = add %memsize%, %totalme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/b16 totalmem = add %totalmem%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%memtype% == 4D 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/b16 memsize = mul %memsize%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/b16 memsize = convert %memsize%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memsize = addcommas %memsiz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/b16 totalmem = mul %totalmem%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/b16 totalmem = convert %totalmem%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/u totalmem = addcommas %totalmem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 %totalmem% bytes total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%memsize% largest program executab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one, clean up all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lseg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lo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emseg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emown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em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em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em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emtemp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reemem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talmem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iff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5: BATMEM.BAT produces a list of the DOS memory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