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 R D E R   F O R M / Zip Chunker Pr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L Order Number: #10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tle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copies of Zip Chunker Pro @ $15 a copy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upgrade to latest Zip Chunker Pro @ $5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Archive Siz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from Zip Ch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to latest Zip Chunker Pro @ $8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Zip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add $5 if you      = 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-U.S. address please add $2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5.2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Zip Chunker Pro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