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869591517"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395211220"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