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presenting the data for many scan lines at o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s (gdevdjet.c) are good models for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a single scan line at a time but support data compres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ers, the DeskJet 500C driver (gdevcdj.c) may be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lthough it is large and complex.  gdevcdj.c is also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vice that has additional settable attributes (in this case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quality modes that aren't just a matter 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you probably do need at least some of the information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It might be a good idea for you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/* params_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</w:t>
        <w:tab/>
        <w:tab/>
        <w:tab/>
        <w:tab/>
        <w:t>/* static_procs, obsol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/* std_pro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first part of the structur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static_procs;</w:t>
        <w:tab/>
        <w:t>/* (obsole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dname;</w:t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y, the default forwarding procedures in gx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vice procedure record completion routines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devices that must have complete (non-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mmand list "device" in gxclist.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an actual device; it only define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"memory" devices in gdevmem.h and gdev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"device" in gxa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ping "devices" in gxcpath.c and gxclip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ttern accumulation "device" in gxpcma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it detection "device" in zu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All of them are suppo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ros in gxdevice.h or gdevprn.h to initi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, so you may not have to edi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a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 (in gsdpara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ll you are doing is adding optional procedur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ny of the real device drivers listed in devs.m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ertain number of colors (max_rgb +1) that it can produ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wants to render a given RGB or CMYK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rgb * dither_rgb * dither_rgb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qually spaced throughout the color cube, and us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or CMYK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 2^gx_max_color_value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, or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, and B values packed into a single integer.  Ghostscript does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computations with gx_color_index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aram_list (defined in gspara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rameter list, which is used to read and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.  See the comments in gsparam.h,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 below,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tile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tile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tile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emory.h, which is included in gx.h, which is included in gdevprn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o that Ghostscript can clean up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the structure; for byte arrays, num_element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_size is 1.  Unlike calloc, gs_malloc does NOT clea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iver procedures defined below that return int results return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or an appropriate negative error code in the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error codes are defined in gserrors.h.  The relev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Printer driv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(which include drivers that write some kind of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especially simple to implement.  Of the dr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next section, they only need implement two: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p_cmyk_color) and map_color_rgb.  In addition, they mus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age or print_page_copies procedure.  There are a set of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that generate the device structure for such dev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s prn_device; for an example, see gdevbj10.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inter driver, we suggest you start by reading gdevprn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n "Color mapping" below; you may be able to ign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riv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)(P2(gx_device_printer *, FILE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_copies)(P3(gx_device_printer *, FILE *, 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must read out the rendered image from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hatever is appropriate to the file.  To read back one or mor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image, the print_page procedure must call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copy_scan_lines(P4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cedure, str is where the data should be copied to, an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starting at str.  This procedure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copied, or &lt;0 for an error.  str need not b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get_bits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**actual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ads out exactly one scan line.  If the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rrect format already, *actual_data is set to point t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can line is copied to the buffer starting at 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is set to str.  This saves a copying step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need not be aligned; however, if *actual_data is set to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can line, it will be aligned.  (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s procedure below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ch row of the image is stored in the for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under gx_tile_bitmap above; each pixel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specified as color_info.depth in the devic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s values returned by the device's map_{rgb,cmyk}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 can determine the number of bytes requir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lin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 gdev_prn_raster(P1(gx_device_printe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imple concrete example, we suggest read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print_page in gdevb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provides print_page, Ghostscript will call print_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number of times to print the desired number of copi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vides print_page_copies, Ghostscript will call print_page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page, passing it the desir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nstance start out life in a closed state.  In this sta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erations will occur.  Only the following procedures may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device installs a device instance in the graphics state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nstance is closed or open.  If the instanc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 calls the open routine, and then sets the stat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user-accessible operation to close a devic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s are only closed when they are about to be fre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re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'restore' occurs, if the instance wa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'sav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the garbage collector, if the instance is no longer 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hostscript exits (term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alph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. 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alpha_color)(P5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, gx_color_value alpha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and an opacity value to a device color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values of the RGB and alpha arguments is 0 to gx_max_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= 0 means transparent, alpha = gx_max_color_value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 The default is to use the map_rgb_color procedur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driver implements map_rgb_alpha_color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_rgb_color, and must implement them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alpha_color(dev, r, g, b, gx_max_color_value)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map_rgb_color(dev, r, g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map_cmyk_alpha_color procedure. 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urrently do not support variable opacity; alpha is ign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 go_text, go_graphics } graphic_objec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alpha_bits)(P4(gx_device *dev, graphic_object_type typ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alpha (opacity) bits tha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 object of the given type.  The default value is 1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lowed are 1, 2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, with color0 = gx_no_color_index, is the work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display in Ghostscript, so implementing it efficient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tile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halftone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so implementing it efficiently for solid tiles (wh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e both gx_no_color_index, for colored halft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ne is gx_no_color_index, for monochrome halftones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For copy_colo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is given by the color_info.depth parameter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the legal values are 1, 2, 4, 8, 16, 24, or 32.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vice color codes (i.e., whatever it is that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rovide a separate procedure for tiling with a pixmap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alpha)(P11(gx_device *dev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, int dept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given region with a given color modified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alue for each pixel.  depth, the number of bits per pixe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 or 4, and in any case is always a value retur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the get_alpha_bits procedure.  Note that if get_alpha_bi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this procedure will never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/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rop)(P15(gx_device *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byte *sdata, int sourcex, uint sraster, gx_bitmap_id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gx_color_index *s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gx_tile_bitmap *texture, const gx_color_index *t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, int command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an optional source image (as for copy_mono or copy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texture (a tile, as for tile_rectangle)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r pixmap held by the driver, pixel by pixel, using any 3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ion as modified by "transparency" flags.  This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urrently rather slow) operation.  The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 - the device, as for all dr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ata, sourcex, sraster, id - as for copy_mono or copy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ata, data_x, raster,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lors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- same as the tile argument for tile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olors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width, height - as for the other copy/fi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x, phase_y - as for tile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lors argument is either NULL or a pointer to tw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depending on the nature of the sourc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ab/>
        <w:t>scolors[0]</w:t>
        <w:tab/>
        <w:t>scolor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</w:t>
        <w:tab/>
        <w:t>the color</w:t>
        <w:tab/>
        <w:t>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</w:t>
        <w:tab/>
        <w:tab/>
        <w:t>color0/zero</w:t>
        <w:tab/>
        <w:t>color1/one</w:t>
        <w:tab/>
        <w:t>(as for copy_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</w:t>
        <w:tab/>
        <w:tab/>
        <w:t>---scolors is NULL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source is a bitmap with zero=0 and one=1, it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ixmap (scolors=NULL).  Similarly, tcolors depends on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  <w:tab/>
        <w:tab/>
        <w:t>tcolors[0]</w:t>
        <w:tab/>
        <w:t>tcolor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</w:t>
        <w:tab/>
        <w:t>the color</w:t>
        <w:tab/>
        <w:t>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</w:t>
        <w:tab/>
        <w:tab/>
        <w:t>color0/zero</w:t>
        <w:tab/>
        <w:t>color1/one</w:t>
        <w:tab/>
        <w:t>(as for tile_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</w:t>
        <w:tab/>
        <w:tab/>
        <w:t>---tcolors is NULL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the texture is a bitmap with color0=0 and color1=1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pixmap (tcolors=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dicates the raster operation and transparenc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7-0: rast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8: 0 if source opaque, 1 if sourc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9: 0 if texture opaque, 1 if textur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?-10: unused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operation follows the Microsoft and H-P specification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element truth table that specifies the output valu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2x2x2 input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Texture</w:t>
        <w:tab/>
        <w:t>Source</w:t>
        <w:tab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1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1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1</w:t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1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0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</w:t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ffects the output in the following way.  A source 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considered transparent if its value is all 1's (e.g.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0xffffff for 24-bit RGB pixmaps) *and*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bit is set in the command.  For each pixel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ion is written into the destination iff neither the sourc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pixel is transparent.  (Note that the H-P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on which this is based, specifies that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re both all 1's and the command specifies transparent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texture, the result *should* be written in the output.  We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py_rop is defined to operate on pixels in RGB spac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-P and Microsoft specification.  For device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(or gray-scale with black=0, white=all 1's) as their na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implementation of copy_rop must convert to RGB o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o the operation, and convert back (or do the equivalent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mplementation does this only for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py_rop equivalents of the most important previous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Note that rop3_S may be replaced by any other Boole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bit devices, we assume that black = 1.  We assu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gx_color_index white2[2] = { 1, 1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fill_rectangle)(dev, x, y, w, h, color)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x_color_index color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[0] = colors[1] =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dev_proc(dev, copy_rop))(dev, NULL, 0, 0, gx_no_bitmap_id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ULL, colors /*irrelevan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x, y, w, h, 0, 0, rop3_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opy_mono)(dev, base, sourcex, sraster,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, y, w, h, (gx_color_index)0, (gx_color_index)1)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ev_proc(dev, copy_rop))(dev, base, sourcex, sraster, id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ULL, white2 /*irrelevan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x, y, w, h, 0, 0, rop3_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opy_color)(dev, base, sourcex, sraster,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, y, w, h) ==&gt; [same as copy_mono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opy_mono)(dev, base, sourcex, sraster,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, y, w, h, gx_no_color_index, (gx_color_index)1)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ev_proc(dev, copy_rop))(dev, base, sourcex, sraster, id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ULL, white2 /*irrelevan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x, y, w, h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op3_S | lop_S_trans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tile_rectangle)(dev, tile, x, y, w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x_color_index)0, (gx_color_index)1, px, py)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ev_proc(dev, copy_rop))(dev, NULL, 0, 0, gx_no_bitmap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2 /*irrelevan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il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x, y, w, h, px, py, rop3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namely, scan line y.  If the bits cannot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rom a printer), return -1; otherwise return 0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beyond the last valid bit in the scan line (as defined b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 are unpredictable.  str need not be aligned in any particu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data is not NULL, get_bits may either copy the bits to st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= str, or it may leave the bits where they ar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 in *actual_data.  In the latter case, th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tart on a 32-bit boundary and to be padd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; also in this case, the bits are not guaranteed to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arameter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int or long), boolean, float, string, name, null, array of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ay of float.  For example, the Name of a device is a string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f a device is an array of 2 floats.  See gsparam.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has parameters other than the ones applicable to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n the case of printer devices, all printer devices), it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.  If your device has paramet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_params and _put_params procedures in an existing devic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cdj.c or gdevbit.c)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parameters of the device into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write_* macros/procedures defined in gs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rameters of the device from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read_* macros/procedures defined in gsparam.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params procedures must use a "two-phase commit" algorithm; see gspar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page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Adobe specifications, some devices are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" and some are not.  This procedure returns NULL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ge device, or the device itself if it is a page dev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forwarding devices, get_page_device returns the underl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or NULL if the underlying device is not a page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and)(P3(gx_device *dev, int y, int *band_star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vice is a band device, this procedure stores in *ban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line (device Y coordinate) of the band that includes the giv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and returns the number of scan lines in the band. 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band device, this procedure returns 0.  The latter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