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0722242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7450781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6161100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3533376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