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6085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62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773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478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