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2:05:0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6858597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