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77999956"/>
      <w:bookmarkEnd w:id="0"/>
      <w:r>
        <w:rPr>
          <w:rStyle w:val="TDContents"/>
        </w:rPr>
        <w:t>RHDS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272" w:charSpace="0"/>
        </w:sectPr>
        <w:pStyle w:val="Normal"/>
        <w:rPr/>
      </w:pPr>
      <w:r>
        <w:rPr>
          <w:b/>
          <w:bCs/>
        </w:rPr>
        <w:t>Initials</w:t>
      </w:r>
      <w:r>
        <w:rPr/>
        <w:t xml:space="preserve">: </w:t>
      </w:r>
    </w:p>
    <w:p>
      <w:pPr>
        <w:pStyle w:val="Heading1"/>
        <w:rPr/>
      </w:pPr>
      <w:bookmarkStart w:id="1" w:name="__RefHeading___Toc177999957"/>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HDS Testcases</w:t>
            <w:tab/>
          </w:r>
          <w:hyperlink w:anchor="__RefHeading___Toc177999956">
            <w:r>
              <w:rPr>
                <w:rStyle w:val="IndexLink"/>
                <w:lang w:val="en-US" w:eastAsia="en-US"/>
              </w:rPr>
              <w:t>1</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Table of Contents</w:t>
            <w:tab/>
          </w:r>
          <w:hyperlink w:anchor="__RefHeading___Toc177999957">
            <w:r>
              <w:rPr>
                <w:rStyle w:val="IndexLink"/>
                <w:lang w:val="en-US" w:eastAsia="en-US"/>
              </w:rPr>
              <w:t>2</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Chapter 1 Subject Tree</w:t>
            <w:tab/>
          </w:r>
          <w:hyperlink w:anchor="__RefHeading___Toc177999958">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 Subject</w:t>
            <w:tab/>
          </w:r>
          <w:hyperlink w:anchor="__RefHeading___Toc177999959">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 Exadel Studio 4.0</w:t>
            <w:tab/>
          </w:r>
          <w:hyperlink w:anchor="__RefHeading___Toc177999960">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 JSF OpenOns</w:t>
            <w:tab/>
          </w:r>
          <w:hyperlink w:anchor="__RefHeading___Toc177999961">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Test Name : JSF OpenOns</w:t>
            <w:tab/>
          </w:r>
          <w:hyperlink w:anchor="__RefHeading___Toc177999962">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Test Name : 01 Import JSF Project</w:t>
            <w:tab/>
          </w:r>
          <w:hyperlink w:anchor="__RefHeading___Toc177999963">
            <w:r>
              <w:rPr>
                <w:rStyle w:val="IndexLink"/>
                <w:lang w:val="en-US" w:eastAsia="en-US"/>
              </w:rPr>
              <w:t>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Test Name : 02 Verification of Tags</w:t>
            <w:tab/>
          </w:r>
          <w:hyperlink w:anchor="__RefHeading___Toc177999964">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Test Name : 03 Verification of attribute Action</w:t>
            <w:tab/>
          </w:r>
          <w:hyperlink w:anchor="__RefHeading___Toc177999965">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Test Name : 04 Verification of CSS - Class attribute</w:t>
            <w:tab/>
          </w:r>
          <w:hyperlink w:anchor="__RefHeading___Toc177999966">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Test Name : 05 Verification of attribute Converter</w:t>
            <w:tab/>
          </w:r>
          <w:hyperlink w:anchor="__RefHeading___Toc177999967">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Test Name : 06 Verification of the Tags H</w:t>
            <w:tab/>
          </w:r>
          <w:hyperlink w:anchor="__RefHeading___Toc177999968">
            <w:r>
              <w:rPr>
                <w:rStyle w:val="IndexLink"/>
                <w:lang w:val="en-US" w:eastAsia="en-US"/>
              </w:rPr>
              <w:t>1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 Smoke Tests</w:t>
            <w:tab/>
          </w:r>
          <w:hyperlink w:anchor="__RefHeading___Toc177999969">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Test Name : Project Features</w:t>
            <w:tab/>
          </w:r>
          <w:hyperlink w:anchor="__RefHeading___Toc177999970">
            <w:r>
              <w:rPr>
                <w:rStyle w:val="IndexLink"/>
                <w:lang w:val="en-US" w:eastAsia="en-US"/>
              </w:rPr>
              <w:t>1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Java Server Faces</w:t>
            <w:tab/>
          </w:r>
          <w:hyperlink w:anchor="__RefHeading___Toc177999971">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Creating new JSF Project</w:t>
            <w:tab/>
          </w:r>
          <w:hyperlink w:anchor="__RefHeading___Toc177999972">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Removeadd JSF Capabilities</w:t>
            <w:tab/>
          </w:r>
          <w:hyperlink w:anchor="__RefHeading___Toc177999973">
            <w:r>
              <w:rPr>
                <w:rStyle w:val="IndexLink"/>
                <w:lang w:val="en-US" w:eastAsia="en-US"/>
              </w:rPr>
              <w:t>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Importing existing JSF Project</w:t>
            <w:tab/>
          </w:r>
          <w:hyperlink w:anchor="__RefHeading___Toc177999974">
            <w:r>
              <w:rPr>
                <w:rStyle w:val="IndexLink"/>
                <w:lang w:val="en-US" w:eastAsia="en-US"/>
              </w:rPr>
              <w:t>1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 Struts</w:t>
            <w:tab/>
          </w:r>
          <w:hyperlink w:anchor="__RefHeading___Toc177999975">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1  Test Name : Creating new Struts Project</w:t>
            <w:tab/>
          </w:r>
          <w:hyperlink w:anchor="__RefHeading___Toc177999976">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2  Test Name : Removeadd Struts Capabilities</w:t>
            <w:tab/>
          </w:r>
          <w:hyperlink w:anchor="__RefHeading___Toc177999977">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3  Test Name : Importing existing Struts Project</w:t>
            <w:tab/>
          </w:r>
          <w:hyperlink w:anchor="__RefHeading___Toc177999978">
            <w:r>
              <w:rPr>
                <w:rStyle w:val="IndexLink"/>
                <w:lang w:val="en-US" w:eastAsia="en-US"/>
              </w:rPr>
              <w:t>1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 Spring</w:t>
            <w:tab/>
          </w:r>
          <w:hyperlink w:anchor="__RefHeading___Toc177999979">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1  Test Name : Import existing Spring project</w:t>
            <w:tab/>
          </w:r>
          <w:hyperlink w:anchor="__RefHeading___Toc177999980">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2  Test Name : Spring Beans view features</w:t>
            <w:tab/>
          </w:r>
          <w:hyperlink w:anchor="__RefHeading___Toc177999981">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3  Test Name : Show graph</w:t>
            <w:tab/>
          </w:r>
          <w:hyperlink w:anchor="__RefHeading___Toc177999982">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4  Test Name : AddRemove Spring Beans project Capabilities</w:t>
            <w:tab/>
          </w:r>
          <w:hyperlink w:anchor="__RefHeading___Toc177999983">
            <w:r>
              <w:rPr>
                <w:rStyle w:val="IndexLink"/>
                <w:lang w:val="en-US" w:eastAsia="en-US"/>
              </w:rPr>
              <w:t>1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 Running Struts and JSF projects</w:t>
            <w:tab/>
          </w:r>
          <w:hyperlink w:anchor="__RefHeading___Toc177999984">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1  Test Name : Running JSF project</w:t>
            <w:tab/>
          </w:r>
          <w:hyperlink w:anchor="__RefHeading___Toc177999985">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2  Test Name : Running Struts project</w:t>
            <w:tab/>
          </w:r>
          <w:hyperlink w:anchor="__RefHeading___Toc177999986">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3  Test Name : Context Path field in NewImport JSFStruts and Register Web Context wizards</w:t>
            <w:tab/>
          </w:r>
          <w:hyperlink w:anchor="__RefHeading___Toc177999987">
            <w:r>
              <w:rPr>
                <w:rStyle w:val="IndexLink"/>
                <w:lang w:val="en-US" w:eastAsia="en-US"/>
              </w:rPr>
              <w:t>2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 JSP Editor</w:t>
            <w:tab/>
          </w:r>
          <w:hyperlink w:anchor="__RefHeading___Toc177999988">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  Test Name : Content Assist for JSF configuration file</w:t>
            <w:tab/>
          </w:r>
          <w:hyperlink w:anchor="__RefHeading___Toc177999989">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2  Test Name : Content Assist for JSF JSP file</w:t>
            <w:tab/>
          </w:r>
          <w:hyperlink w:anchor="__RefHeading___Toc177999990">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3  Test Name : Content Assist for Struts Configuration File</w:t>
            <w:tab/>
          </w:r>
          <w:hyperlink w:anchor="__RefHeading___Toc177999991">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4  Test Name : Content assist for Struts JSP File</w:t>
            <w:tab/>
          </w:r>
          <w:hyperlink w:anchor="__RefHeading___Toc177999992">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5  Test Name : Content Assist for JSF Tags</w:t>
            <w:tab/>
          </w:r>
          <w:hyperlink w:anchor="__RefHeading___Toc177999993">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6  Test Name : Content assist for HTML Tags</w:t>
            <w:tab/>
          </w:r>
          <w:hyperlink w:anchor="__RefHeading___Toc177999994">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7  Test Name : Content assist for JavaScript Tags</w:t>
            <w:tab/>
          </w:r>
          <w:hyperlink w:anchor="__RefHeading___Toc177999995">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8  Test Name : Content assist for JSF Configuration file (Tree tab)</w:t>
            <w:tab/>
          </w:r>
          <w:hyperlink w:anchor="__RefHeading___Toc177999996">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9  Test Name : Outline view and Properties Editor</w:t>
            <w:tab/>
          </w:r>
          <w:hyperlink w:anchor="__RefHeading___Toc177999997">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0  Test Name : Creating JSF JSP page</w:t>
            <w:tab/>
          </w:r>
          <w:hyperlink w:anchor="__RefHeading___Toc177999998">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1  Test Name : Creating Struts JSP page</w:t>
            <w:tab/>
          </w:r>
          <w:hyperlink w:anchor="__RefHeading___Toc177999999">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2  Test Name : Content assist for Resource Bundles</w:t>
            <w:tab/>
          </w:r>
          <w:hyperlink w:anchor="__RefHeading___Toc178000000">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3  Test Name : Content assist for TLDs version=2.1</w:t>
            <w:tab/>
          </w:r>
          <w:hyperlink w:anchor="__RefHeading___Toc178000001">
            <w:r>
              <w:rPr>
                <w:rStyle w:val="IndexLink"/>
                <w:lang w:val="en-US" w:eastAsia="en-US"/>
              </w:rPr>
              <w:t>2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 Exadel Palette</w:t>
            <w:tab/>
          </w:r>
          <w:hyperlink w:anchor="__RefHeading___Toc178000002">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1  Test Name : Insert tag into JSP file</w:t>
            <w:tab/>
          </w:r>
          <w:hyperlink w:anchor="__RefHeading___Toc178000003">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2  Test Name : ShowHide Palette groups</w:t>
            <w:tab/>
          </w:r>
          <w:hyperlink w:anchor="__RefHeading___Toc178000004">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3  Test Name : Palette editor</w:t>
            <w:tab/>
          </w:r>
          <w:hyperlink w:anchor="__RefHeading___Toc178000005">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4  Test Name : Import tags from TLD file</w:t>
            <w:tab/>
          </w:r>
          <w:hyperlink w:anchor="__RefHeading___Toc178000006">
            <w:r>
              <w:rPr>
                <w:rStyle w:val="IndexLink"/>
                <w:lang w:val="en-US" w:eastAsia="en-US"/>
              </w:rPr>
              <w:t>3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 Refactoring</w:t>
            <w:tab/>
          </w:r>
          <w:hyperlink w:anchor="__RefHeading___Toc178000007">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1  Test Name : Rename faces-config file</w:t>
            <w:tab/>
          </w:r>
          <w:hyperlink w:anchor="__RefHeading___Toc178000008">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2  Test Name : Rename JSP file</w:t>
            <w:tab/>
          </w:r>
          <w:hyperlink w:anchor="__RefHeading___Toc178000009">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3  Test Name : Rename struts-config.xml</w:t>
            <w:tab/>
          </w:r>
          <w:hyperlink w:anchor="__RefHeading___Toc178000010">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4  Test Name : Rename TLD file</w:t>
            <w:tab/>
          </w:r>
          <w:hyperlink w:anchor="__RefHeading___Toc178000011">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5  Test Name : Rename examples-config.xml</w:t>
            <w:tab/>
          </w:r>
          <w:hyperlink w:anchor="__RefHeading___Toc178000012">
            <w:r>
              <w:rPr>
                <w:rStyle w:val="IndexLink"/>
                <w:lang w:val="en-US" w:eastAsia="en-US"/>
              </w:rPr>
              <w:t>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 JSP OpenOns</w:t>
            <w:tab/>
          </w:r>
          <w:hyperlink w:anchor="__RefHeading___Toc178000013">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1  Test Name : JSP OpenOns</w:t>
            <w:tab/>
          </w:r>
          <w:hyperlink w:anchor="__RefHeading___Toc178000014">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2  Test Name : 01 Import JSP Project</w:t>
            <w:tab/>
          </w:r>
          <w:hyperlink w:anchor="__RefHeading___Toc178000015">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3  Test Name : 02 Verification of attribute Page</w:t>
            <w:tab/>
          </w:r>
          <w:hyperlink w:anchor="__RefHeading___Toc178000016">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4  Test Name : 03 Verification of attribute Type and Class</w:t>
            <w:tab/>
          </w:r>
          <w:hyperlink w:anchor="__RefHeading___Toc178000017">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5  Test Name : 04 Verification of attribute Property</w:t>
            <w:tab/>
          </w:r>
          <w:hyperlink w:anchor="__RefHeading___Toc178000018">
            <w:r>
              <w:rPr>
                <w:rStyle w:val="IndexLink"/>
                <w:lang w:val="en-US" w:eastAsia="en-US"/>
              </w:rPr>
              <w:t>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6  Test Name : 05 Verification of attribute Name</w:t>
            <w:tab/>
          </w:r>
          <w:hyperlink w:anchor="__RefHeading___Toc178000019">
            <w:r>
              <w:rPr>
                <w:rStyle w:val="IndexLink"/>
                <w:lang w:val="en-US" w:eastAsia="en-US"/>
              </w:rPr>
              <w:t>3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 STRUTS OpenOns</w:t>
            <w:tab/>
          </w:r>
          <w:hyperlink w:anchor="__RefHeading___Toc178000020">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  Test Name : STRUTS OpenOns</w:t>
            <w:tab/>
          </w:r>
          <w:hyperlink w:anchor="__RefHeading___Toc178000021">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  Test Name : 29 Verification of Validation tags. Attribute msg.</w:t>
            <w:tab/>
          </w:r>
          <w:hyperlink w:anchor="__RefHeading___Toc178000022">
            <w:r>
              <w:rPr>
                <w:rStyle w:val="IndexLink"/>
                <w:lang w:val="en-US" w:eastAsia="en-US"/>
              </w:rPr>
              <w:t>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  Test Name : 01 Import Struts Project</w:t>
            <w:tab/>
          </w:r>
          <w:hyperlink w:anchor="__RefHeading___Toc178000023">
            <w:r>
              <w:rPr>
                <w:rStyle w:val="IndexLink"/>
                <w:lang w:val="en-US" w:eastAsia="en-US"/>
              </w:rPr>
              <w:t>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4  Test Name : 02 Verification of Tags</w:t>
            <w:tab/>
          </w:r>
          <w:hyperlink w:anchor="__RefHeading___Toc178000024">
            <w:r>
              <w:rPr>
                <w:rStyle w:val="IndexLink"/>
                <w:lang w:val="en-US" w:eastAsia="en-US"/>
              </w:rPr>
              <w:t>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5  Test Name : 03 Verification of attribute Action and Forward</w:t>
            <w:tab/>
          </w:r>
          <w:hyperlink w:anchor="__RefHeading___Toc178000025">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6  Test Name : 04 Verification of attribute Class</w:t>
            <w:tab/>
          </w:r>
          <w:hyperlink w:anchor="__RefHeading___Toc178000026">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7  Test Name : 05 Verification of attribute Bundle</w:t>
            <w:tab/>
          </w:r>
          <w:hyperlink w:anchor="__RefHeading___Toc178000027">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8  Test Name : 06 Verification of attribute Property</w:t>
            <w:tab/>
          </w:r>
          <w:hyperlink w:anchor="__RefHeading___Toc178000028">
            <w:r>
              <w:rPr>
                <w:rStyle w:val="IndexLink"/>
                <w:lang w:val="en-US" w:eastAsia="en-US"/>
              </w:rPr>
              <w:t>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9  Test Name : 07 Verification of attribute Header</w:t>
            <w:tab/>
          </w:r>
          <w:hyperlink w:anchor="__RefHeading___Toc178000029">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0  Test Name : 08 Verification of attribute Page</w:t>
            <w:tab/>
          </w:r>
          <w:hyperlink w:anchor="__RefHeading___Toc178000030">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1  Test Name : 09 Verification of attribute Type</w:t>
            <w:tab/>
          </w:r>
          <w:hyperlink w:anchor="__RefHeading___Toc178000031">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2  Test Name : 10 Verification of attribute SRC</w:t>
            <w:tab/>
          </w:r>
          <w:hyperlink w:anchor="__RefHeading___Toc178000032">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3  Test Name : 11 Verification of attribute Label and Value</w:t>
            <w:tab/>
          </w:r>
          <w:hyperlink w:anchor="__RefHeading___Toc178000033">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4  Test Name : 12 Verification of tag Bean Struts</w:t>
            <w:tab/>
          </w:r>
          <w:hyperlink w:anchor="__RefHeading___Toc178000034">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5  Test Name : 13 Verification of attribute Name</w:t>
            <w:tab/>
          </w:r>
          <w:hyperlink w:anchor="__RefHeading___Toc178000035">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6  Test Name : 14 Verification of tags with Logic</w:t>
            <w:tab/>
          </w:r>
          <w:hyperlink w:anchor="__RefHeading___Toc178000036">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7  Test Name : 15 Verification of tag Logic redirect</w:t>
            <w:tab/>
          </w:r>
          <w:hyperlink w:anchor="__RefHeading___Toc178000037">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8  Test Name : 16 Verification of struts-config tags wich open a class file</w:t>
            <w:tab/>
          </w:r>
          <w:hyperlink w:anchor="__RefHeading___Toc178000038">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9  Test Name : 17 Verification of struts-config tags witch point to an image</w:t>
            <w:tab/>
          </w:r>
          <w:hyperlink w:anchor="__RefHeading___Toc178000039">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0  Test Name : 18 Verification of struts-config tag action attribute</w:t>
            <w:tab/>
          </w:r>
          <w:hyperlink w:anchor="__RefHeading___Toc178000040">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1  Test Name : 19 Verification of struts-config tags. Attribute path, forward, include, input.</w:t>
            <w:tab/>
          </w:r>
          <w:hyperlink w:anchor="__RefHeading___Toc178000041">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2  Test Name : 20 Verification of struts-config tag Parameter.</w:t>
            <w:tab/>
          </w:r>
          <w:hyperlink w:anchor="__RefHeading___Toc178000042">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3  Test Name : 21 Verification of struts-config tag Attribute Value</w:t>
            <w:tab/>
          </w:r>
          <w:hyperlink w:anchor="__RefHeading___Toc178000043">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4  Test Name : 22 Verification of struts-config tags witch open a Getter.</w:t>
            <w:tab/>
          </w:r>
          <w:hyperlink w:anchor="__RefHeading___Toc178000044">
            <w:r>
              <w:rPr>
                <w:rStyle w:val="IndexLink"/>
                <w:lang w:val="en-US" w:eastAsia="en-US"/>
              </w:rPr>
              <w:t>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5  Test Name : 23 Verification of Validation tags. Attribute Key.</w:t>
            <w:tab/>
          </w:r>
          <w:hyperlink w:anchor="__RefHeading___Toc178000045">
            <w:r>
              <w:rPr>
                <w:rStyle w:val="IndexLink"/>
                <w:lang w:val="en-US" w:eastAsia="en-US"/>
              </w:rPr>
              <w:t>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6  Test Name : 24 Verification of Validation tags. Attribute Name.</w:t>
            <w:tab/>
          </w:r>
          <w:hyperlink w:anchor="__RefHeading___Toc178000046">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7  Test Name : 25 Verification of Validation tags. Attribute Bundle</w:t>
            <w:tab/>
          </w:r>
          <w:hyperlink w:anchor="__RefHeading___Toc178000047">
            <w:r>
              <w:rPr>
                <w:rStyle w:val="IndexLink"/>
                <w:lang w:val="en-US" w:eastAsia="en-US"/>
              </w:rPr>
              <w:t>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8  Test Name : 26 Verification of Validation tags. Attribute classname and methodParams.</w:t>
            <w:tab/>
          </w:r>
          <w:hyperlink w:anchor="__RefHeading___Toc178000048">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9  Test Name : 27 Verification of Validation tags. Attribute method.</w:t>
            <w:tab/>
          </w:r>
          <w:hyperlink w:anchor="__RefHeading___Toc178000049">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0  Test Name : 28 Verification of Validation tags. Attribute Depends.</w:t>
            <w:tab/>
          </w:r>
          <w:hyperlink w:anchor="__RefHeading___Toc178000050">
            <w:r>
              <w:rPr>
                <w:rStyle w:val="IndexLink"/>
                <w:lang w:val="en-US" w:eastAsia="en-US"/>
              </w:rPr>
              <w:t>5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 VPE Tests</w:t>
            <w:tab/>
          </w:r>
          <w:hyperlink w:anchor="__RefHeading___Toc178000051">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  Test Name : Visual Page Editor. Drag and drop to VPE (empty JSP file) from Palette</w:t>
            <w:tab/>
          </w:r>
          <w:hyperlink w:anchor="__RefHeading___Toc178000052">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  Test Name : 1.1 Drag and drop from Palette to selected text</w:t>
            <w:tab/>
          </w:r>
          <w:hyperlink w:anchor="__RefHeading___Toc178000053">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  Test Name : 1.2 Drag and drop from Web projects view to VPE</w:t>
            <w:tab/>
          </w:r>
          <w:hyperlink w:anchor="__RefHeading___Toc178000054">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4  Test Name : 1.3 Drag and drop from Package Explorer view to VPE</w:t>
            <w:tab/>
          </w:r>
          <w:hyperlink w:anchor="__RefHeading___Toc178000055">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5  Test Name : 1.4 Verification of namespace</w:t>
            <w:tab/>
          </w:r>
          <w:hyperlink w:anchor="__RefHeading___Toc178000056">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6  Test Name : 1.5 Verification of use CSS</w:t>
            <w:tab/>
          </w:r>
          <w:hyperlink w:anchor="__RefHeading___Toc178000057">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7  Test Name : 1.6 Test of text selection</w:t>
            <w:tab/>
          </w:r>
          <w:hyperlink w:anchor="__RefHeading___Toc178000058">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8  Test Name : 1.7 Test JSP include directive</w:t>
            <w:tab/>
          </w:r>
          <w:hyperlink w:anchor="__RefHeading___Toc178000059">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9  Test Name : 1.8 Save file modified outside of Eclipse</w:t>
            <w:tab/>
          </w:r>
          <w:hyperlink w:anchor="__RefHeading___Toc178000060">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0  Test Name : Test images with relative paths</w:t>
            <w:tab/>
          </w:r>
          <w:hyperlink w:anchor="__RefHeading___Toc178000061">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1  Test Name : Test behaviour of taglib declaration</w:t>
            <w:tab/>
          </w:r>
          <w:hyperlink w:anchor="__RefHeading___Toc178000062">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2  Test Name : Test br tags</w:t>
            <w:tab/>
          </w:r>
          <w:hyperlink w:anchor="__RefHeading___Toc178000063">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3  Test Name : Editing empty file</w:t>
            <w:tab/>
          </w:r>
          <w:hyperlink w:anchor="__RefHeading___Toc178000064">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4  Test Name : Drag and drop .inc file</w:t>
            <w:tab/>
          </w:r>
          <w:hyperlink w:anchor="__RefHeading___Toc178000065">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5  Test Name : Drag and drop .css file</w:t>
            <w:tab/>
          </w:r>
          <w:hyperlink w:anchor="__RefHeading___Toc178000066">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6  Test Name : Buttons on VPE toolbar shouldnt became disabled</w:t>
            <w:tab/>
          </w:r>
          <w:hyperlink w:anchor="__RefHeading___Toc178000067">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7  Test Name : 2.1 Reset all VPE settings</w:t>
            <w:tab/>
          </w:r>
          <w:hyperlink w:anchor="__RefHeading___Toc178000068">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8  Test Name : 2.2 Show Border for Unknown Tags</w:t>
            <w:tab/>
          </w:r>
          <w:hyperlink w:anchor="__RefHeading___Toc178000069">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9  Test Name : 3.1 Unit text operation</w:t>
            <w:tab/>
          </w:r>
          <w:hyperlink w:anchor="__RefHeading___Toc178000070">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0  Test Name : 3.2 Text selection</w:t>
            <w:tab/>
          </w:r>
          <w:hyperlink w:anchor="__RefHeading___Toc178000071">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1  Test Name : Support Unicode symbols</w:t>
            <w:tab/>
          </w:r>
          <w:hyperlink w:anchor="__RefHeading___Toc178000072">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2  Test Name : 4.1 Menu appearance</w:t>
            <w:tab/>
          </w:r>
          <w:hyperlink w:anchor="__RefHeading___Toc178000073">
            <w:r>
              <w:rPr>
                <w:rStyle w:val="IndexLink"/>
                <w:lang w:val="en-US" w:eastAsia="en-US"/>
              </w:rPr>
              <w:t>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3  Test Name : 4.2 Menu Content</w:t>
            <w:tab/>
          </w:r>
          <w:hyperlink w:anchor="__RefHeading___Toc178000074">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4  Test Name : 4.3 Cut, Copy and Paste actions</w:t>
            <w:tab/>
          </w:r>
          <w:hyperlink w:anchor="__RefHeading___Toc178000075">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5  Test Name : 4.4 Insert … actions</w:t>
            <w:tab/>
          </w:r>
          <w:hyperlink w:anchor="__RefHeading___Toc178000076">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6  Test Name : 5.1 Internal JSP file</w:t>
            <w:tab/>
          </w:r>
          <w:hyperlink w:anchor="__RefHeading___Toc178000077">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7  Test Name : 5.2 External JSP file</w:t>
            <w:tab/>
          </w:r>
          <w:hyperlink w:anchor="__RefHeading___Toc178000078">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8  Test Name : Internal HTML file</w:t>
            <w:tab/>
          </w:r>
          <w:hyperlink w:anchor="__RefHeading___Toc178000079">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9  Test Name : 5.4 External HTML file</w:t>
            <w:tab/>
          </w:r>
          <w:hyperlink w:anchor="__RefHeading___Toc178000080">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0  Test Name : 5.5 Internal JSPX file</w:t>
            <w:tab/>
          </w:r>
          <w:hyperlink w:anchor="__RefHeading___Toc178000081">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1  Test Name : 5.6 External JSPX file</w:t>
            <w:tab/>
          </w:r>
          <w:hyperlink w:anchor="__RefHeading___Toc178000082">
            <w:r>
              <w:rPr>
                <w:rStyle w:val="IndexLink"/>
                <w:lang w:val="en-US" w:eastAsia="en-US"/>
              </w:rPr>
              <w:t>7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 Web.xml, faces-config and TLD OpenOns</w:t>
            <w:tab/>
          </w:r>
          <w:hyperlink w:anchor="__RefHeading___Toc178000083">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Test Name : Import JSF Project.</w:t>
            <w:tab/>
          </w:r>
          <w:hyperlink w:anchor="__RefHeading___Toc178000084">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Test Name : The detour of the OpenOns elements</w:t>
            <w:tab/>
          </w:r>
          <w:hyperlink w:anchor="__RefHeading___Toc178000085">
            <w:r>
              <w:rPr>
                <w:rStyle w:val="IndexLink"/>
                <w:lang w:val="en-US" w:eastAsia="en-US"/>
              </w:rPr>
              <w:t>7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Web xml</w:t>
            <w:tab/>
          </w:r>
          <w:hyperlink w:anchor="__RefHeading___Toc178000086">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  Test Name : Verification of the tags with attributes witch open a class file</w:t>
            <w:tab/>
          </w:r>
          <w:hyperlink w:anchor="__RefHeading___Toc178000087">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2  Test Name : Verification of the tags with attributes witch open a file</w:t>
            <w:tab/>
          </w:r>
          <w:hyperlink w:anchor="__RefHeading___Toc178000088">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3  Test Name : Verification of the attribute of the tag web-appfilter-mappingfilter-nametext()</w:t>
            <w:tab/>
          </w:r>
          <w:hyperlink w:anchor="__RefHeading___Toc178000089">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4  Test Name : Verification of the attribute of the tag web-appfilter-mappingservlet-nametext()</w:t>
            <w:tab/>
          </w:r>
          <w:hyperlink w:anchor="__RefHeading___Toc178000090">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5  Test Name : Verification of the attribute of the tag  web-appservletrun-asrole-nametext()</w:t>
            <w:tab/>
          </w:r>
          <w:hyperlink w:anchor="__RefHeading___Toc178000091">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6  Test Name : Verification of the attribute of the web-appservletsecurity-role-refrole-linktext()</w:t>
            <w:tab/>
          </w:r>
          <w:hyperlink w:anchor="__RefHeading___Toc178000092">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7  Test Name : Verification of the attribute of the tag  web-appservlet-mappingservlet-nametext()</w:t>
            <w:tab/>
          </w:r>
          <w:hyperlink w:anchor="__RefHeading___Toc178000093">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8  Test Name : Verification of the attribute of the tag  web-appsecurity-constraintauth-constraintrole-nametext()</w:t>
            <w:tab/>
          </w:r>
          <w:hyperlink w:anchor="__RefHeading___Toc178000094">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9  Test Name : Verification of the attribute of the tag  web-appservletinit-paramparam-valuetext()</w:t>
            <w:tab/>
          </w:r>
          <w:hyperlink w:anchor="__RefHeading___Toc178000095">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0  Test Name : Verification of the tags with attributes witch open a class file2</w:t>
            <w:tab/>
          </w:r>
          <w:hyperlink w:anchor="__RefHeading___Toc178000096">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1  Test Name : Verification of the attribute of the taglibtagvariablename-from-attributetext()</w:t>
            <w:tab/>
          </w:r>
          <w:hyperlink w:anchor="__RefHeading___Toc178000097">
            <w:r>
              <w:rPr>
                <w:rStyle w:val="IndexLink"/>
                <w:lang w:val="en-US" w:eastAsia="en-US"/>
              </w:rPr>
              <w:t>8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Faces-config.xml</w:t>
            <w:tab/>
          </w:r>
          <w:hyperlink w:anchor="__RefHeading___Toc178000098">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1  Test Name : Verification of the tags with attributes witch open a class file</w:t>
            <w:tab/>
          </w:r>
          <w:hyperlink w:anchor="__RefHeading___Toc178000099">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2  Test Name : Verification of the tags with attributes witch open a file</w:t>
            <w:tab/>
          </w:r>
          <w:hyperlink w:anchor="__RefHeading___Toc178000100">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3  Test Name : Verification of the tags with attributes witch open a class method. Getter.</w:t>
            <w:tab/>
          </w:r>
          <w:hyperlink w:anchor="__RefHeading___Toc178000101">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4  Test Name : Verification of the attribute of the faces-configapplicationdefault-render-kit-idtext()</w:t>
            <w:tab/>
          </w:r>
          <w:hyperlink w:anchor="__RefHeading___Toc178000102">
            <w:r>
              <w:rPr>
                <w:rStyle w:val="IndexLink"/>
                <w:lang w:val="en-US" w:eastAsia="en-US"/>
              </w:rPr>
              <w:t>8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 Create and run different types of project</w:t>
            <w:tab/>
          </w:r>
          <w:hyperlink w:anchor="__RefHeading___Toc178000103">
            <w:r>
              <w:rPr>
                <w:rStyle w:val="IndexLink"/>
                <w:lang w:val="en-US" w:eastAsia="en-US"/>
              </w:rPr>
              <w:t>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  Test Name : Creating JSF 1.1.02 project with servlet version 2.4.</w:t>
            <w:tab/>
          </w:r>
          <w:hyperlink w:anchor="__RefHeading___Toc178000104">
            <w:r>
              <w:rPr>
                <w:rStyle w:val="IndexLink"/>
                <w:lang w:val="en-US" w:eastAsia="en-US"/>
              </w:rPr>
              <w:t>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2  Test Name : Creating JSF 1.1.02 project with servlet version 2.3.</w:t>
            <w:tab/>
          </w:r>
          <w:hyperlink w:anchor="__RefHeading___Toc178000105">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3  Test Name : Creating JSF 1.2  - RI with Facelets project with servlet version 2.4.</w:t>
            <w:tab/>
          </w:r>
          <w:hyperlink w:anchor="__RefHeading___Toc178000106">
            <w:r>
              <w:rPr>
                <w:rStyle w:val="IndexLink"/>
                <w:lang w:val="en-US" w:eastAsia="en-US"/>
              </w:rPr>
              <w:t>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4  Test Name : Creating JSF 1.2 project with servlet version 2.4.</w:t>
            <w:tab/>
          </w:r>
          <w:hyperlink w:anchor="__RefHeading___Toc178000107">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5  Test Name : Register application in the JBoss server (JSF)</w:t>
            <w:tab/>
          </w:r>
          <w:hyperlink w:anchor="__RefHeading___Toc178000108">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6  Test Name : Running JSF application</w:t>
            <w:tab/>
          </w:r>
          <w:hyperlink w:anchor="__RefHeading___Toc178000109">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7  Test Name : Unregister application from  JBoss server (JSF)</w:t>
            <w:tab/>
          </w:r>
          <w:hyperlink w:anchor="__RefHeading___Toc178000110">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8  Test Name : Creating Struts 1.1 project with servlet version 2.3.</w:t>
            <w:tab/>
          </w:r>
          <w:hyperlink w:anchor="__RefHeading___Toc178000111">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9  Test Name : Creating Struts 1.1 project with servlet version 2.4.</w:t>
            <w:tab/>
          </w:r>
          <w:hyperlink w:anchor="__RefHeading___Toc178000112">
            <w:r>
              <w:rPr>
                <w:rStyle w:val="IndexLink"/>
                <w:lang w:val="en-US" w:eastAsia="en-US"/>
              </w:rPr>
              <w:t>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0  Test Name : Creating Struts 1.2 project with servlet version 2.3</w:t>
            <w:tab/>
          </w:r>
          <w:hyperlink w:anchor="__RefHeading___Toc178000113">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1  Test Name : Creating Struts 1.2 project with servlet version 2.4</w:t>
            <w:tab/>
          </w:r>
          <w:hyperlink w:anchor="__RefHeading___Toc178000114">
            <w:r>
              <w:rPr>
                <w:rStyle w:val="IndexLink"/>
                <w:lang w:val="en-US" w:eastAsia="en-US"/>
              </w:rPr>
              <w:t>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2  Test Name : Register application in the JBoss server (Struts)</w:t>
            <w:tab/>
          </w:r>
          <w:hyperlink w:anchor="__RefHeading___Toc178000115">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3  Test Name : Unregister application from  JBoss  server (Struts)</w:t>
            <w:tab/>
          </w:r>
          <w:hyperlink w:anchor="__RefHeading___Toc178000116">
            <w:r>
              <w:rPr>
                <w:rStyle w:val="IndexLink"/>
                <w:lang w:val="en-US" w:eastAsia="en-US"/>
              </w:rPr>
              <w:t>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4  Test Name : Creating MyFaces 1.1.4 project (MyFacesKickStart).</w:t>
            <w:tab/>
          </w:r>
          <w:hyperlink w:anchor="__RefHeading___Toc178000117">
            <w:r>
              <w:rPr>
                <w:rStyle w:val="IndexLink"/>
                <w:lang w:val="en-US" w:eastAsia="en-US"/>
              </w:rPr>
              <w:t>9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 License Activation Test Plan</w:t>
            <w:tab/>
          </w:r>
          <w:hyperlink w:anchor="__RefHeading___Toc178000118">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1  Test Name : License activation with correct keys</w:t>
            <w:tab/>
          </w:r>
          <w:hyperlink w:anchor="__RefHeading___Toc178000119">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2  Test Name : License activation with incorrect keys</w:t>
            <w:tab/>
          </w:r>
          <w:hyperlink w:anchor="__RefHeading___Toc178000120">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3  Test Name : License activation using Proxy</w:t>
            <w:tab/>
          </w:r>
          <w:hyperlink w:anchor="__RefHeading___Toc178000121">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4  Test Name : Off-line license activation</w:t>
            <w:tab/>
          </w:r>
          <w:hyperlink w:anchor="__RefHeading___Toc178000122">
            <w:r>
              <w:rPr>
                <w:rStyle w:val="IndexLink"/>
                <w:lang w:val="en-US" w:eastAsia="en-US"/>
              </w:rPr>
              <w:t>9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 Import JSF Application Test Plan</w:t>
            <w:tab/>
          </w:r>
          <w:hyperlink w:anchor="__RefHeading___Toc178000123">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1  Test Name : Create JSF Project(Kickstart)</w:t>
            <w:tab/>
          </w:r>
          <w:hyperlink w:anchor="__RefHeading___Toc178000124">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2  Test Name : Export JSF Project to WAR file</w:t>
            <w:tab/>
          </w:r>
          <w:hyperlink w:anchor="__RefHeading___Toc178000125">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3  Test Name : Import  JSF Project from WAR file</w:t>
            <w:tab/>
          </w:r>
          <w:hyperlink w:anchor="__RefHeading___Toc178000126">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4  Test Name : Import JSF Project</w:t>
            <w:tab/>
          </w:r>
          <w:hyperlink w:anchor="__RefHeading___Toc178000127">
            <w:r>
              <w:rPr>
                <w:rStyle w:val="IndexLink"/>
                <w:lang w:val="en-US" w:eastAsia="en-US"/>
              </w:rPr>
              <w:t>10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 File Management Test Plan</w:t>
            <w:tab/>
          </w:r>
          <w:hyperlink w:anchor="__RefHeading___Toc178000128">
            <w:r>
              <w:rPr>
                <w:rStyle w:val="IndexLink"/>
                <w:lang w:val="en-US" w:eastAsia="en-US"/>
              </w:rPr>
              <w:t>1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  Test Name : Create Web Descriptor file</w:t>
            <w:tab/>
          </w:r>
          <w:hyperlink w:anchor="__RefHeading___Toc178000129">
            <w:r>
              <w:rPr>
                <w:rStyle w:val="IndexLink"/>
                <w:lang w:val="en-US" w:eastAsia="en-US"/>
              </w:rPr>
              <w:t>1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2  Test Name : Create Tag Library file</w:t>
            <w:tab/>
          </w:r>
          <w:hyperlink w:anchor="__RefHeading___Toc178000130">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3  Test Name : Create ANT file</w:t>
            <w:tab/>
          </w:r>
          <w:hyperlink w:anchor="__RefHeading___Toc178000131">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4  Test Name : Create Any Extension file</w:t>
            <w:tab/>
          </w:r>
          <w:hyperlink w:anchor="__RefHeading___Toc178000132">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5  Test Name : Create JSP file</w:t>
            <w:tab/>
          </w:r>
          <w:hyperlink w:anchor="__RefHeading___Toc178000133">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6  Test Name : Create HTML file</w:t>
            <w:tab/>
          </w:r>
          <w:hyperlink w:anchor="__RefHeading___Toc178000134">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7  Test Name : Create XML file</w:t>
            <w:tab/>
          </w:r>
          <w:hyperlink w:anchor="__RefHeading___Toc178000135">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8  Test Name : Create Properties file</w:t>
            <w:tab/>
          </w:r>
          <w:hyperlink w:anchor="__RefHeading___Toc178000136">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9  Test Name : Create Faces Config file</w:t>
            <w:tab/>
          </w:r>
          <w:hyperlink w:anchor="__RefHeading___Toc178000137">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0  Test Name : Create Css file</w:t>
            <w:tab/>
          </w:r>
          <w:hyperlink w:anchor="__RefHeading___Toc178000138">
            <w:r>
              <w:rPr>
                <w:rStyle w:val="IndexLink"/>
                <w:lang w:val="en-US" w:eastAsia="en-US"/>
              </w:rPr>
              <w:t>1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1  Test Name : Create Struts Config file</w:t>
            <w:tab/>
          </w:r>
          <w:hyperlink w:anchor="__RefHeading___Toc178000139">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2  Test Name : Create JS file</w:t>
            <w:tab/>
          </w:r>
          <w:hyperlink w:anchor="__RefHeading___Toc178000140">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3  Test Name : Create Tiles file</w:t>
            <w:tab/>
          </w:r>
          <w:hyperlink w:anchor="__RefHeading___Toc178000141">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4  Test Name : Create Shale Spring Beans Descriptor</w:t>
            <w:tab/>
          </w:r>
          <w:hyperlink w:anchor="__RefHeading___Toc178000142">
            <w:r>
              <w:rPr>
                <w:rStyle w:val="IndexLink"/>
                <w:lang w:val="en-US" w:eastAsia="en-US"/>
              </w:rPr>
              <w:t>10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Edit JSF project faces-config.xml descriptors</w:t>
            <w:tab/>
          </w:r>
          <w:hyperlink w:anchor="__RefHeading___Toc178000143">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  Test Name : 00 Create JSF Project.</w:t>
            <w:tab/>
          </w:r>
          <w:hyperlink w:anchor="__RefHeading___Toc178000144">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2  Test Name : 8 Create a new Validator in the VALIDATORS node in a faces-config.xml file.</w:t>
            <w:tab/>
          </w:r>
          <w:hyperlink w:anchor="__RefHeading___Toc178000145">
            <w:r>
              <w:rPr>
                <w:rStyle w:val="IndexLink"/>
                <w:lang w:val="en-US" w:eastAsia="en-US"/>
              </w:rPr>
              <w:t>1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3  Test Name : 9 Add the new ATTRIBUTE and PROPERTY to Validator</w:t>
            <w:tab/>
          </w:r>
          <w:hyperlink w:anchor="__RefHeading___Toc178000146">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4  Test Name : 4 Create a new RULE in the NAVIGATION RULES node in the faces-config.xml file</w:t>
            <w:tab/>
          </w:r>
          <w:hyperlink w:anchor="__RefHeading___Toc178000147">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5  Test Name : 5 Create a new CASE for a new added RULE in NAVIGATION RULES node in the faces-config.xml</w:t>
            <w:tab/>
          </w:r>
          <w:hyperlink w:anchor="__RefHeading___Toc178000148">
            <w:r>
              <w:rPr>
                <w:rStyle w:val="IndexLink"/>
                <w:lang w:val="en-US" w:eastAsia="en-US"/>
              </w:rPr>
              <w:t>11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6  Test Name : Create a new CONVERTER WITH ID  in the CONVERTERS node in the faces-config.xml file</w:t>
            <w:tab/>
          </w:r>
          <w:hyperlink w:anchor="__RefHeading___Toc178000149">
            <w:r>
              <w:rPr>
                <w:rStyle w:val="IndexLink"/>
                <w:lang w:val="en-US" w:eastAsia="en-US"/>
              </w:rPr>
              <w:t>1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7  Test Name : Create a new CONVERTER FOR CLASS in the CONVERTERS node in the faces-config.xml file</w:t>
            <w:tab/>
          </w:r>
          <w:hyperlink w:anchor="__RefHeading___Toc178000150">
            <w:r>
              <w:rPr>
                <w:rStyle w:val="IndexLink"/>
                <w:lang w:val="en-US" w:eastAsia="en-US"/>
              </w:rPr>
              <w:t>1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8  Test Name : 91 Create a new REFERENCED BEAN in the REFERENCED BEANS node in the faces-config.xml file</w:t>
            <w:tab/>
          </w:r>
          <w:hyperlink w:anchor="__RefHeading___Toc178000151">
            <w:r>
              <w:rPr>
                <w:rStyle w:val="IndexLink"/>
                <w:lang w:val="en-US" w:eastAsia="en-US"/>
              </w:rPr>
              <w:t>1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9  Test Name : 6 Create a new MANAGED BEAN in the MANAGED BEANS node in the faces-config.xml file.</w:t>
            <w:tab/>
          </w:r>
          <w:hyperlink w:anchor="__RefHeading___Toc178000152">
            <w:r>
              <w:rPr>
                <w:rStyle w:val="IndexLink"/>
                <w:lang w:val="en-US" w:eastAsia="en-US"/>
              </w:rPr>
              <w:t>1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0  Test Name : 7 Create a new MANAGED BEAN in the MANAGED BEANS node in the faces-config.xml file. With project that includes classes.</w:t>
            <w:tab/>
          </w:r>
          <w:hyperlink w:anchor="__RefHeading___Toc178000153">
            <w:r>
              <w:rPr>
                <w:rStyle w:val="IndexLink"/>
                <w:lang w:val="en-US" w:eastAsia="en-US"/>
              </w:rPr>
              <w:t>1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1  Test Name : 01 Create a new Render Kit in the Render Kits node in the faces-config.xml file</w:t>
            <w:tab/>
          </w:r>
          <w:hyperlink w:anchor="__RefHeading___Toc178000154">
            <w:r>
              <w:rPr>
                <w:rStyle w:val="IndexLink"/>
                <w:lang w:val="en-US" w:eastAsia="en-US"/>
              </w:rPr>
              <w:t>1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2  Test Name : 02 Add a new Renderer to the new Render Kit (KitId)</w:t>
            <w:tab/>
          </w:r>
          <w:hyperlink w:anchor="__RefHeading___Toc178000155">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3  Test Name : 3 Add a new ATTRIBUTE, SUPPORTED COMPONENT TYPE and SUPPORTED COMPONENT CLASS to a new RENDERER (RendererType)</w:t>
            <w:tab/>
          </w:r>
          <w:hyperlink w:anchor="__RefHeading___Toc178000156">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4  Test Name : 92 Create a new COMPONENT in the COMPONENTS node in the faces-config.xml file</w:t>
            <w:tab/>
          </w:r>
          <w:hyperlink w:anchor="__RefHeading___Toc178000157">
            <w:r>
              <w:rPr>
                <w:rStyle w:val="IndexLink"/>
                <w:lang w:val="en-US" w:eastAsia="en-US"/>
              </w:rPr>
              <w:t>12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Creating and Deploying EJB projects Test Plan</w:t>
            <w:tab/>
          </w:r>
          <w:hyperlink w:anchor="__RefHeading___Toc178000158">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1  Test Name : 1 Setting XDoclet</w:t>
            <w:tab/>
          </w:r>
          <w:hyperlink w:anchor="__RefHeading___Toc178000159">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2  Test Name : 2 Setting Servers</w:t>
            <w:tab/>
          </w:r>
          <w:hyperlink w:anchor="__RefHeading___Toc178000160">
            <w:r>
              <w:rPr>
                <w:rStyle w:val="IndexLink"/>
                <w:lang w:val="en-US" w:eastAsia="en-US"/>
              </w:rPr>
              <w:t>1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3  Test Name : 3 Creating New EJB Project</w:t>
            <w:tab/>
          </w:r>
          <w:hyperlink w:anchor="__RefHeading___Toc178000161">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4  Test Name : 4 Creating a Session Enterprise Java Bean</w:t>
            <w:tab/>
          </w:r>
          <w:hyperlink w:anchor="__RefHeading___Toc178000162">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5  Test Name : 5 Creating a Message Driven Bean</w:t>
            <w:tab/>
          </w:r>
          <w:hyperlink w:anchor="__RefHeading___Toc178000163">
            <w:r>
              <w:rPr>
                <w:rStyle w:val="IndexLink"/>
                <w:lang w:val="en-US" w:eastAsia="en-US"/>
              </w:rPr>
              <w:t>1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6  Test Name : 6 Publishing on server</w:t>
            <w:tab/>
          </w:r>
          <w:hyperlink w:anchor="__RefHeading___Toc178000164">
            <w:r>
              <w:rPr>
                <w:rStyle w:val="IndexLink"/>
                <w:lang w:val="en-US" w:eastAsia="en-US"/>
              </w:rPr>
              <w:t>1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7  Test Name : 7 Staring Server</w:t>
            <w:tab/>
          </w:r>
          <w:hyperlink w:anchor="__RefHeading___Toc178000165">
            <w:r>
              <w:rPr>
                <w:rStyle w:val="IndexLink"/>
                <w:lang w:val="en-US" w:eastAsia="en-US"/>
              </w:rPr>
              <w:t>12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Import Struts Application Test Plan</w:t>
            <w:tab/>
          </w:r>
          <w:hyperlink w:anchor="__RefHeading___Toc178000166">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1  Test Name : Create Struts Project(Kickstart)</w:t>
            <w:tab/>
          </w:r>
          <w:hyperlink w:anchor="__RefHeading___Toc178000167">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2  Test Name : Export Struts Project to WAR file</w:t>
            <w:tab/>
          </w:r>
          <w:hyperlink w:anchor="__RefHeading___Toc178000168">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3  Test Name : Import  Struts Project from WAR file</w:t>
            <w:tab/>
          </w:r>
          <w:hyperlink w:anchor="__RefHeading___Toc178000169">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4  Test Name : Import Struts Project</w:t>
            <w:tab/>
          </w:r>
          <w:hyperlink w:anchor="__RefHeading___Toc178000170">
            <w:r>
              <w:rPr>
                <w:rStyle w:val="IndexLink"/>
                <w:lang w:val="en-US" w:eastAsia="en-US"/>
              </w:rPr>
              <w:t>12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Servers Use Test Plan</w:t>
            <w:tab/>
          </w:r>
          <w:hyperlink w:anchor="__RefHeading___Toc178000171">
            <w:r>
              <w:rPr>
                <w:rStyle w:val="IndexLink"/>
                <w:lang w:val="en-US" w:eastAsia="en-US"/>
              </w:rPr>
              <w:t>12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 Setting Up and Run Servers</w:t>
            <w:tab/>
          </w:r>
          <w:hyperlink w:anchor="__RefHeading___Toc178000172">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  Test Name : 01 - Setting Up JDKs</w:t>
            <w:tab/>
          </w:r>
          <w:hyperlink w:anchor="__RefHeading___Toc178000173">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2  Test Name : 03 - Setting Up Tomcat 5.0</w:t>
            <w:tab/>
          </w:r>
          <w:hyperlink w:anchor="__RefHeading___Toc178000174">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3  Test Name : 04 - Setting Up Tomcat 5.5</w:t>
            <w:tab/>
          </w:r>
          <w:hyperlink w:anchor="__RefHeading___Toc178000175">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4  Test Name : 07 - Setting Up JBOSS 4.0.5</w:t>
            <w:tab/>
          </w:r>
          <w:hyperlink w:anchor="__RefHeading___Toc178000176">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5  Test Name : 10 - Setting Up Caucho Resin 3.0</w:t>
            <w:tab/>
          </w:r>
          <w:hyperlink w:anchor="__RefHeading___Toc178000177">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6  Test Name : 11 - Setting Up IBM WebSphere 6.0</w:t>
            <w:tab/>
          </w:r>
          <w:hyperlink w:anchor="__RefHeading___Toc178000178">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7  Test Name : 12 - Setting Up JRun 4</w:t>
            <w:tab/>
          </w:r>
          <w:hyperlink w:anchor="__RefHeading___Toc178000179">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8  Test Name : 13 - Setting Up Mort Bay Jetty 5.1</w:t>
            <w:tab/>
          </w:r>
          <w:hyperlink w:anchor="__RefHeading___Toc178000180">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9  Test Name : 14 - Setting Up JOnAS 4</w:t>
            <w:tab/>
          </w:r>
          <w:hyperlink w:anchor="__RefHeading___Toc178000181">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0  Test Name : 15 - Setting Up Oracle OC4J Standalone Server 10.1.3</w:t>
            <w:tab/>
          </w:r>
          <w:hyperlink w:anchor="__RefHeading___Toc178000182">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1  Test Name : 05-Setting Up Tomcat 6.0</w:t>
            <w:tab/>
          </w:r>
          <w:hyperlink w:anchor="__RefHeading___Toc178000183">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2  Test Name : 06-Setting Up JBoss 4.2.0</w:t>
            <w:tab/>
          </w:r>
          <w:hyperlink w:anchor="__RefHeading___Toc178000184">
            <w:r>
              <w:rPr>
                <w:rStyle w:val="IndexLink"/>
                <w:lang w:val="en-US" w:eastAsia="en-US"/>
              </w:rPr>
              <w:t>13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 Run Projects on Servers</w:t>
            <w:tab/>
          </w:r>
          <w:hyperlink w:anchor="__RefHeading___Toc178000185">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  Test Name : 01 - Create JSF and Struts test projects</w:t>
            <w:tab/>
          </w:r>
          <w:hyperlink w:anchor="__RefHeading___Toc178000186">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2  Test Name : 03 - Run projects on Tomcat 5.0 server</w:t>
            <w:tab/>
          </w:r>
          <w:hyperlink w:anchor="__RefHeading___Toc178000187">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3  Test Name : 04 - Run projects on Tomcat 5.5 server</w:t>
            <w:tab/>
          </w:r>
          <w:hyperlink w:anchor="__RefHeading___Toc178000188">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4  Test Name : 07 - Run projects on JBoss 4.0.5 server</w:t>
            <w:tab/>
          </w:r>
          <w:hyperlink w:anchor="__RefHeading___Toc178000189">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5  Test Name : 10 - Run projects on Caucho Resin 3 server</w:t>
            <w:tab/>
          </w:r>
          <w:hyperlink w:anchor="__RefHeading___Toc178000190">
            <w:r>
              <w:rPr>
                <w:rStyle w:val="IndexLink"/>
                <w:lang w:val="en-US" w:eastAsia="en-US"/>
              </w:rPr>
              <w:t>1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6  Test Name : 11 - Run projects on IBM WebSphere v6.0 server</w:t>
            <w:tab/>
          </w:r>
          <w:hyperlink w:anchor="__RefHeading___Toc178000191">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7  Test Name : 12 - Run projects on JRun 4 server</w:t>
            <w:tab/>
          </w:r>
          <w:hyperlink w:anchor="__RefHeading___Toc178000192">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8  Test Name : 13 - Run projects on Mort Bay Jetty 5.1 server</w:t>
            <w:tab/>
          </w:r>
          <w:hyperlink w:anchor="__RefHeading___Toc178000193">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9  Test Name : 14 - Run projects on JOnAs 4 server</w:t>
            <w:tab/>
          </w:r>
          <w:hyperlink w:anchor="__RefHeading___Toc178000194">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0  Test Name : 15 - Run projects on Oracle OC4J StandAlone Server 10.1.3</w:t>
            <w:tab/>
          </w:r>
          <w:hyperlink w:anchor="__RefHeading___Toc178000195">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1  Test Name : 05 - Run projects on Tomcat 6.0 server</w:t>
            <w:tab/>
          </w:r>
          <w:hyperlink w:anchor="__RefHeading___Toc178000196">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2  Test Name : 06 - Run projects on JBoss 4.2.0 server</w:t>
            <w:tab/>
          </w:r>
          <w:hyperlink w:anchor="__RefHeading___Toc178000197">
            <w:r>
              <w:rPr>
                <w:rStyle w:val="IndexLink"/>
                <w:lang w:val="en-US" w:eastAsia="en-US"/>
              </w:rPr>
              <w:t>14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Edit JSF project web.xml config descriptors</w:t>
            <w:tab/>
          </w:r>
          <w:hyperlink w:anchor="__RefHeading___Toc178000198">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  Test Name : 00 Create JSF Project</w:t>
            <w:tab/>
          </w:r>
          <w:hyperlink w:anchor="__RefHeading___Toc178000199">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2  Test Name : 01 Create a new Context Param in web.xml</w:t>
            <w:tab/>
          </w:r>
          <w:hyperlink w:anchor="__RefHeading___Toc178000200">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3  Test Name : 10 Create a new Security Constrains in web.xml</w:t>
            <w:tab/>
          </w:r>
          <w:hyperlink w:anchor="__RefHeading___Toc178000201">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4  Test Name : 04 Create a new Servlet and Servlet Mapping in web.xml</w:t>
            <w:tab/>
          </w:r>
          <w:hyperlink w:anchor="__RefHeading___Toc178000202">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5  Test Name : 02 Create a new Filter and Filter Mapping in web.xml</w:t>
            <w:tab/>
          </w:r>
          <w:hyperlink w:anchor="__RefHeading___Toc178000203">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6  Test Name : 03 Create a new Listener in a web.xml file.</w:t>
            <w:tab/>
          </w:r>
          <w:hyperlink w:anchor="__RefHeading___Toc178000204">
            <w:r>
              <w:rPr>
                <w:rStyle w:val="IndexLink"/>
                <w:lang w:val="en-US" w:eastAsia="en-US"/>
              </w:rPr>
              <w:t>1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7  Test Name : 05 Create a new Mime Mapping in a web.xml file.</w:t>
            <w:tab/>
          </w:r>
          <w:hyperlink w:anchor="__RefHeading___Toc178000205">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8  Test Name : 06 Create a new Welcome File in a web.xml file.</w:t>
            <w:tab/>
          </w:r>
          <w:hyperlink w:anchor="__RefHeading___Toc178000206">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9  Test Name : 07 Create a new Error Page in a web.xml file.</w:t>
            <w:tab/>
          </w:r>
          <w:hyperlink w:anchor="__RefHeading___Toc178000207">
            <w:r>
              <w:rPr>
                <w:rStyle w:val="IndexLink"/>
                <w:lang w:val="en-US" w:eastAsia="en-US"/>
              </w:rPr>
              <w:t>1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0  Test Name : 08 Create a new JSP Config in a web.xml file.</w:t>
            <w:tab/>
          </w:r>
          <w:hyperlink w:anchor="__RefHeading___Toc178000208">
            <w:r>
              <w:rPr>
                <w:rStyle w:val="IndexLink"/>
                <w:lang w:val="en-US" w:eastAsia="en-US"/>
              </w:rPr>
              <w:t>1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1  Test Name : 09 Create a new Resourse Ref and Resourse Env Ref in a web.xml file.</w:t>
            <w:tab/>
          </w:r>
          <w:hyperlink w:anchor="__RefHeading___Toc178000209">
            <w:r>
              <w:rPr>
                <w:rStyle w:val="IndexLink"/>
                <w:lang w:val="en-US" w:eastAsia="en-US"/>
              </w:rPr>
              <w:t>1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2  Test Name : 12 Create a new Env Entry in a web.xml file.</w:t>
            <w:tab/>
          </w:r>
          <w:hyperlink w:anchor="__RefHeading___Toc178000210">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3  Test Name : 13 Create a new EJB Ref List and EJB Local Ref List in a web.xml file.</w:t>
            <w:tab/>
          </w:r>
          <w:hyperlink w:anchor="__RefHeading___Toc178000211">
            <w:r>
              <w:rPr>
                <w:rStyle w:val="IndexLink"/>
                <w:lang w:val="en-US" w:eastAsia="en-US"/>
              </w:rPr>
              <w:t>1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4  Test Name : 11 Create a new Security Role in web.xml</w:t>
            <w:tab/>
          </w:r>
          <w:hyperlink w:anchor="__RefHeading___Toc178000212">
            <w:r>
              <w:rPr>
                <w:rStyle w:val="IndexLink"/>
                <w:lang w:val="en-US" w:eastAsia="en-US"/>
              </w:rPr>
              <w:t>1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5  Test Name : 14 Create a new Services in a web.xml file.</w:t>
            <w:tab/>
          </w:r>
          <w:hyperlink w:anchor="__RefHeading___Toc178000213">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6  Test Name : 15 Create a new Message Destination Ref and Message Destination in a web.xml file.</w:t>
            <w:tab/>
          </w:r>
          <w:hyperlink w:anchor="__RefHeading___Toc178000214">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7  Test Name : 16 Create a new Local Encoding Mapping in a web.xml file.</w:t>
            <w:tab/>
          </w:r>
          <w:hyperlink w:anchor="__RefHeading___Toc178000215">
            <w:r>
              <w:rPr>
                <w:rStyle w:val="IndexLink"/>
                <w:lang w:val="en-US" w:eastAsia="en-US"/>
              </w:rPr>
              <w:t>15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Installer verification</w:t>
            <w:tab/>
          </w:r>
          <w:hyperlink w:anchor="__RefHeading___Toc178000216">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1  Test Name : 1 Introduction</w:t>
            <w:tab/>
          </w:r>
          <w:hyperlink w:anchor="__RefHeading___Toc178000217">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2  Test Name : 2 License Agreement</w:t>
            <w:tab/>
          </w:r>
          <w:hyperlink w:anchor="__RefHeading___Toc178000218">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3  Test Name : 3 Red Hat Developer Studio Folder</w:t>
            <w:tab/>
          </w:r>
          <w:hyperlink w:anchor="__RefHeading___Toc178000219">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4  Test Name : 4 Eclipse Home Folder</w:t>
            <w:tab/>
          </w:r>
          <w:hyperlink w:anchor="__RefHeading___Toc178000220">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5  Test Name : 5 JBoss AS</w:t>
            <w:tab/>
          </w:r>
          <w:hyperlink w:anchor="__RefHeading___Toc178000221">
            <w:r>
              <w:rPr>
                <w:rStyle w:val="IndexLink"/>
                <w:lang w:val="en-US" w:eastAsia="en-US"/>
              </w:rPr>
              <w:t>1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6  Test Name : 6 Product Icons</w:t>
            <w:tab/>
          </w:r>
          <w:hyperlink w:anchor="__RefHeading___Toc178000222">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7  Test Name : 7 Pre-Installation Summary</w:t>
            <w:tab/>
          </w:r>
          <w:hyperlink w:anchor="__RefHeading___Toc178000223">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8  Test Name : 8 Installing...</w:t>
            <w:tab/>
          </w:r>
          <w:hyperlink w:anchor="__RefHeading___Toc178000224">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9  Test Name : 9 Install Complete</w:t>
            <w:tab/>
          </w:r>
          <w:hyperlink w:anchor="__RefHeading___Toc178000225">
            <w:r>
              <w:rPr>
                <w:rStyle w:val="IndexLink"/>
                <w:lang w:val="en-US" w:eastAsia="en-US"/>
              </w:rPr>
              <w:t>16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Edit Struts project struts-config.xml config dectriptors</w:t>
            <w:tab/>
          </w:r>
          <w:hyperlink w:anchor="__RefHeading___Toc178000226">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1  Test Name : 00 Create Struts Project</w:t>
            <w:tab/>
          </w:r>
          <w:hyperlink w:anchor="__RefHeading___Toc178000227">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2  Test Name : 01 Create a new Data Source in struts-config.xml</w:t>
            <w:tab/>
          </w:r>
          <w:hyperlink w:anchor="__RefHeading___Toc178000228">
            <w:r>
              <w:rPr>
                <w:rStyle w:val="IndexLink"/>
                <w:lang w:val="en-US" w:eastAsia="en-US"/>
              </w:rPr>
              <w:t>1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3  Test Name : 02 Create a new Form Bean in struts-config.xml</w:t>
            <w:tab/>
          </w:r>
          <w:hyperlink w:anchor="__RefHeading___Toc178000229">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4  Test Name : 03 Create a new global-exception in struts-config.xml</w:t>
            <w:tab/>
          </w:r>
          <w:hyperlink w:anchor="__RefHeading___Toc178000230">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5  Test Name : 04 Create a new global-forward in struts-config.xml</w:t>
            <w:tab/>
          </w:r>
          <w:hyperlink w:anchor="__RefHeading___Toc178000231">
            <w:r>
              <w:rPr>
                <w:rStyle w:val="IndexLink"/>
                <w:lang w:val="en-US" w:eastAsia="en-US"/>
              </w:rPr>
              <w:t>1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6  Test Name : 05 Create a new action-mapping in struts-config.xml</w:t>
            <w:tab/>
          </w:r>
          <w:hyperlink w:anchor="__RefHeading___Toc178000232">
            <w:r>
              <w:rPr>
                <w:rStyle w:val="IndexLink"/>
                <w:lang w:val="en-US" w:eastAsia="en-US"/>
              </w:rPr>
              <w:t>1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7  Test Name : 06 Create a new Controller in struts-config.xml</w:t>
            <w:tab/>
          </w:r>
          <w:hyperlink w:anchor="__RefHeading___Toc178000233">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8  Test Name : 07 Create a new Resource in struts-config.xml</w:t>
            <w:tab/>
          </w:r>
          <w:hyperlink w:anchor="__RefHeading___Toc178000234">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9  Test Name : 08 Create a new Plug-in in struts-config.xml</w:t>
            <w:tab/>
          </w:r>
          <w:hyperlink w:anchor="__RefHeading___Toc178000235">
            <w:r>
              <w:rPr>
                <w:rStyle w:val="IndexLink"/>
                <w:lang w:val="en-US" w:eastAsia="en-US"/>
              </w:rPr>
              <w:t>17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 Edit Struts project web.xml config descriptors</w:t>
            <w:tab/>
          </w:r>
          <w:hyperlink w:anchor="__RefHeading___Toc178000236">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  Test Name : 01 Create a new Context Param in web.xml</w:t>
            <w:tab/>
          </w:r>
          <w:hyperlink w:anchor="__RefHeading___Toc178000237">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2  Test Name : 10 Create a new Security Constrains in web.xml</w:t>
            <w:tab/>
          </w:r>
          <w:hyperlink w:anchor="__RefHeading___Toc178000238">
            <w:r>
              <w:rPr>
                <w:rStyle w:val="IndexLink"/>
                <w:lang w:val="en-US" w:eastAsia="en-US"/>
              </w:rPr>
              <w:t>1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3  Test Name : 04 Create a new Servlet and Servlet Mapping in web.xml</w:t>
            <w:tab/>
          </w:r>
          <w:hyperlink w:anchor="__RefHeading___Toc178000239">
            <w:r>
              <w:rPr>
                <w:rStyle w:val="IndexLink"/>
                <w:lang w:val="en-US" w:eastAsia="en-US"/>
              </w:rPr>
              <w:t>1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4  Test Name : 02 Create a new Filter and Filter Mapping in web.xml</w:t>
            <w:tab/>
          </w:r>
          <w:hyperlink w:anchor="__RefHeading___Toc178000240">
            <w:r>
              <w:rPr>
                <w:rStyle w:val="IndexLink"/>
                <w:lang w:val="en-US" w:eastAsia="en-US"/>
              </w:rPr>
              <w:t>1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5  Test Name : 03 Create a new Listener in a web.xml file.</w:t>
            <w:tab/>
          </w:r>
          <w:hyperlink w:anchor="__RefHeading___Toc178000241">
            <w:r>
              <w:rPr>
                <w:rStyle w:val="IndexLink"/>
                <w:lang w:val="en-US" w:eastAsia="en-US"/>
              </w:rPr>
              <w:t>1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6  Test Name : 05 Create a new Mime Mapping in a web.xml file.</w:t>
            <w:tab/>
          </w:r>
          <w:hyperlink w:anchor="__RefHeading___Toc178000242">
            <w:r>
              <w:rPr>
                <w:rStyle w:val="IndexLink"/>
                <w:lang w:val="en-US" w:eastAsia="en-US"/>
              </w:rPr>
              <w:t>1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7  Test Name : 06 Create a new Welcome File in a web.xml file.</w:t>
            <w:tab/>
          </w:r>
          <w:hyperlink w:anchor="__RefHeading___Toc178000243">
            <w:r>
              <w:rPr>
                <w:rStyle w:val="IndexLink"/>
                <w:lang w:val="en-US" w:eastAsia="en-US"/>
              </w:rPr>
              <w:t>1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8  Test Name : 07 Create a new Error Page in a web.xml file.</w:t>
            <w:tab/>
          </w:r>
          <w:hyperlink w:anchor="__RefHeading___Toc178000244">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9  Test Name : 08 Create a new JSP Config in a web.xml file.</w:t>
            <w:tab/>
          </w:r>
          <w:hyperlink w:anchor="__RefHeading___Toc178000245">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0  Test Name : 09 Create a new Resourse Ref and Resourse Env Ref in a web.xml file.</w:t>
            <w:tab/>
          </w:r>
          <w:hyperlink w:anchor="__RefHeading___Toc178000246">
            <w:r>
              <w:rPr>
                <w:rStyle w:val="IndexLink"/>
                <w:lang w:val="en-US" w:eastAsia="en-US"/>
              </w:rPr>
              <w:t>1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1  Test Name : 12 Create a new Env Entry in a web.xml file.</w:t>
            <w:tab/>
          </w:r>
          <w:hyperlink w:anchor="__RefHeading___Toc178000247">
            <w:r>
              <w:rPr>
                <w:rStyle w:val="IndexLink"/>
                <w:lang w:val="en-US" w:eastAsia="en-US"/>
              </w:rPr>
              <w:t>1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2  Test Name : 13 Create a new EJB Ref List and EJB Local Ref List in a web.xml file.</w:t>
            <w:tab/>
          </w:r>
          <w:hyperlink w:anchor="__RefHeading___Toc178000248">
            <w:r>
              <w:rPr>
                <w:rStyle w:val="IndexLink"/>
                <w:lang w:val="en-US" w:eastAsia="en-US"/>
              </w:rPr>
              <w:t>1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3  Test Name : 11 Create a new Security Role in web.xml</w:t>
            <w:tab/>
          </w:r>
          <w:hyperlink w:anchor="__RefHeading___Toc178000249">
            <w:r>
              <w:rPr>
                <w:rStyle w:val="IndexLink"/>
                <w:lang w:val="en-US" w:eastAsia="en-US"/>
              </w:rPr>
              <w:t>1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4  Test Name : 14 Create a new Services in a web.xml file.</w:t>
            <w:tab/>
          </w:r>
          <w:hyperlink w:anchor="__RefHeading___Toc178000250">
            <w:r>
              <w:rPr>
                <w:rStyle w:val="IndexLink"/>
                <w:lang w:val="en-US" w:eastAsia="en-US"/>
              </w:rPr>
              <w:t>1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5  Test Name : 15 Create a new Message Destination Ref and Message Destination in a web.xml file.</w:t>
            <w:tab/>
          </w:r>
          <w:hyperlink w:anchor="__RefHeading___Toc178000251">
            <w:r>
              <w:rPr>
                <w:rStyle w:val="IndexLink"/>
                <w:lang w:val="en-US" w:eastAsia="en-US"/>
              </w:rPr>
              <w:t>1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6  Test Name : 16 Create a new Local Encoding Mapping in a web.xml file.</w:t>
            <w:tab/>
          </w:r>
          <w:hyperlink w:anchor="__RefHeading___Toc178000252">
            <w:r>
              <w:rPr>
                <w:rStyle w:val="IndexLink"/>
                <w:lang w:val="en-US" w:eastAsia="en-US"/>
              </w:rPr>
              <w:t>1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7  Test Name : 00 Create Struts Project</w:t>
            <w:tab/>
          </w:r>
          <w:hyperlink w:anchor="__RefHeading___Toc178000253">
            <w:r>
              <w:rPr>
                <w:rStyle w:val="IndexLink"/>
                <w:lang w:val="en-US" w:eastAsia="en-US"/>
              </w:rPr>
              <w:t>19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2 Hibernate tests New</w:t>
            <w:tab/>
          </w:r>
          <w:hyperlink w:anchor="__RefHeading___Toc178000254">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1  Test Name : 01 Creating a Hibernate configuration file</w:t>
            <w:tab/>
          </w:r>
          <w:hyperlink w:anchor="__RefHeading___Toc178000255">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2  Test Name : 02 Creating a Hibernate Console configuration</w:t>
            <w:tab/>
          </w:r>
          <w:hyperlink w:anchor="__RefHeading___Toc178000256">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3  Test Name : 03 Code Generation Launcher</w:t>
            <w:tab/>
          </w:r>
          <w:hyperlink w:anchor="__RefHeading___Toc178000257">
            <w:r>
              <w:rPr>
                <w:rStyle w:val="IndexLink"/>
                <w:lang w:val="en-US" w:eastAsia="en-US"/>
              </w:rPr>
              <w:t>1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4  Test Name : 04 Hibernate mapping and configuration File Editor - Creation</w:t>
            <w:tab/>
          </w:r>
          <w:hyperlink w:anchor="__RefHeading___Toc178000258">
            <w:r>
              <w:rPr>
                <w:rStyle w:val="IndexLink"/>
                <w:lang w:val="en-US" w:eastAsia="en-US"/>
              </w:rPr>
              <w:t>1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5  Test Name : 05 Hibernate mapping and configuration File Editor Content assist</w:t>
            <w:tab/>
          </w:r>
          <w:hyperlink w:anchor="__RefHeading___Toc178000259">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6  Test Name : 06 Hibernate Reverse Engineering Editor– Creating reveng.xml</w:t>
            <w:tab/>
          </w:r>
          <w:hyperlink w:anchor="__RefHeading___Toc178000260">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7  Test Name : 07 Hibernate Reverse Engineering Editor – Using reveng.xml</w:t>
            <w:tab/>
          </w:r>
          <w:hyperlink w:anchor="__RefHeading___Toc178000261">
            <w:r>
              <w:rPr>
                <w:rStyle w:val="IndexLink"/>
                <w:lang w:val="en-US" w:eastAsia="en-US"/>
              </w:rPr>
              <w:t>1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8  Test Name : 08 Viewing the entity structure</w:t>
            <w:tab/>
          </w:r>
          <w:hyperlink w:anchor="__RefHeading___Toc178000262">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9  Test Name : 09 Hibernate Query result</w:t>
            <w:tab/>
          </w:r>
          <w:hyperlink w:anchor="__RefHeading___Toc178000263">
            <w:r>
              <w:rPr>
                <w:rStyle w:val="IndexLink"/>
                <w:lang w:val="en-US" w:eastAsia="en-US"/>
              </w:rPr>
              <w:t>19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3 Seam Gen tests</w:t>
            <w:tab/>
          </w:r>
          <w:hyperlink w:anchor="__RefHeading___Toc178000264">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  Test Name : 01 Creating Seam Gen war test project</w:t>
            <w:tab/>
          </w:r>
          <w:hyperlink w:anchor="__RefHeading___Toc178000265">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2  Test Name : 06 Running test Seam ear project on server</w:t>
            <w:tab/>
          </w:r>
          <w:hyperlink w:anchor="__RefHeading___Toc178000266">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3  Test Name : 04 Checking created test Seam ear project</w:t>
            <w:tab/>
          </w:r>
          <w:hyperlink w:anchor="__RefHeading___Toc178000267">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4  Test Name : 07 Checking instant changing - war</w:t>
            <w:tab/>
          </w:r>
          <w:hyperlink w:anchor="__RefHeading___Toc178000268">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5  Test Name : 10 Adding new form in test ear project on fly</w:t>
            <w:tab/>
          </w:r>
          <w:hyperlink w:anchor="__RefHeading___Toc178000269">
            <w:r>
              <w:rPr>
                <w:rStyle w:val="IndexLink"/>
                <w:lang w:val="en-US" w:eastAsia="en-US"/>
              </w:rPr>
              <w:t>2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6  Test Name : 02 Creating Seam Gen ear test project</w:t>
            <w:tab/>
          </w:r>
          <w:hyperlink w:anchor="__RefHeading___Toc178000270">
            <w:r>
              <w:rPr>
                <w:rStyle w:val="IndexLink"/>
                <w:lang w:val="en-US" w:eastAsia="en-US"/>
              </w:rPr>
              <w:t>2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7  Test Name : 11 Driver selection tests Under Construction</w:t>
            <w:tab/>
          </w:r>
          <w:hyperlink w:anchor="__RefHeading___Toc178000271">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8  Test Name : 03 Checking created test Seam war project</w:t>
            <w:tab/>
          </w:r>
          <w:hyperlink w:anchor="__RefHeading___Toc178000272">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9  Test Name : 05 Running test Seam war project on server</w:t>
            <w:tab/>
          </w:r>
          <w:hyperlink w:anchor="__RefHeading___Toc178000273">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0  Test Name : 08 Checking instant changing - ear</w:t>
            <w:tab/>
          </w:r>
          <w:hyperlink w:anchor="__RefHeading___Toc178000274">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1  Test Name : 09 Adding new form in test war project on fly</w:t>
            <w:tab/>
          </w:r>
          <w:hyperlink w:anchor="__RefHeading___Toc178000275">
            <w:r>
              <w:rPr>
                <w:rStyle w:val="IndexLink"/>
                <w:lang w:val="en-US" w:eastAsia="en-US"/>
              </w:rPr>
              <w:t>206</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77999958"/>
      <w:bookmarkEnd w:id="2"/>
      <w:r>
        <w:rPr>
          <w:rStyle w:val="TDContents"/>
        </w:rPr>
        <w:t>Chapter 1 Subject Tree</w:t>
      </w:r>
    </w:p>
    <w:p>
      <w:pPr>
        <w:pStyle w:val="Heading2"/>
        <w:rPr/>
      </w:pPr>
      <w:bookmarkStart w:id="3" w:name="__RefHeading___Toc177999959"/>
      <w:bookmarkEnd w:id="3"/>
      <w:r>
        <w:rPr>
          <w:rStyle w:val="TDContents"/>
        </w:rPr>
        <w:t>1.1</w:t>
      </w:r>
      <w:r>
        <w:rPr/>
        <w:t xml:space="preserve"> Subject</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77999960"/>
      <w:bookmarkEnd w:id="4"/>
      <w:r>
        <w:rPr>
          <w:rStyle w:val="TDContents"/>
        </w:rPr>
        <w:t>1.1.1</w:t>
      </w:r>
      <w:r>
        <w:rPr/>
        <w:t xml:space="preserve"> Exadel Studio 4.0</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77999961"/>
      <w:bookmarkEnd w:id="5"/>
      <w:r>
        <w:rPr>
          <w:rStyle w:val="TDContents"/>
        </w:rPr>
        <w:t>1.1.1.1</w:t>
      </w:r>
      <w:r>
        <w:rPr/>
        <w:t xml:space="preserve"> JSF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77999962"/>
      <w:bookmarkEnd w:id="6"/>
      <w:r>
        <w:rPr>
          <w:rStyle w:val="TDContents"/>
        </w:rPr>
        <w:t xml:space="preserve">1.1.1.1.1  </w:t>
      </w:r>
      <w:r>
        <w:rPr/>
        <w:t>Test Name : JSF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6.04.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FOpenOnsTestProject.zip to the workspace</w:t>
            </w:r>
          </w:p>
          <w:p>
            <w:pPr>
              <w:pStyle w:val="Normal"/>
              <w:rPr>
                <w:rStyle w:val="TDContents"/>
              </w:rPr>
            </w:pPr>
            <w:r>
              <w:rPr>
                <w:rStyle w:val="TDContents"/>
              </w:rPr>
              <w:t xml:space="preserve">File-&gt;Import-&gt;Existing Project Into Workspace… </w:t>
            </w:r>
          </w:p>
          <w:p>
            <w:pPr>
              <w:pStyle w:val="Normal"/>
              <w:rPr>
                <w:rStyle w:val="TDContents"/>
              </w:rPr>
            </w:pPr>
            <w:r>
              <w:rPr>
                <w:rStyle w:val="TDContents"/>
              </w:rPr>
              <w:t>Press NEXT</w:t>
            </w:r>
          </w:p>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commandButton and h:command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command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graphic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Heading3"/>
        <w:rPr/>
      </w:pPr>
      <w:bookmarkStart w:id="7" w:name="__RefHeading___Toc177999963"/>
      <w:bookmarkEnd w:id="7"/>
      <w:r>
        <w:rPr>
          <w:rStyle w:val="TDContents"/>
        </w:rPr>
        <w:t xml:space="preserve">1.1.1.1.2  </w:t>
      </w:r>
      <w:r>
        <w:rPr/>
        <w:t>Test Name : 01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8" w:name="__RefHeading___Toc177999964"/>
      <w:bookmarkEnd w:id="8"/>
      <w:r>
        <w:rPr>
          <w:rStyle w:val="TDContents"/>
        </w:rPr>
        <w:t xml:space="preserve">1.1.1.1.3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9" w:name="__RefHeading___Toc177999965"/>
      <w:bookmarkEnd w:id="9"/>
      <w:r>
        <w:rPr>
          <w:rStyle w:val="TDContents"/>
        </w:rPr>
        <w:t xml:space="preserve">1.1.1.1.4  </w:t>
      </w:r>
      <w:r>
        <w:rPr/>
        <w:t>Test Name : 03 Verification of attribute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10" w:name="__RefHeading___Toc177999966"/>
      <w:bookmarkEnd w:id="10"/>
      <w:r>
        <w:rPr>
          <w:rStyle w:val="TDContents"/>
        </w:rPr>
        <w:t xml:space="preserve">1.1.1.1.5  </w:t>
      </w:r>
      <w:r>
        <w:rPr/>
        <w:t>Test Name : 04 Verification of CSS - Class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1" w:name="__RefHeading___Toc177999967"/>
      <w:bookmarkEnd w:id="11"/>
      <w:r>
        <w:rPr>
          <w:rStyle w:val="TDContents"/>
        </w:rPr>
        <w:t xml:space="preserve">1.1.1.1.6  </w:t>
      </w:r>
      <w:r>
        <w:rPr/>
        <w:t>Test Name : 05 Verification of attribute Conver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2" w:name="__RefHeading___Toc177999968"/>
      <w:bookmarkEnd w:id="12"/>
      <w:r>
        <w:rPr>
          <w:rStyle w:val="TDContents"/>
        </w:rPr>
        <w:t xml:space="preserve">1.1.1.1.7  </w:t>
      </w:r>
      <w:r>
        <w:rPr/>
        <w:t>Test Name : 06 Verification of the Tags 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3" w:name="__RefHeading___Toc177999969"/>
      <w:bookmarkEnd w:id="13"/>
      <w:r>
        <w:rPr>
          <w:rStyle w:val="TDContents"/>
        </w:rPr>
        <w:t>1.1.1.2</w:t>
      </w:r>
      <w:r>
        <w:rPr/>
        <w:t xml:space="preserve"> Smok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77999970"/>
      <w:bookmarkEnd w:id="14"/>
      <w:r>
        <w:rPr>
          <w:rStyle w:val="TDContents"/>
        </w:rPr>
        <w:t xml:space="preserve">1.1.1.2.1  </w:t>
      </w:r>
      <w:r>
        <w:rPr/>
        <w:t>Test Name : Project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mok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feature only in PRO ver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5" w:name="__RefHeading___Toc177999971"/>
      <w:bookmarkEnd w:id="15"/>
      <w:r>
        <w:rPr>
          <w:rStyle w:val="TDContents"/>
        </w:rPr>
        <w:t>1.1.1.2.1</w:t>
      </w:r>
      <w:r>
        <w:rPr/>
        <w:t xml:space="preserve"> Java Server Face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 w:name="__RefHeading___Toc177999972"/>
      <w:bookmarkEnd w:id="16"/>
      <w:r>
        <w:rPr>
          <w:rStyle w:val="TDContents"/>
        </w:rPr>
        <w:t xml:space="preserve">1.1.1.2.1.1  </w:t>
      </w:r>
      <w:r>
        <w:rPr/>
        <w:t>Test Name : Creating new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Project Name test_jsf0; On Template select JSF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FAIL CRITERION all passed. The Project test_jsf0 is appeared in Web Projects view.</w:t>
            </w:r>
          </w:p>
        </w:tc>
      </w:tr>
    </w:tbl>
    <w:p>
      <w:pPr>
        <w:pStyle w:val="TDParagraph"/>
        <w:rPr>
          <w:rStyle w:val="TDContents"/>
        </w:rPr>
      </w:pPr>
      <w:r>
        <w:rPr/>
      </w:r>
    </w:p>
    <w:p>
      <w:pPr>
        <w:pStyle w:val="Heading3"/>
        <w:rPr/>
      </w:pPr>
      <w:bookmarkStart w:id="17" w:name="__RefHeading___Toc177999973"/>
      <w:bookmarkEnd w:id="17"/>
      <w:r>
        <w:rPr>
          <w:rStyle w:val="TDContents"/>
        </w:rPr>
        <w:t xml:space="preserve">1.1.1.2.1.2  </w:t>
      </w:r>
      <w:r>
        <w:rPr/>
        <w:t>Test Name : Removeadd JSF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JSF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jsf0 in context menu select Exadel Studio -&gt; Add JSF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Location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Folders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 exceptions and errors, Registering Web Context in server.xml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appeared in Web Projects view</w:t>
            </w:r>
          </w:p>
        </w:tc>
      </w:tr>
    </w:tbl>
    <w:p>
      <w:pPr>
        <w:pStyle w:val="TDParagraph"/>
        <w:rPr>
          <w:rStyle w:val="TDContents"/>
        </w:rPr>
      </w:pPr>
      <w:r>
        <w:rPr/>
      </w:r>
    </w:p>
    <w:p>
      <w:pPr>
        <w:pStyle w:val="Heading3"/>
        <w:rPr/>
      </w:pPr>
      <w:bookmarkStart w:id="18" w:name="__RefHeading___Toc177999974"/>
      <w:bookmarkEnd w:id="18"/>
      <w:r>
        <w:rPr>
          <w:rStyle w:val="TDContents"/>
        </w:rPr>
        <w:t xml:space="preserve">1.1.1.2.1.3  </w:t>
      </w:r>
      <w:r>
        <w:rPr/>
        <w:t>Test Name : Importing exist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Existing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JSF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19" w:name="__RefHeading___Toc177999975"/>
      <w:bookmarkEnd w:id="19"/>
      <w:r>
        <w:rPr>
          <w:rStyle w:val="TDContents"/>
        </w:rPr>
        <w:t>1.1.1.2.2</w:t>
      </w:r>
      <w:r>
        <w:rPr/>
        <w:t xml:space="preserve"> Stru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77999976"/>
      <w:bookmarkEnd w:id="20"/>
      <w:r>
        <w:rPr>
          <w:rStyle w:val="TDContents"/>
        </w:rPr>
        <w:t xml:space="preserve">1.1.1.2.2.1  </w:t>
      </w:r>
      <w:r>
        <w:rPr/>
        <w:t>Test Name : Creating new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Create Struts Project wizard enter Project Name test_str0; On Template select 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Librari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Tag Libraries wizard press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1" w:name="__RefHeading___Toc177999977"/>
      <w:bookmarkEnd w:id="21"/>
      <w:r>
        <w:rPr>
          <w:rStyle w:val="TDContents"/>
        </w:rPr>
        <w:t xml:space="preserve">1.1.1.2.2.2  </w:t>
      </w:r>
      <w:r>
        <w:rPr/>
        <w:t>Test Name : Removeadd Struts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Struts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str0 in context menu select Exadel Studio -&gt; Add Struts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Registering Web context in server.xml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2" w:name="__RefHeading___Toc177999978"/>
      <w:bookmarkEnd w:id="22"/>
      <w:r>
        <w:rPr>
          <w:rStyle w:val="TDContents"/>
        </w:rPr>
        <w:t xml:space="preserve">1.1.1.2.2.3  </w:t>
      </w:r>
      <w:r>
        <w:rPr/>
        <w:t>Test Name : Importing exist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Struts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23" w:name="__RefHeading___Toc177999979"/>
      <w:bookmarkEnd w:id="23"/>
      <w:r>
        <w:rPr>
          <w:rStyle w:val="TDContents"/>
        </w:rPr>
        <w:t>1.1.1.2.3</w:t>
      </w:r>
      <w:r>
        <w:rPr/>
        <w:t xml:space="preserve"> Sp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 w:name="__RefHeading___Toc177999980"/>
      <w:bookmarkEnd w:id="24"/>
      <w:r>
        <w:rPr>
          <w:rStyle w:val="TDContents"/>
        </w:rPr>
        <w:t xml:space="preserve">1.1.1.2.3.1  </w:t>
      </w:r>
      <w:r>
        <w:rPr/>
        <w:t>Test Name : Import existing Spring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your Spring project (Package Explorer, context menu: Import -&gt; 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Your Spring project is appeared in Package Explorer. </w:t>
            </w:r>
          </w:p>
          <w:p>
            <w:pPr>
              <w:pStyle w:val="Normal"/>
              <w:rPr/>
            </w:pPr>
            <w:r>
              <w:rPr>
                <w:rStyle w:val="TDContents"/>
              </w:rPr>
              <w:t>There is s on the project ic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and Spring Beans view (Window -&gt; Show View -&gt; Other -&gt; Spring IDE -&gt; Spring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are opened. There are tree with xml on the String Beans view</w:t>
            </w:r>
          </w:p>
        </w:tc>
      </w:tr>
    </w:tbl>
    <w:p>
      <w:pPr>
        <w:pStyle w:val="TDParagraph"/>
        <w:rPr>
          <w:rStyle w:val="TDContents"/>
        </w:rPr>
      </w:pPr>
      <w:r>
        <w:rPr/>
      </w:r>
    </w:p>
    <w:p>
      <w:pPr>
        <w:pStyle w:val="Heading3"/>
        <w:rPr/>
      </w:pPr>
      <w:bookmarkStart w:id="25" w:name="__RefHeading___Toc177999981"/>
      <w:bookmarkEnd w:id="25"/>
      <w:r>
        <w:rPr>
          <w:rStyle w:val="TDContents"/>
        </w:rPr>
        <w:t xml:space="preserve">1.1.1.2.3.2  </w:t>
      </w:r>
      <w:r>
        <w:rPr/>
        <w:t>Test Name : Spring Beans view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and your project's tree button in Spring Bean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elements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ny xml in the tre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ource of this xml is opened in the editor</w:t>
            </w:r>
          </w:p>
        </w:tc>
      </w:tr>
    </w:tbl>
    <w:p>
      <w:pPr>
        <w:pStyle w:val="TDParagraph"/>
        <w:rPr>
          <w:rStyle w:val="TDContents"/>
        </w:rPr>
      </w:pPr>
      <w:r>
        <w:rPr/>
      </w:r>
    </w:p>
    <w:p>
      <w:pPr>
        <w:pStyle w:val="Heading3"/>
        <w:rPr/>
      </w:pPr>
      <w:bookmarkStart w:id="26" w:name="__RefHeading___Toc177999982"/>
      <w:bookmarkEnd w:id="26"/>
      <w:r>
        <w:rPr>
          <w:rStyle w:val="TDContents"/>
        </w:rPr>
        <w:t xml:space="preserve">1.1.1.2.3.3  </w:t>
      </w:r>
      <w:r>
        <w:rPr/>
        <w:t>Test Name : Show grap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String Beans view expand your project's tree and right click on any 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opup menu is appeared with two elements Show Graph </w:t>
            </w:r>
          </w:p>
          <w:p>
            <w:pPr>
              <w:pStyle w:val="Normal"/>
              <w:rPr/>
            </w:pPr>
            <w:r>
              <w:rPr>
                <w:rStyle w:val="TDContents"/>
              </w:rPr>
              <w:t>and 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how Grap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s appeared in the editor. Small graph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graph bigger then editor's window then set mouse on Outline view, press and hold left mouse button and move cursor up and dow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n the editor move up and down according mouse's moving</w:t>
            </w:r>
          </w:p>
        </w:tc>
      </w:tr>
    </w:tbl>
    <w:p>
      <w:pPr>
        <w:pStyle w:val="TDParagraph"/>
        <w:rPr>
          <w:rStyle w:val="TDContents"/>
        </w:rPr>
      </w:pPr>
      <w:r>
        <w:rPr/>
      </w:r>
    </w:p>
    <w:p>
      <w:pPr>
        <w:pStyle w:val="Heading3"/>
        <w:rPr/>
      </w:pPr>
      <w:bookmarkStart w:id="27" w:name="__RefHeading___Toc177999983"/>
      <w:bookmarkEnd w:id="27"/>
      <w:r>
        <w:rPr>
          <w:rStyle w:val="TDContents"/>
        </w:rPr>
        <w:t xml:space="preserve">1.1.1.2.3.4  </w:t>
      </w:r>
      <w:r>
        <w:rPr/>
        <w:t>Test Name : AddRemove Spring Beans project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Remove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out s. Project's tree is disappeared form Spring Bean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Add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 s. Project's tree is appeared in Spring Beans view</w:t>
            </w:r>
          </w:p>
        </w:tc>
      </w:tr>
    </w:tbl>
    <w:p>
      <w:pPr>
        <w:pStyle w:val="TDParagraph"/>
        <w:rPr>
          <w:rStyle w:val="TDContents"/>
        </w:rPr>
      </w:pPr>
      <w:r>
        <w:rPr/>
      </w:r>
    </w:p>
    <w:p>
      <w:pPr>
        <w:pStyle w:val="TDParagraph"/>
        <w:rPr>
          <w:rStyle w:val="TDContents"/>
        </w:rPr>
      </w:pPr>
      <w:r>
        <w:rPr/>
      </w:r>
    </w:p>
    <w:p>
      <w:pPr>
        <w:pStyle w:val="Heading2"/>
        <w:rPr/>
      </w:pPr>
      <w:bookmarkStart w:id="28" w:name="__RefHeading___Toc177999984"/>
      <w:bookmarkEnd w:id="28"/>
      <w:r>
        <w:rPr>
          <w:rStyle w:val="TDContents"/>
        </w:rPr>
        <w:t>1.1.1.2.4</w:t>
      </w:r>
      <w:r>
        <w:rPr/>
        <w:t xml:space="preserve"> Running Struts and JSF projec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 w:name="__RefHeading___Toc177999985"/>
      <w:bookmarkEnd w:id="29"/>
      <w:r>
        <w:rPr>
          <w:rStyle w:val="TDContents"/>
        </w:rPr>
        <w:t xml:space="preserve">1.1.1.2.4.1  </w:t>
      </w:r>
      <w:r>
        <w:rPr/>
        <w:t>Test Name : Runn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jsf0 (click on test_jsf0 on JSF Projects view, click on Exadel toolbar Run &lt;http://localhost:8080/test_jsf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0" w:name="__RefHeading___Toc177999986"/>
      <w:bookmarkEnd w:id="30"/>
      <w:r>
        <w:rPr>
          <w:rStyle w:val="TDContents"/>
        </w:rPr>
        <w:t xml:space="preserve">1.1.1.2.4.2  </w:t>
      </w:r>
      <w:r>
        <w:rPr/>
        <w:t>Test Name : Runn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str0 (click on test_str0 on JSF Projects view, click on Exadel toolbar Run &lt;http://localhost:8080/test_str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1" w:name="__RefHeading___Toc177999987"/>
      <w:bookmarkEnd w:id="31"/>
      <w:r>
        <w:rPr>
          <w:rStyle w:val="TDContents"/>
        </w:rPr>
        <w:t xml:space="preserve">1.1.1.2.4.3  </w:t>
      </w:r>
      <w:r>
        <w:rPr/>
        <w:t>Test Name : Context Path field in NewImport JSFStruts and Register Web Context wizar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 &gt; Create New JSF Project  In Wizard select JSFKickStart and in the field Project Name write Test_JSFKickStar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Name = Test_JSFKickSta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next page write in Context Path* Test_JSFKickStart_tomcat.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xt Path* = Test_JSFKickStart_tomca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project on server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roject will start properly, in browser will be path: </w:t>
            </w:r>
          </w:p>
          <w:p>
            <w:pPr>
              <w:pStyle w:val="Normal"/>
              <w:rPr/>
            </w:pPr>
            <w:r>
              <w:rPr>
                <w:rStyle w:val="TDContents"/>
              </w:rPr>
              <w:t>http://localhost:8080/ Test_JSFKickStart_tomcat /</w:t>
            </w:r>
          </w:p>
        </w:tc>
      </w:tr>
    </w:tbl>
    <w:p>
      <w:pPr>
        <w:pStyle w:val="TDParagraph"/>
        <w:rPr>
          <w:rStyle w:val="TDContents"/>
        </w:rPr>
      </w:pPr>
      <w:r>
        <w:rPr/>
      </w:r>
    </w:p>
    <w:p>
      <w:pPr>
        <w:pStyle w:val="TDParagraph"/>
        <w:rPr>
          <w:rStyle w:val="TDContents"/>
        </w:rPr>
      </w:pPr>
      <w:r>
        <w:rPr/>
      </w:r>
    </w:p>
    <w:p>
      <w:pPr>
        <w:pStyle w:val="Heading2"/>
        <w:rPr/>
      </w:pPr>
      <w:bookmarkStart w:id="32" w:name="__RefHeading___Toc177999988"/>
      <w:bookmarkEnd w:id="32"/>
      <w:r>
        <w:rPr>
          <w:rStyle w:val="TDContents"/>
        </w:rPr>
        <w:t>1.1.1.2.5</w:t>
      </w:r>
      <w:r>
        <w:rPr/>
        <w:t xml:space="preserve"> JSP Editor</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3" w:name="__RefHeading___Toc177999989"/>
      <w:bookmarkEnd w:id="33"/>
      <w:r>
        <w:rPr>
          <w:rStyle w:val="TDContents"/>
        </w:rPr>
        <w:t xml:space="preserve">1.1.1.2.5.1  </w:t>
      </w:r>
      <w:r>
        <w:rPr/>
        <w:t>Test Name : Content Assist for JSF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Tree,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faces-config.xml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managed-bean&gt;. Type Ctrl-Space and select &lt;&gt;managed-bean in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managed-bean&gt;&lt;/managed-bea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managed-bean&gt;&lt;/managed-bea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string is disappeared</w:t>
            </w:r>
          </w:p>
        </w:tc>
      </w:tr>
    </w:tbl>
    <w:p>
      <w:pPr>
        <w:pStyle w:val="TDParagraph"/>
        <w:rPr>
          <w:rStyle w:val="TDContents"/>
        </w:rPr>
      </w:pPr>
      <w:r>
        <w:rPr/>
      </w:r>
    </w:p>
    <w:p>
      <w:pPr>
        <w:pStyle w:val="Heading3"/>
        <w:rPr/>
      </w:pPr>
      <w:bookmarkStart w:id="34" w:name="__RefHeading___Toc177999990"/>
      <w:bookmarkEnd w:id="34"/>
      <w:r>
        <w:rPr>
          <w:rStyle w:val="TDContents"/>
        </w:rPr>
        <w:t xml:space="preserve">1.1.1.2.5.2  </w:t>
      </w:r>
      <w:r>
        <w:rPr/>
        <w:t>Test Name : Content Assist for JSF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s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h:form id="helloForm"&gt;. Type Ctrl-Space and select &lt;&gt;h:inputhidden in proposal list. Press Enter. Then select #{nameBean} from the next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disappeared</w:t>
            </w:r>
          </w:p>
        </w:tc>
      </w:tr>
    </w:tbl>
    <w:p>
      <w:pPr>
        <w:pStyle w:val="TDParagraph"/>
        <w:rPr>
          <w:rStyle w:val="TDContents"/>
        </w:rPr>
      </w:pPr>
      <w:r>
        <w:rPr/>
      </w:r>
    </w:p>
    <w:p>
      <w:pPr>
        <w:pStyle w:val="Heading3"/>
        <w:rPr/>
      </w:pPr>
      <w:bookmarkStart w:id="35" w:name="__RefHeading___Toc177999991"/>
      <w:bookmarkEnd w:id="35"/>
      <w:r>
        <w:rPr>
          <w:rStyle w:val="TDContents"/>
        </w:rPr>
        <w:t xml:space="preserve">1.1.1.2.5.3  </w:t>
      </w:r>
      <w:r>
        <w:rPr/>
        <w:t>Test Name : Content Assist for Struts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truts-config.xml in test_str0 project in Configuration / defaul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struts-config.xml is appeared in the editor. There are </w:t>
            </w:r>
          </w:p>
          <w:p>
            <w:pPr>
              <w:pStyle w:val="Normal"/>
              <w:rPr/>
            </w:pPr>
            <w:r>
              <w:rPr>
                <w:rStyle w:val="TDContents"/>
              </w:rPr>
              <w:t>three tabs: Diagram, Tree and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iagram tab, then on Tree tab, then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string &lt;/action&gt;. Press Enter. Then type Ctrl-Srace. And select &lt;&gt;action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action&gt;&lt;/actio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disappeared</w:t>
            </w:r>
          </w:p>
        </w:tc>
      </w:tr>
    </w:tbl>
    <w:p>
      <w:pPr>
        <w:pStyle w:val="TDParagraph"/>
        <w:rPr>
          <w:rStyle w:val="TDContents"/>
        </w:rPr>
      </w:pPr>
      <w:r>
        <w:rPr/>
      </w:r>
    </w:p>
    <w:p>
      <w:pPr>
        <w:pStyle w:val="Heading3"/>
        <w:rPr/>
      </w:pPr>
      <w:bookmarkStart w:id="36" w:name="__RefHeading___Toc177999992"/>
      <w:bookmarkEnd w:id="36"/>
      <w:r>
        <w:rPr>
          <w:rStyle w:val="TDContents"/>
        </w:rPr>
        <w:t xml:space="preserve">1.1.1.2.5.4  </w:t>
      </w:r>
      <w:r>
        <w:rPr/>
        <w:t>Test Name : Content assist for Struts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str0 project in folder WEB-ROO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line of &lt;body&gt; and press Enter. Then type Ctrl-Space. Select &lt;&gt;html:link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disappeared</w:t>
            </w:r>
          </w:p>
        </w:tc>
      </w:tr>
    </w:tbl>
    <w:p>
      <w:pPr>
        <w:pStyle w:val="TDParagraph"/>
        <w:rPr>
          <w:rStyle w:val="TDContents"/>
        </w:rPr>
      </w:pPr>
      <w:r>
        <w:rPr/>
      </w:r>
    </w:p>
    <w:p>
      <w:pPr>
        <w:pStyle w:val="Heading3"/>
        <w:rPr/>
      </w:pPr>
      <w:bookmarkStart w:id="37" w:name="__RefHeading___Toc177999993"/>
      <w:bookmarkEnd w:id="37"/>
      <w:r>
        <w:rPr>
          <w:rStyle w:val="TDContents"/>
        </w:rPr>
        <w:t xml:space="preserve">1.1.1.2.5.5  </w:t>
      </w:r>
      <w:r>
        <w:rPr/>
        <w:t>Test Name : Content Assist for JS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 Enter &lt;% %&gt; on any line, set cursor on this tag and type Ctrl-Space. Select application from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tring &lt;% application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 application %&gt; is disappeared</w:t>
            </w:r>
          </w:p>
        </w:tc>
      </w:tr>
    </w:tbl>
    <w:p>
      <w:pPr>
        <w:pStyle w:val="TDParagraph"/>
        <w:rPr>
          <w:rStyle w:val="TDContents"/>
        </w:rPr>
      </w:pPr>
      <w:r>
        <w:rPr/>
      </w:r>
    </w:p>
    <w:p>
      <w:pPr>
        <w:pStyle w:val="Heading3"/>
        <w:rPr/>
      </w:pPr>
      <w:bookmarkStart w:id="38" w:name="__RefHeading___Toc177999994"/>
      <w:bookmarkEnd w:id="38"/>
      <w:r>
        <w:rPr>
          <w:rStyle w:val="TDContents"/>
        </w:rPr>
        <w:t xml:space="preserve">1.1.1.2.5.6  </w:t>
      </w:r>
      <w:r>
        <w:rPr/>
        <w:t>Test Name : Content assist for HTML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in the &lt;body bgcolor="white" |&gt;. Type Ctrl-Space and select onkeyup from proposal list. Type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 onkeyup=""&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gt;</w:t>
            </w:r>
          </w:p>
        </w:tc>
      </w:tr>
    </w:tbl>
    <w:p>
      <w:pPr>
        <w:pStyle w:val="TDParagraph"/>
        <w:rPr>
          <w:rStyle w:val="TDContents"/>
        </w:rPr>
      </w:pPr>
      <w:r>
        <w:rPr/>
      </w:r>
    </w:p>
    <w:p>
      <w:pPr>
        <w:pStyle w:val="Heading3"/>
        <w:rPr/>
      </w:pPr>
      <w:bookmarkStart w:id="39" w:name="__RefHeading___Toc177999995"/>
      <w:bookmarkEnd w:id="39"/>
      <w:r>
        <w:rPr>
          <w:rStyle w:val="TDContents"/>
        </w:rPr>
        <w:t xml:space="preserve">1.1.1.2.5.7  </w:t>
      </w:r>
      <w:r>
        <w:rPr/>
        <w:t>Test Name : Content assist for JavaScript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script&gt;&lt;/script&gt; on any line, set cursor between this tags and type Ctrl-Space. Select window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disappeared</w:t>
            </w:r>
          </w:p>
        </w:tc>
      </w:tr>
    </w:tbl>
    <w:p>
      <w:pPr>
        <w:pStyle w:val="TDParagraph"/>
        <w:rPr>
          <w:rStyle w:val="TDContents"/>
        </w:rPr>
      </w:pPr>
      <w:r>
        <w:rPr/>
      </w:r>
    </w:p>
    <w:p>
      <w:pPr>
        <w:pStyle w:val="Heading3"/>
        <w:rPr/>
      </w:pPr>
      <w:bookmarkStart w:id="40" w:name="__RefHeading___Toc177999996"/>
      <w:bookmarkEnd w:id="40"/>
      <w:r>
        <w:rPr>
          <w:rStyle w:val="TDContents"/>
        </w:rPr>
        <w:t xml:space="preserve">1.1.1.2.5.8  </w:t>
      </w:r>
      <w:r>
        <w:rPr/>
        <w:t>Test Name : Content assist for JSF Configuration file (Tree tab)</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faces-config.xml is open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 in the editor. And type com. in the Application&gt;Action-Listener field. Press Ctrl+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ontent Assist box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m.s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com.sun in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eld Action-Listener is clear</w:t>
            </w:r>
          </w:p>
        </w:tc>
      </w:tr>
    </w:tbl>
    <w:p>
      <w:pPr>
        <w:pStyle w:val="TDParagraph"/>
        <w:rPr>
          <w:rStyle w:val="TDContents"/>
        </w:rPr>
      </w:pPr>
      <w:r>
        <w:rPr/>
      </w:r>
    </w:p>
    <w:p>
      <w:pPr>
        <w:pStyle w:val="Heading3"/>
        <w:rPr/>
      </w:pPr>
      <w:bookmarkStart w:id="41" w:name="__RefHeading___Toc177999997"/>
      <w:bookmarkEnd w:id="41"/>
      <w:r>
        <w:rPr>
          <w:rStyle w:val="TDContents"/>
        </w:rPr>
        <w:t xml:space="preserve">1.1.1.2.5.9  </w:t>
      </w:r>
      <w:r>
        <w:rPr/>
        <w:t>Test Name : Outline view and Properties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from test_str0 i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Window -&gt; Show View -&gt; Outline) and Properties view (Window -&gt; Show View -&gt;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utline and Properties view are appeared. Tree structure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table border="0" cellspacing="0" cellpadding="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ble element is highlighted in Outline view in the tree. On Properties view border: 0, cellpadding: 0, cellspacing: 0</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html:form action="/greeting.do"&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html:form element is highlighted in Outline view in the tree.</w:t>
            </w:r>
          </w:p>
        </w:tc>
      </w:tr>
    </w:tbl>
    <w:p>
      <w:pPr>
        <w:pStyle w:val="TDParagraph"/>
        <w:rPr>
          <w:rStyle w:val="TDContents"/>
        </w:rPr>
      </w:pPr>
      <w:r>
        <w:rPr/>
      </w:r>
    </w:p>
    <w:p>
      <w:pPr>
        <w:pStyle w:val="Heading3"/>
        <w:rPr/>
      </w:pPr>
      <w:bookmarkStart w:id="42" w:name="__RefHeading___Toc177999998"/>
      <w:bookmarkEnd w:id="42"/>
      <w:r>
        <w:rPr>
          <w:rStyle w:val="TDContents"/>
        </w:rPr>
        <w:t xml:space="preserve">1.1.1.2.5.10  </w:t>
      </w:r>
      <w:r>
        <w:rPr/>
        <w:t>Test Name : Creating JSF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Content in test_jsf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JSFBasePage.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3" w:name="__RefHeading___Toc177999999"/>
      <w:bookmarkEnd w:id="43"/>
      <w:r>
        <w:rPr>
          <w:rStyle w:val="TDContents"/>
        </w:rPr>
        <w:t xml:space="preserve">1.1.1.2.5.11  </w:t>
      </w:r>
      <w:r>
        <w:rPr/>
        <w:t>Test Name : Creating Struts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ROOT in test_str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StrutsForm.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4" w:name="__RefHeading___Toc178000000"/>
      <w:bookmarkEnd w:id="44"/>
      <w:r>
        <w:rPr>
          <w:rStyle w:val="TDContents"/>
        </w:rPr>
        <w:t xml:space="preserve">1.1.1.2.5.12  </w:t>
      </w:r>
      <w:r>
        <w:rPr/>
        <w:t>Test Name : Content assist for Resource Bundl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outputText value = |/&gt; any line, set cursor between | and type Ctrl-Space. Select #{Message}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after #{Message  and type '.'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Message.inputname_header</w:t>
            </w:r>
          </w:p>
          <w:p>
            <w:pPr>
              <w:pStyle w:val="Normal"/>
              <w:rPr>
                <w:rStyle w:val="TDContents"/>
              </w:rPr>
            </w:pPr>
            <w:r>
              <w:rPr>
                <w:rStyle w:val="TDContents"/>
              </w:rPr>
              <w:t>Comments: Before doing this test, make sure that faces-config contains such text:</w:t>
            </w:r>
          </w:p>
          <w:p>
            <w:pPr>
              <w:pStyle w:val="Normal"/>
              <w:rPr/>
            </w:pPr>
            <w:r>
              <w:rPr>
                <w:rStyle w:val="TDContents"/>
              </w:rPr>
              <w:t>&lt;application&gt; &lt;resource-bundle&gt; &lt;base-name&gt;demo.bundle.Messages&lt;/base-name&gt; &lt;var&gt;Message&lt;/var&gt; &lt;/resource-bundle&gt; &lt;/application&gt; . If there is no this text insert 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inputname_header}"/&gt;</w:t>
            </w:r>
          </w:p>
        </w:tc>
      </w:tr>
    </w:tbl>
    <w:p>
      <w:pPr>
        <w:pStyle w:val="TDParagraph"/>
        <w:rPr>
          <w:rStyle w:val="TDContents"/>
        </w:rPr>
      </w:pPr>
      <w:r>
        <w:rPr/>
      </w:r>
    </w:p>
    <w:p>
      <w:pPr>
        <w:pStyle w:val="Heading3"/>
        <w:rPr/>
      </w:pPr>
      <w:bookmarkStart w:id="45" w:name="__RefHeading___Toc178000001"/>
      <w:bookmarkEnd w:id="45"/>
      <w:r>
        <w:rPr>
          <w:rStyle w:val="TDContents"/>
        </w:rPr>
        <w:t xml:space="preserve">1.1.1.2.5.13  </w:t>
      </w:r>
      <w:r>
        <w:rPr/>
        <w:t>Test Name : Content assist for TLDs version=2.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JSF 1.2  project in folder WebContent/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dataTable  &gt; &lt;/h:dataTable &gt;on any line, set cursor inside &lt;h:dataTable  |&gt; and type Ctrl-Space. Select captionClass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dataTable captionClass=""&gt;&lt;/h:dataTabl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any line and type Ctrl-Space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f:phaseListener from proposal list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f:phaseListener type="" /&gt;</w:t>
            </w:r>
          </w:p>
        </w:tc>
      </w:tr>
    </w:tbl>
    <w:p>
      <w:pPr>
        <w:pStyle w:val="TDParagraph"/>
        <w:rPr>
          <w:rStyle w:val="TDContents"/>
        </w:rPr>
      </w:pPr>
      <w:r>
        <w:rPr/>
      </w:r>
    </w:p>
    <w:p>
      <w:pPr>
        <w:pStyle w:val="TDParagraph"/>
        <w:rPr>
          <w:rStyle w:val="TDContents"/>
        </w:rPr>
      </w:pPr>
      <w:r>
        <w:rPr/>
      </w:r>
    </w:p>
    <w:p>
      <w:pPr>
        <w:pStyle w:val="Heading2"/>
        <w:rPr/>
      </w:pPr>
      <w:bookmarkStart w:id="46" w:name="__RefHeading___Toc178000002"/>
      <w:bookmarkEnd w:id="46"/>
      <w:r>
        <w:rPr>
          <w:rStyle w:val="TDContents"/>
        </w:rPr>
        <w:t>1.1.1.2.6</w:t>
      </w:r>
      <w:r>
        <w:rPr/>
        <w:t xml:space="preserve"> Exadel Palette</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7" w:name="__RefHeading___Toc178000003"/>
      <w:bookmarkEnd w:id="47"/>
      <w:r>
        <w:rPr>
          <w:rStyle w:val="TDContents"/>
        </w:rPr>
        <w:t xml:space="preserve">1.1.1.2.6.1  </w:t>
      </w:r>
      <w:r>
        <w:rPr/>
        <w:t>Test Name : Insert tag into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Exadel Palette (Window -&gt; Show View -&gt;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adel Palette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HTML group in Palette (Click on JSF HTML grou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 HTML group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greeting.jsp from test_jsf0 in the editor (WebContent/pages). 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nt of the greeting.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line &lt;/h3&gt;. Press Enter. Click on Comand Button element in JSF HTML group in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commandButton value="" 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from point 4 is disappeared</w:t>
            </w:r>
          </w:p>
        </w:tc>
      </w:tr>
    </w:tbl>
    <w:p>
      <w:pPr>
        <w:pStyle w:val="TDParagraph"/>
        <w:rPr>
          <w:rStyle w:val="TDContents"/>
        </w:rPr>
      </w:pPr>
      <w:r>
        <w:rPr/>
      </w:r>
    </w:p>
    <w:p>
      <w:pPr>
        <w:pStyle w:val="Heading3"/>
        <w:rPr/>
      </w:pPr>
      <w:bookmarkStart w:id="48" w:name="__RefHeading___Toc178000004"/>
      <w:bookmarkEnd w:id="48"/>
      <w:r>
        <w:rPr>
          <w:rStyle w:val="TDContents"/>
        </w:rPr>
        <w:t xml:space="preserve">1.1.1.2.6.2  </w:t>
      </w:r>
      <w:r>
        <w:rPr/>
        <w:t>Test Name : ShowHide Palette group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how/Hide Drawers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HTML checkbox in the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veral HTML groups is appeared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 and Uncheck HTML check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TML groups is disappeared from Palette</w:t>
            </w:r>
          </w:p>
        </w:tc>
      </w:tr>
    </w:tbl>
    <w:p>
      <w:pPr>
        <w:pStyle w:val="TDParagraph"/>
        <w:rPr>
          <w:rStyle w:val="TDContents"/>
        </w:rPr>
      </w:pPr>
      <w:r>
        <w:rPr/>
      </w:r>
    </w:p>
    <w:p>
      <w:pPr>
        <w:pStyle w:val="Heading3"/>
        <w:rPr/>
      </w:pPr>
      <w:bookmarkStart w:id="49" w:name="__RefHeading___Toc178000005"/>
      <w:bookmarkEnd w:id="49"/>
      <w:r>
        <w:rPr>
          <w:rStyle w:val="TDContents"/>
        </w:rPr>
        <w:t xml:space="preserve">1.1.1.2.6.3  </w:t>
      </w:r>
      <w:r>
        <w:rPr/>
        <w:t>Test Name : Palette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lette Editor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alette element in the dialog. Select Create -&gt; Create Group. Enter Name: New.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New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New group, Select Create -&gt; Create Group. Enter Name: Second in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Second is appeared in the group N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Second element and select from context menu Create -&gt; Create Macro. Fill fields: Name: macro; Start Text: &lt;html&gt;; End Text: &lt;/html&gt;.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macro is appeared in the group Seco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in Palette Editor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disappeared and group New Second is appeared in Exadel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group New Seco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Second is opened and there is tag macr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macro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tml&gt;&lt;/html&gt; is appeared o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inserted &lt;html&gt;&lt;/html&gt; from the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bl>
    <w:p>
      <w:pPr>
        <w:pStyle w:val="TDParagraph"/>
        <w:rPr>
          <w:rStyle w:val="TDContents"/>
        </w:rPr>
      </w:pPr>
      <w:r>
        <w:rPr/>
      </w:r>
    </w:p>
    <w:p>
      <w:pPr>
        <w:pStyle w:val="Heading3"/>
        <w:rPr/>
      </w:pPr>
      <w:bookmarkStart w:id="50" w:name="__RefHeading___Toc178000006"/>
      <w:bookmarkEnd w:id="50"/>
      <w:r>
        <w:rPr>
          <w:rStyle w:val="TDContents"/>
        </w:rPr>
        <w:t xml:space="preserve">1.1.1.2.6.4  </w:t>
      </w:r>
      <w:r>
        <w:rPr/>
        <w:t>Test Name : Import tags from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Import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Tags from TLD File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s: TLD: Select test_str0/x-1_0-rt.tld; Create New Group: NewGroup.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is disappeared, There are new group New Group JSTL XML RT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group New Group JSTL XML 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group is opened and there are a lot of tags</w:t>
            </w:r>
          </w:p>
        </w:tc>
      </w:tr>
    </w:tbl>
    <w:p>
      <w:pPr>
        <w:pStyle w:val="TDParagraph"/>
        <w:rPr>
          <w:rStyle w:val="TDContents"/>
        </w:rPr>
      </w:pPr>
      <w:r>
        <w:rPr/>
      </w:r>
    </w:p>
    <w:p>
      <w:pPr>
        <w:pStyle w:val="TDParagraph"/>
        <w:rPr>
          <w:rStyle w:val="TDContents"/>
        </w:rPr>
      </w:pPr>
      <w:r>
        <w:rPr/>
      </w:r>
    </w:p>
    <w:p>
      <w:pPr>
        <w:pStyle w:val="Heading2"/>
        <w:rPr/>
      </w:pPr>
      <w:bookmarkStart w:id="51" w:name="__RefHeading___Toc178000007"/>
      <w:bookmarkEnd w:id="51"/>
      <w:r>
        <w:rPr>
          <w:rStyle w:val="TDContents"/>
        </w:rPr>
        <w:t>1.1.1.2.7</w:t>
      </w:r>
      <w:r>
        <w:rPr/>
        <w:t xml:space="preserve"> Refacto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2" w:name="__RefHeading___Toc178000008"/>
      <w:bookmarkEnd w:id="52"/>
      <w:r>
        <w:rPr>
          <w:rStyle w:val="TDContents"/>
        </w:rPr>
        <w:t xml:space="preserve">1.1.1.2.7.1  </w:t>
      </w:r>
      <w:r>
        <w:rPr/>
        <w:t>Test Name : Rename faces-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KickStart project. Open some fac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fac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fac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faces-config.xml is renamed</w:t>
            </w:r>
          </w:p>
        </w:tc>
      </w:tr>
    </w:tbl>
    <w:p>
      <w:pPr>
        <w:pStyle w:val="TDParagraph"/>
        <w:rPr>
          <w:rStyle w:val="TDContents"/>
        </w:rPr>
      </w:pPr>
      <w:r>
        <w:rPr/>
      </w:r>
    </w:p>
    <w:p>
      <w:pPr>
        <w:pStyle w:val="Heading3"/>
        <w:rPr/>
      </w:pPr>
      <w:bookmarkStart w:id="53" w:name="__RefHeading___Toc178000009"/>
      <w:bookmarkEnd w:id="53"/>
      <w:r>
        <w:rPr>
          <w:rStyle w:val="TDContents"/>
        </w:rPr>
        <w:t xml:space="preserve">1.1.1.2.7.2  </w:t>
      </w:r>
      <w:r>
        <w:rPr/>
        <w:t>Test Name : Renam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JSP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4" w:name="__RefHeading___Toc178000010"/>
      <w:bookmarkEnd w:id="54"/>
      <w:r>
        <w:rPr>
          <w:rStyle w:val="TDContents"/>
        </w:rPr>
        <w:t xml:space="preserve">1.1.1.2.7.3  </w:t>
      </w:r>
      <w:r>
        <w:rPr/>
        <w:t>Test Name : Rename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strut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strut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strut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struts-config.xml is renamed</w:t>
            </w:r>
          </w:p>
        </w:tc>
      </w:tr>
    </w:tbl>
    <w:p>
      <w:pPr>
        <w:pStyle w:val="TDParagraph"/>
        <w:rPr>
          <w:rStyle w:val="TDContents"/>
        </w:rPr>
      </w:pPr>
      <w:r>
        <w:rPr/>
      </w:r>
    </w:p>
    <w:p>
      <w:pPr>
        <w:pStyle w:val="Heading3"/>
        <w:rPr/>
      </w:pPr>
      <w:bookmarkStart w:id="55" w:name="__RefHeading___Toc178000011"/>
      <w:bookmarkEnd w:id="55"/>
      <w:r>
        <w:rPr>
          <w:rStyle w:val="TDContents"/>
        </w:rPr>
        <w:t xml:space="preserve">1.1.1.2.7.4  </w:t>
      </w:r>
      <w:r>
        <w:rPr/>
        <w:t>Test Name : Rename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TLD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TLD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6" w:name="__RefHeading___Toc178000012"/>
      <w:bookmarkEnd w:id="56"/>
      <w:r>
        <w:rPr>
          <w:rStyle w:val="TDContents"/>
        </w:rPr>
        <w:t xml:space="preserve">1.1.1.2.7.5  </w:t>
      </w:r>
      <w:r>
        <w:rPr/>
        <w:t>Test Name : Rename exampl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yFacesKickStart project. Open some exampl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exampl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exampl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examples-config.xml is renamed</w:t>
            </w:r>
          </w:p>
        </w:tc>
      </w:tr>
    </w:tbl>
    <w:p>
      <w:pPr>
        <w:pStyle w:val="TDParagraph"/>
        <w:rPr>
          <w:rStyle w:val="TDContents"/>
        </w:rPr>
      </w:pPr>
      <w:r>
        <w:rPr/>
      </w:r>
    </w:p>
    <w:p>
      <w:pPr>
        <w:pStyle w:val="TDParagraph"/>
        <w:rPr>
          <w:rStyle w:val="TDContents"/>
        </w:rPr>
      </w:pPr>
      <w:r>
        <w:rPr/>
      </w:r>
    </w:p>
    <w:p>
      <w:pPr>
        <w:pStyle w:val="Heading2"/>
        <w:rPr/>
      </w:pPr>
      <w:bookmarkStart w:id="57" w:name="__RefHeading___Toc178000013"/>
      <w:bookmarkEnd w:id="57"/>
      <w:r>
        <w:rPr>
          <w:rStyle w:val="TDContents"/>
        </w:rPr>
        <w:t>1.1.1.3</w:t>
      </w:r>
      <w:r>
        <w:rPr/>
        <w:t xml:space="preserve"> JSP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8" w:name="__RefHeading___Toc178000014"/>
      <w:bookmarkEnd w:id="58"/>
      <w:r>
        <w:rPr>
          <w:rStyle w:val="TDContents"/>
        </w:rPr>
        <w:t xml:space="preserve">1.1.1.3.1  </w:t>
      </w:r>
      <w:r>
        <w:rPr/>
        <w:t>Test Name : JSP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POpenOnsTestProject.zip to the workspace</w:t>
            </w:r>
          </w:p>
          <w:p>
            <w:pPr>
              <w:pStyle w:val="Normal"/>
              <w:rPr>
                <w:rStyle w:val="TDContents"/>
              </w:rPr>
            </w:pPr>
            <w:r>
              <w:rPr>
                <w:rStyle w:val="TDContents"/>
              </w:rPr>
              <w:t xml:space="preserve">File-&gt;Import-&gt;JSF Project… </w:t>
            </w:r>
          </w:p>
          <w:p>
            <w:pPr>
              <w:pStyle w:val="Normal"/>
              <w:rPr>
                <w:rStyle w:val="TDContents"/>
              </w:rPr>
            </w:pPr>
            <w:r>
              <w:rPr>
                <w:rStyle w:val="TDContents"/>
              </w:rPr>
              <w:t>Press NEXT</w:t>
            </w:r>
          </w:p>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Open the Setter/Getter of a bean, witch ID is specified in the value of a the attribute name of the tag jsp:set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ed on one of a tag &lt;jsp:useBean&gt; above, where the bean ID is corresponding to the value of this attribute.</w:t>
            </w:r>
          </w:p>
        </w:tc>
      </w:tr>
    </w:tbl>
    <w:p>
      <w:pPr>
        <w:pStyle w:val="TDParagraph"/>
        <w:rPr>
          <w:rStyle w:val="TDContents"/>
        </w:rPr>
      </w:pPr>
      <w:r>
        <w:rPr/>
      </w:r>
    </w:p>
    <w:p>
      <w:pPr>
        <w:pStyle w:val="Heading3"/>
        <w:rPr/>
      </w:pPr>
      <w:bookmarkStart w:id="59" w:name="__RefHeading___Toc178000015"/>
      <w:bookmarkEnd w:id="59"/>
      <w:r>
        <w:rPr>
          <w:rStyle w:val="TDContents"/>
        </w:rPr>
        <w:t xml:space="preserve">1.1.1.3.2  </w:t>
      </w:r>
      <w:r>
        <w:rPr/>
        <w:t>Test Name : 01 Import JSP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60" w:name="__RefHeading___Toc178000016"/>
      <w:bookmarkEnd w:id="60"/>
      <w:r>
        <w:rPr>
          <w:rStyle w:val="TDContents"/>
        </w:rPr>
        <w:t xml:space="preserve">1.1.1.3.3  </w:t>
      </w:r>
      <w:r>
        <w:rPr/>
        <w:t>Test Name : 02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61" w:name="__RefHeading___Toc178000017"/>
      <w:bookmarkEnd w:id="61"/>
      <w:r>
        <w:rPr>
          <w:rStyle w:val="TDContents"/>
        </w:rPr>
        <w:t xml:space="preserve">1.1.1.3.4  </w:t>
      </w:r>
      <w:r>
        <w:rPr/>
        <w:t>Test Name : 03 Verification of attribute Type and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62" w:name="__RefHeading___Toc178000018"/>
      <w:bookmarkEnd w:id="62"/>
      <w:r>
        <w:rPr>
          <w:rStyle w:val="TDContents"/>
        </w:rPr>
        <w:t xml:space="preserve">1.1.1.3.5  </w:t>
      </w:r>
      <w:r>
        <w:rPr/>
        <w:t>Test Name : 04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63" w:name="__RefHeading___Toc178000019"/>
      <w:bookmarkEnd w:id="63"/>
      <w:r>
        <w:rPr>
          <w:rStyle w:val="TDContents"/>
        </w:rPr>
        <w:t xml:space="preserve">1.1.1.3.6  </w:t>
      </w:r>
      <w:r>
        <w:rPr/>
        <w:t>Test Name : 05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64" w:name="__RefHeading___Toc178000020"/>
      <w:bookmarkEnd w:id="64"/>
      <w:r>
        <w:rPr>
          <w:rStyle w:val="TDContents"/>
        </w:rPr>
        <w:t>1.1.1.4</w:t>
      </w:r>
      <w:r>
        <w:rPr/>
        <w:t xml:space="preserve"> STRUTS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5" w:name="__RefHeading___Toc178000021"/>
      <w:bookmarkEnd w:id="65"/>
      <w:r>
        <w:rPr>
          <w:rStyle w:val="TDContents"/>
        </w:rPr>
        <w:t xml:space="preserve">1.1.1.4.1  </w:t>
      </w:r>
      <w:r>
        <w:rPr/>
        <w:t>Test Name : STRUTS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66" w:name="__RefHeading___Toc178000022"/>
      <w:bookmarkEnd w:id="66"/>
      <w:r>
        <w:rPr>
          <w:rStyle w:val="TDContents"/>
        </w:rPr>
        <w:t xml:space="preserve">1.1.1.4.2  </w:t>
      </w:r>
      <w:r>
        <w:rPr/>
        <w:t>Test Name : 29 Verification of Validation tags. Attribute ms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67" w:name="__RefHeading___Toc178000023"/>
      <w:bookmarkEnd w:id="67"/>
      <w:r>
        <w:rPr>
          <w:rStyle w:val="TDContents"/>
        </w:rPr>
        <w:t xml:space="preserve">1.1.1.4.3  </w:t>
      </w:r>
      <w:r>
        <w:rPr/>
        <w:t>Test Name : 01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68" w:name="__RefHeading___Toc178000024"/>
      <w:bookmarkEnd w:id="68"/>
      <w:r>
        <w:rPr>
          <w:rStyle w:val="TDContents"/>
        </w:rPr>
        <w:t xml:space="preserve">1.1.1.4.4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69" w:name="__RefHeading___Toc178000025"/>
      <w:bookmarkEnd w:id="69"/>
      <w:r>
        <w:rPr>
          <w:rStyle w:val="TDContents"/>
        </w:rPr>
        <w:t xml:space="preserve">1.1.1.4.5  </w:t>
      </w:r>
      <w:r>
        <w:rPr/>
        <w:t>Test Name : 03 Verification of attribute Action and Forwar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70" w:name="__RefHeading___Toc178000026"/>
      <w:bookmarkEnd w:id="70"/>
      <w:r>
        <w:rPr>
          <w:rStyle w:val="TDContents"/>
        </w:rPr>
        <w:t xml:space="preserve">1.1.1.4.6  </w:t>
      </w:r>
      <w:r>
        <w:rPr/>
        <w:t>Test Name : 04 Verification of attribute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71" w:name="__RefHeading___Toc178000027"/>
      <w:bookmarkEnd w:id="71"/>
      <w:r>
        <w:rPr>
          <w:rStyle w:val="TDContents"/>
        </w:rPr>
        <w:t xml:space="preserve">1.1.1.4.7  </w:t>
      </w:r>
      <w:r>
        <w:rPr/>
        <w:t>Test Name : 05 Verification of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72" w:name="__RefHeading___Toc178000028"/>
      <w:bookmarkEnd w:id="72"/>
      <w:r>
        <w:rPr>
          <w:rStyle w:val="TDContents"/>
        </w:rPr>
        <w:t xml:space="preserve">1.1.1.4.8  </w:t>
      </w:r>
      <w:r>
        <w:rPr/>
        <w:t>Test Name : 06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73" w:name="__RefHeading___Toc178000029"/>
      <w:bookmarkEnd w:id="73"/>
      <w:r>
        <w:rPr>
          <w:rStyle w:val="TDContents"/>
        </w:rPr>
        <w:t xml:space="preserve">1.1.1.4.9  </w:t>
      </w:r>
      <w:r>
        <w:rPr/>
        <w:t>Test Name : 07 Verification of attribute Hea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74" w:name="__RefHeading___Toc178000030"/>
      <w:bookmarkEnd w:id="74"/>
      <w:r>
        <w:rPr>
          <w:rStyle w:val="TDContents"/>
        </w:rPr>
        <w:t xml:space="preserve">1.1.1.4.10  </w:t>
      </w:r>
      <w:r>
        <w:rPr/>
        <w:t>Test Name : 08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75" w:name="__RefHeading___Toc178000031"/>
      <w:bookmarkEnd w:id="75"/>
      <w:r>
        <w:rPr>
          <w:rStyle w:val="TDContents"/>
        </w:rPr>
        <w:t xml:space="preserve">1.1.1.4.11  </w:t>
      </w:r>
      <w:r>
        <w:rPr/>
        <w:t>Test Name : 09 Verification of attribute 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76" w:name="__RefHeading___Toc178000032"/>
      <w:bookmarkEnd w:id="76"/>
      <w:r>
        <w:rPr>
          <w:rStyle w:val="TDContents"/>
        </w:rPr>
        <w:t xml:space="preserve">1.1.1.4.12  </w:t>
      </w:r>
      <w:r>
        <w:rPr/>
        <w:t>Test Name : 10 Verification of attribute SR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77" w:name="__RefHeading___Toc178000033"/>
      <w:bookmarkEnd w:id="77"/>
      <w:r>
        <w:rPr>
          <w:rStyle w:val="TDContents"/>
        </w:rPr>
        <w:t xml:space="preserve">1.1.1.4.13  </w:t>
      </w:r>
      <w:r>
        <w:rPr/>
        <w:t>Test Name : 11 Verification of attribute Label and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78" w:name="__RefHeading___Toc178000034"/>
      <w:bookmarkEnd w:id="78"/>
      <w:r>
        <w:rPr>
          <w:rStyle w:val="TDContents"/>
        </w:rPr>
        <w:t xml:space="preserve">1.1.1.4.14  </w:t>
      </w:r>
      <w:r>
        <w:rPr/>
        <w:t>Test Name : 12 Verification of tag Bean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79" w:name="__RefHeading___Toc178000035"/>
      <w:bookmarkEnd w:id="79"/>
      <w:r>
        <w:rPr>
          <w:rStyle w:val="TDContents"/>
        </w:rPr>
        <w:t xml:space="preserve">1.1.1.4.15  </w:t>
      </w:r>
      <w:r>
        <w:rPr/>
        <w:t>Test Name : 13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80" w:name="__RefHeading___Toc178000036"/>
      <w:bookmarkEnd w:id="80"/>
      <w:r>
        <w:rPr>
          <w:rStyle w:val="TDContents"/>
        </w:rPr>
        <w:t xml:space="preserve">1.1.1.4.16  </w:t>
      </w:r>
      <w:r>
        <w:rPr/>
        <w:t>Test Name : 14 Verification of tags with Logi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81" w:name="__RefHeading___Toc178000037"/>
      <w:bookmarkEnd w:id="81"/>
      <w:r>
        <w:rPr>
          <w:rStyle w:val="TDContents"/>
        </w:rPr>
        <w:t xml:space="preserve">1.1.1.4.17  </w:t>
      </w:r>
      <w:r>
        <w:rPr/>
        <w:t>Test Name : 15 Verification of tag Logic redir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82" w:name="__RefHeading___Toc178000038"/>
      <w:bookmarkEnd w:id="82"/>
      <w:r>
        <w:rPr>
          <w:rStyle w:val="TDContents"/>
        </w:rPr>
        <w:t xml:space="preserve">1.1.1.4.18  </w:t>
      </w:r>
      <w:r>
        <w:rPr/>
        <w:t>Test Name : 16 Verification of struts-config tags wi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83" w:name="__RefHeading___Toc178000039"/>
      <w:bookmarkEnd w:id="83"/>
      <w:r>
        <w:rPr>
          <w:rStyle w:val="TDContents"/>
        </w:rPr>
        <w:t xml:space="preserve">1.1.1.4.19  </w:t>
      </w:r>
      <w:r>
        <w:rPr/>
        <w:t>Test Name : 17 Verification of struts-config tags witch point to an im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84" w:name="__RefHeading___Toc178000040"/>
      <w:bookmarkEnd w:id="84"/>
      <w:r>
        <w:rPr>
          <w:rStyle w:val="TDContents"/>
        </w:rPr>
        <w:t xml:space="preserve">1.1.1.4.20  </w:t>
      </w:r>
      <w:r>
        <w:rPr/>
        <w:t>Test Name : 18 Verification of struts-config tag action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85" w:name="__RefHeading___Toc178000041"/>
      <w:bookmarkEnd w:id="85"/>
      <w:r>
        <w:rPr>
          <w:rStyle w:val="TDContents"/>
        </w:rPr>
        <w:t xml:space="preserve">1.1.1.4.21  </w:t>
      </w:r>
      <w:r>
        <w:rPr/>
        <w:t>Test Name : 19 Verification of struts-config tags. Attribute path, forward, include, inpu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86" w:name="__RefHeading___Toc178000042"/>
      <w:bookmarkEnd w:id="86"/>
      <w:r>
        <w:rPr>
          <w:rStyle w:val="TDContents"/>
        </w:rPr>
        <w:t xml:space="preserve">1.1.1.4.22  </w:t>
      </w:r>
      <w:r>
        <w:rPr/>
        <w:t>Test Name : 20 Verification of struts-config tag Parame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87" w:name="__RefHeading___Toc178000043"/>
      <w:bookmarkEnd w:id="87"/>
      <w:r>
        <w:rPr>
          <w:rStyle w:val="TDContents"/>
        </w:rPr>
        <w:t xml:space="preserve">1.1.1.4.23  </w:t>
      </w:r>
      <w:r>
        <w:rPr/>
        <w:t>Test Name : 21 Verification of struts-config tag Attribute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88" w:name="__RefHeading___Toc178000044"/>
      <w:bookmarkEnd w:id="88"/>
      <w:r>
        <w:rPr>
          <w:rStyle w:val="TDContents"/>
        </w:rPr>
        <w:t xml:space="preserve">1.1.1.4.24  </w:t>
      </w:r>
      <w:r>
        <w:rPr/>
        <w:t>Test Name : 22 Verification of struts-config tags witch open a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89" w:name="__RefHeading___Toc178000045"/>
      <w:bookmarkEnd w:id="89"/>
      <w:r>
        <w:rPr>
          <w:rStyle w:val="TDContents"/>
        </w:rPr>
        <w:t xml:space="preserve">1.1.1.4.25  </w:t>
      </w:r>
      <w:r>
        <w:rPr/>
        <w:t>Test Name : 23 Verification of Validation tags. Attribute Ke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90" w:name="__RefHeading___Toc178000046"/>
      <w:bookmarkEnd w:id="90"/>
      <w:r>
        <w:rPr>
          <w:rStyle w:val="TDContents"/>
        </w:rPr>
        <w:t xml:space="preserve">1.1.1.4.26  </w:t>
      </w:r>
      <w:r>
        <w:rPr/>
        <w:t>Test Name : 24 Verification of Validation tags.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91" w:name="__RefHeading___Toc178000047"/>
      <w:bookmarkEnd w:id="91"/>
      <w:r>
        <w:rPr>
          <w:rStyle w:val="TDContents"/>
        </w:rPr>
        <w:t xml:space="preserve">1.1.1.4.27  </w:t>
      </w:r>
      <w:r>
        <w:rPr/>
        <w:t>Test Name : 25 Verification of Validation tags.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92" w:name="__RefHeading___Toc178000048"/>
      <w:bookmarkEnd w:id="92"/>
      <w:r>
        <w:rPr>
          <w:rStyle w:val="TDContents"/>
        </w:rPr>
        <w:t xml:space="preserve">1.1.1.4.28  </w:t>
      </w:r>
      <w:r>
        <w:rPr/>
        <w:t>Test Name : 26 Verification of Validation tags. Attribute classname and methodParam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93" w:name="__RefHeading___Toc178000049"/>
      <w:bookmarkEnd w:id="93"/>
      <w:r>
        <w:rPr>
          <w:rStyle w:val="TDContents"/>
        </w:rPr>
        <w:t xml:space="preserve">1.1.1.4.29  </w:t>
      </w:r>
      <w:r>
        <w:rPr/>
        <w:t>Test Name : 27 Verification of Validation tags. Attribute metho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94" w:name="__RefHeading___Toc178000050"/>
      <w:bookmarkEnd w:id="94"/>
      <w:r>
        <w:rPr>
          <w:rStyle w:val="TDContents"/>
        </w:rPr>
        <w:t xml:space="preserve">1.1.1.4.30  </w:t>
      </w:r>
      <w:r>
        <w:rPr/>
        <w:t>Test Name : 28 Verification of Validation tags. Attribute Depen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95" w:name="__RefHeading___Toc178000051"/>
      <w:bookmarkEnd w:id="95"/>
      <w:r>
        <w:rPr>
          <w:rStyle w:val="TDContents"/>
        </w:rPr>
        <w:t>1.1.1.5</w:t>
      </w:r>
      <w:r>
        <w:rPr/>
        <w:t xml:space="preserve"> VP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6" w:name="__RefHeading___Toc178000052"/>
      <w:bookmarkEnd w:id="96"/>
      <w:r>
        <w:rPr>
          <w:rStyle w:val="TDContents"/>
        </w:rPr>
        <w:t xml:space="preserve">1.1.1.5.1  </w:t>
      </w:r>
      <w:r>
        <w:rPr/>
        <w:t>Test Name : Visual Page Editor. Drag and drop to VPE (empty JSP file) from Palet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7" w:name="__RefHeading___Toc178000053"/>
      <w:bookmarkEnd w:id="97"/>
      <w:r>
        <w:rPr>
          <w:rStyle w:val="TDContents"/>
        </w:rPr>
        <w:t xml:space="preserve">1.1.1.5.2  </w:t>
      </w:r>
      <w:r>
        <w:rPr/>
        <w:t>Test Name : 1.1 Drag and drop from Palette to selected 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8" w:name="__RefHeading___Toc178000054"/>
      <w:bookmarkEnd w:id="98"/>
      <w:r>
        <w:rPr>
          <w:rStyle w:val="TDContents"/>
        </w:rPr>
        <w:t xml:space="preserve">1.1.1.5.3  </w:t>
      </w:r>
      <w:r>
        <w:rPr/>
        <w:t>Test Name : 1.2 Drag and drop from Web projects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9" w:name="__RefHeading___Toc178000055"/>
      <w:bookmarkEnd w:id="99"/>
      <w:r>
        <w:rPr>
          <w:rStyle w:val="TDContents"/>
        </w:rPr>
        <w:t xml:space="preserve">1.1.1.5.4  </w:t>
      </w:r>
      <w:r>
        <w:rPr/>
        <w:t>Test Name : 1.3 Drag and drop from Package Explorer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0" w:name="__RefHeading___Toc178000056"/>
      <w:bookmarkEnd w:id="100"/>
      <w:r>
        <w:rPr>
          <w:rStyle w:val="TDContents"/>
        </w:rPr>
        <w:t xml:space="preserve">1.1.1.5.5  </w:t>
      </w:r>
      <w:r>
        <w:rPr/>
        <w:t>Test Name : 1.4 Verification of namespa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rStyle w:val="TDContents"/>
              </w:rPr>
            </w:pPr>
            <w:r>
              <w:rPr>
                <w:rStyle w:val="TDContents"/>
              </w:rPr>
              <w:t>Comments:</w:t>
            </w:r>
          </w:p>
          <w:p>
            <w:pPr>
              <w:pStyle w:val="Normal"/>
              <w:rPr/>
            </w:pPr>
            <w:r>
              <w:rPr>
                <w:rStyle w:val="TDContents"/>
              </w:rPr>
              <w:t>http://jira.exadel.com/browse/ESP-30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1" w:name="__RefHeading___Toc178000057"/>
      <w:bookmarkEnd w:id="101"/>
      <w:r>
        <w:rPr>
          <w:rStyle w:val="TDContents"/>
        </w:rPr>
        <w:t xml:space="preserve">1.1.1.5.6  </w:t>
      </w:r>
      <w:r>
        <w:rPr/>
        <w:t>Test Name : 1.5 Verification of use C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immediately.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2" w:name="__RefHeading___Toc178000058"/>
      <w:bookmarkEnd w:id="102"/>
      <w:r>
        <w:rPr>
          <w:rStyle w:val="TDContents"/>
        </w:rPr>
        <w:t xml:space="preserve">1.1.1.5.7  </w:t>
      </w:r>
      <w:r>
        <w:rPr/>
        <w:t>Test Name : 1.6 Test of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3" w:name="__RefHeading___Toc178000059"/>
      <w:bookmarkEnd w:id="103"/>
      <w:r>
        <w:rPr>
          <w:rStyle w:val="TDContents"/>
        </w:rPr>
        <w:t xml:space="preserve">1.1.1.5.8  </w:t>
      </w:r>
      <w:r>
        <w:rPr/>
        <w:t>Test Name : 1.7 Test JSP include directiv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Exadel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4" w:name="__RefHeading___Toc178000060"/>
      <w:bookmarkEnd w:id="104"/>
      <w:r>
        <w:rPr>
          <w:rStyle w:val="TDContents"/>
        </w:rPr>
        <w:t xml:space="preserve">1.1.1.5.9  </w:t>
      </w:r>
      <w:r>
        <w:rPr/>
        <w:t>Test Name : 1.8 Save file modified outside of Eclips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5" w:name="__RefHeading___Toc178000061"/>
      <w:bookmarkEnd w:id="105"/>
      <w:r>
        <w:rPr>
          <w:rStyle w:val="TDContents"/>
        </w:rPr>
        <w:t xml:space="preserve">1.1.1.5.10  </w:t>
      </w:r>
      <w:r>
        <w:rPr/>
        <w:t>Test Name : Test images with relative path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Vis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6" w:name="__RefHeading___Toc178000062"/>
      <w:bookmarkEnd w:id="106"/>
      <w:r>
        <w:rPr>
          <w:rStyle w:val="TDContents"/>
        </w:rPr>
        <w:t xml:space="preserve">1.1.1.5.11  </w:t>
      </w:r>
      <w:r>
        <w:rPr/>
        <w:t>Test Name : Test behaviour of taglib decla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7" w:name="__RefHeading___Toc178000063"/>
      <w:bookmarkEnd w:id="107"/>
      <w:r>
        <w:rPr>
          <w:rStyle w:val="TDContents"/>
        </w:rPr>
        <w:t xml:space="preserve">1.1.1.5.12  </w:t>
      </w:r>
      <w:r>
        <w:rPr/>
        <w:t>Test Name : Test br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8" w:name="__RefHeading___Toc178000064"/>
      <w:bookmarkEnd w:id="108"/>
      <w:r>
        <w:rPr>
          <w:rStyle w:val="TDContents"/>
        </w:rPr>
        <w:t xml:space="preserve">1.1.1.5.13  </w:t>
      </w:r>
      <w:r>
        <w:rPr/>
        <w:t>Test Name : Editing empt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9" w:name="__RefHeading___Toc178000065"/>
      <w:bookmarkEnd w:id="109"/>
      <w:r>
        <w:rPr>
          <w:rStyle w:val="TDContents"/>
        </w:rPr>
        <w:t xml:space="preserve">1.1.1.5.14  </w:t>
      </w:r>
      <w:r>
        <w:rPr/>
        <w:t>Test Name : Drag and drop .inc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7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0" w:name="__RefHeading___Toc178000066"/>
      <w:bookmarkEnd w:id="110"/>
      <w:r>
        <w:rPr>
          <w:rStyle w:val="TDContents"/>
        </w:rPr>
        <w:t xml:space="preserve">1.1.1.5.15  </w:t>
      </w:r>
      <w:r>
        <w:rPr/>
        <w:t>Test Name : Drag and drop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3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111" w:name="__RefHeading___Toc178000067"/>
      <w:bookmarkEnd w:id="111"/>
      <w:r>
        <w:rPr>
          <w:rStyle w:val="TDContents"/>
        </w:rPr>
        <w:t xml:space="preserve">1.1.1.5.16  </w:t>
      </w:r>
      <w:r>
        <w:rPr/>
        <w:t>Test Name : Buttons on VPE toolbar shouldnt became disable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2" w:name="__RefHeading___Toc178000068"/>
      <w:bookmarkEnd w:id="112"/>
      <w:r>
        <w:rPr>
          <w:rStyle w:val="TDContents"/>
        </w:rPr>
        <w:t xml:space="preserve">1.1.1.5.17  </w:t>
      </w:r>
      <w:r>
        <w:rPr/>
        <w:t>Test Name : 2.1 Reset all VPE settin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3" w:name="__RefHeading___Toc178000069"/>
      <w:bookmarkEnd w:id="113"/>
      <w:r>
        <w:rPr>
          <w:rStyle w:val="TDContents"/>
        </w:rPr>
        <w:t xml:space="preserve">1.1.1.5.18  </w:t>
      </w:r>
      <w:r>
        <w:rPr/>
        <w:t>Test Name : 2.2 Show Border for Unknown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4" w:name="__RefHeading___Toc178000070"/>
      <w:bookmarkEnd w:id="114"/>
      <w:r>
        <w:rPr>
          <w:rStyle w:val="TDContents"/>
        </w:rPr>
        <w:t xml:space="preserve">1.1.1.5.19  </w:t>
      </w:r>
      <w:r>
        <w:rPr/>
        <w:t>Test Name : 3.1 Unit text ope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5" w:name="__RefHeading___Toc178000071"/>
      <w:bookmarkEnd w:id="115"/>
      <w:r>
        <w:rPr>
          <w:rStyle w:val="TDContents"/>
        </w:rPr>
        <w:t xml:space="preserve">1.1.1.5.20  </w:t>
      </w:r>
      <w:r>
        <w:rPr/>
        <w:t>Test Name : 3.2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6" w:name="__RefHeading___Toc178000072"/>
      <w:bookmarkEnd w:id="116"/>
      <w:r>
        <w:rPr>
          <w:rStyle w:val="TDContents"/>
        </w:rPr>
        <w:t xml:space="preserve">1.1.1.5.21  </w:t>
      </w:r>
      <w:r>
        <w:rPr/>
        <w:t>Test Name : Support Unicode symbol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7" w:name="__RefHeading___Toc178000073"/>
      <w:bookmarkEnd w:id="117"/>
      <w:r>
        <w:rPr>
          <w:rStyle w:val="TDContents"/>
        </w:rPr>
        <w:t xml:space="preserve">1.1.1.5.22  </w:t>
      </w:r>
      <w:r>
        <w:rPr/>
        <w:t>Test Name : 4.1 Menu appearan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Exadel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8" w:name="__RefHeading___Toc178000074"/>
      <w:bookmarkEnd w:id="118"/>
      <w:r>
        <w:rPr>
          <w:rStyle w:val="TDContents"/>
        </w:rPr>
        <w:t xml:space="preserve">1.1.1.5.23  </w:t>
      </w:r>
      <w:r>
        <w:rPr/>
        <w:t>Test Name : 4.2 Menu Cont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Exadel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9" w:name="__RefHeading___Toc178000075"/>
      <w:bookmarkEnd w:id="119"/>
      <w:r>
        <w:rPr>
          <w:rStyle w:val="TDContents"/>
        </w:rPr>
        <w:t xml:space="preserve">1.1.1.5.24  </w:t>
      </w:r>
      <w:r>
        <w:rPr/>
        <w:t>Test Name : 4.3 Cut, Copy and Paste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0" w:name="__RefHeading___Toc178000076"/>
      <w:bookmarkEnd w:id="120"/>
      <w:r>
        <w:rPr>
          <w:rStyle w:val="TDContents"/>
        </w:rPr>
        <w:t xml:space="preserve">1.1.1.5.25  </w:t>
      </w:r>
      <w:r>
        <w:rPr/>
        <w:t>Test Name : 4.4 Insert …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1" w:name="__RefHeading___Toc178000077"/>
      <w:bookmarkEnd w:id="121"/>
      <w:r>
        <w:rPr>
          <w:rStyle w:val="TDContents"/>
        </w:rPr>
        <w:t xml:space="preserve">1.1.1.5.26  </w:t>
      </w:r>
      <w:r>
        <w:rPr/>
        <w:t>Test Name : 5.1 In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2" w:name="__RefHeading___Toc178000078"/>
      <w:bookmarkEnd w:id="122"/>
      <w:r>
        <w:rPr>
          <w:rStyle w:val="TDContents"/>
        </w:rPr>
        <w:t xml:space="preserve">1.1.1.5.27  </w:t>
      </w:r>
      <w:r>
        <w:rPr/>
        <w:t>Test Name : 5.2 Ex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3" w:name="__RefHeading___Toc178000079"/>
      <w:bookmarkEnd w:id="123"/>
      <w:r>
        <w:rPr>
          <w:rStyle w:val="TDContents"/>
        </w:rPr>
        <w:t xml:space="preserve">1.1.1.5.28  </w:t>
      </w:r>
      <w:r>
        <w:rPr/>
        <w:t>Test Name : In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4" w:name="__RefHeading___Toc178000080"/>
      <w:bookmarkEnd w:id="124"/>
      <w:r>
        <w:rPr>
          <w:rStyle w:val="TDContents"/>
        </w:rPr>
        <w:t xml:space="preserve">1.1.1.5.29  </w:t>
      </w:r>
      <w:r>
        <w:rPr/>
        <w:t>Test Name : 5.4 Ex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5" w:name="__RefHeading___Toc178000081"/>
      <w:bookmarkEnd w:id="125"/>
      <w:r>
        <w:rPr>
          <w:rStyle w:val="TDContents"/>
        </w:rPr>
        <w:t xml:space="preserve">1.1.1.5.30  </w:t>
      </w:r>
      <w:r>
        <w:rPr/>
        <w:t>Test Name : 5.5 In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6" w:name="__RefHeading___Toc178000082"/>
      <w:bookmarkEnd w:id="126"/>
      <w:r>
        <w:rPr>
          <w:rStyle w:val="TDContents"/>
        </w:rPr>
        <w:t xml:space="preserve">1.1.1.5.31  </w:t>
      </w:r>
      <w:r>
        <w:rPr/>
        <w:t>Test Name : 5.6 Ex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127" w:name="__RefHeading___Toc178000083"/>
      <w:bookmarkEnd w:id="127"/>
      <w:r>
        <w:rPr>
          <w:rStyle w:val="TDContents"/>
        </w:rPr>
        <w:t>1.1.1.6</w:t>
      </w:r>
      <w:r>
        <w:rPr/>
        <w:t xml:space="preserve"> Web.xml, faces-config and TLD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8" w:name="__RefHeading___Toc178000084"/>
      <w:bookmarkEnd w:id="128"/>
      <w:r>
        <w:rPr>
          <w:rStyle w:val="TDContents"/>
        </w:rPr>
        <w:t xml:space="preserve">1.1.1.6.1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29" w:name="__RefHeading___Toc178000085"/>
      <w:bookmarkEnd w:id="129"/>
      <w:r>
        <w:rPr>
          <w:rStyle w:val="TDContents"/>
        </w:rPr>
        <w:t xml:space="preserve">1.1.1.6.2  </w:t>
      </w:r>
      <w:r>
        <w:rPr/>
        <w:t>Test Name : The detour of the OpenOns elemen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VIGATION CLICK (NCL)- the combination of the mouse LEFT CLICK and the CTRL key</w:t>
            </w:r>
          </w:p>
          <w:p>
            <w:pPr>
              <w:pStyle w:val="Normal"/>
              <w:rPr/>
            </w:pPr>
            <w:r>
              <w:rPr>
                <w:rStyle w:val="TDContents"/>
              </w:rPr>
              <w:t>The EL can be used as a value for any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30" w:name="__RefHeading___Toc178000086"/>
      <w:bookmarkEnd w:id="130"/>
      <w:r>
        <w:rPr>
          <w:rStyle w:val="TDContents"/>
        </w:rPr>
        <w:t>1.1.1.6.1</w:t>
      </w:r>
      <w:r>
        <w:rPr/>
        <w:t xml:space="preserve"> Web 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1" w:name="__RefHeading___Toc178000087"/>
      <w:bookmarkEnd w:id="131"/>
      <w:r>
        <w:rPr>
          <w:rStyle w:val="TDContents"/>
        </w:rPr>
        <w:t xml:space="preserve">1.1.1.6.1.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nv-entry/env-entry-type/text()  </w:t>
            </w:r>
          </w:p>
          <w:p>
            <w:pPr>
              <w:pStyle w:val="Normal"/>
              <w:rPr>
                <w:rStyle w:val="TDContents"/>
              </w:rPr>
            </w:pPr>
            <w:r>
              <w:rPr>
                <w:rStyle w:val="TDContents"/>
              </w:rPr>
              <w:t xml:space="preserve">/web-app/error-page/exception-type/text()  </w:t>
            </w:r>
          </w:p>
          <w:p>
            <w:pPr>
              <w:pStyle w:val="Normal"/>
              <w:rPr>
                <w:rStyle w:val="TDContents"/>
              </w:rPr>
            </w:pPr>
            <w:r>
              <w:rPr>
                <w:rStyle w:val="TDContents"/>
              </w:rPr>
              <w:t xml:space="preserve">/web-app/filter/filter-class/text()  </w:t>
            </w:r>
          </w:p>
          <w:p>
            <w:pPr>
              <w:pStyle w:val="Normal"/>
              <w:rPr>
                <w:rStyle w:val="TDContents"/>
              </w:rPr>
            </w:pPr>
            <w:r>
              <w:rPr>
                <w:rStyle w:val="TDContents"/>
              </w:rPr>
              <w:t xml:space="preserve">/web-app/servlet/servlet-class/text() </w:t>
            </w:r>
          </w:p>
          <w:p>
            <w:pPr>
              <w:pStyle w:val="Normal"/>
              <w:rPr>
                <w:rStyle w:val="TDContents"/>
              </w:rPr>
            </w:pPr>
            <w:r>
              <w:rPr>
                <w:rStyle w:val="TDContents"/>
              </w:rPr>
              <w:t xml:space="preserve">/web-app/listener/listener-class/text() </w:t>
            </w:r>
          </w:p>
          <w:p>
            <w:pPr>
              <w:pStyle w:val="Normal"/>
              <w:rPr/>
            </w:pPr>
            <w:r>
              <w:rPr>
                <w:rStyle w:val="TDContents"/>
              </w:rPr>
              <w:t>/web-app/resource-env-ref/resource-env-ref-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32" w:name="__RefHeading___Toc178000088"/>
      <w:bookmarkEnd w:id="132"/>
      <w:r>
        <w:rPr>
          <w:rStyle w:val="TDContents"/>
        </w:rPr>
        <w:t xml:space="preserve">1.1.1.6.1.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rror-page/location/text() - page </w:t>
            </w:r>
          </w:p>
          <w:p>
            <w:pPr>
              <w:pStyle w:val="Normal"/>
              <w:rPr>
                <w:rStyle w:val="TDContents"/>
              </w:rPr>
            </w:pPr>
            <w:r>
              <w:rPr>
                <w:rStyle w:val="TDContents"/>
              </w:rPr>
              <w:t xml:space="preserve">/web-app/login-config/form-login-config/form-error-page/text() - page </w:t>
            </w:r>
          </w:p>
          <w:p>
            <w:pPr>
              <w:pStyle w:val="Normal"/>
              <w:rPr>
                <w:rStyle w:val="TDContents"/>
              </w:rPr>
            </w:pPr>
            <w:r>
              <w:rPr>
                <w:rStyle w:val="TDContents"/>
              </w:rPr>
              <w:t xml:space="preserve">/web-app/login-config/form-login-config/form-login-page/text() - page </w:t>
            </w:r>
          </w:p>
          <w:p>
            <w:pPr>
              <w:pStyle w:val="Normal"/>
              <w:rPr>
                <w:rStyle w:val="TDContents"/>
              </w:rPr>
            </w:pPr>
            <w:r>
              <w:rPr>
                <w:rStyle w:val="TDContents"/>
              </w:rPr>
              <w:t xml:space="preserve">/web-app/servlet/jsp-file/text() - page </w:t>
            </w:r>
          </w:p>
          <w:p>
            <w:pPr>
              <w:pStyle w:val="Normal"/>
              <w:rPr>
                <w:rStyle w:val="TDContents"/>
              </w:rPr>
            </w:pPr>
            <w:r>
              <w:rPr>
                <w:rStyle w:val="TDContents"/>
              </w:rPr>
              <w:t>/web-app/*/icon/large-icon/text()  path to the image (*.gif, *.jpg)</w:t>
            </w:r>
          </w:p>
          <w:p>
            <w:pPr>
              <w:pStyle w:val="Normal"/>
              <w:rPr>
                <w:rStyle w:val="TDContents"/>
              </w:rPr>
            </w:pPr>
            <w:r>
              <w:rPr>
                <w:rStyle w:val="TDContents"/>
              </w:rPr>
              <w:t>/web-app/*/icon/small-icon/text() - path to the image (*.gif, *.jpg)</w:t>
            </w:r>
          </w:p>
          <w:p>
            <w:pPr>
              <w:pStyle w:val="Normal"/>
              <w:rPr>
                <w:rStyle w:val="TDContents"/>
              </w:rPr>
            </w:pPr>
            <w:r>
              <w:rPr>
                <w:rStyle w:val="TDContents"/>
              </w:rPr>
              <w:t>/web-app/taglib/taglib-location/text() - path to the TLD file</w:t>
            </w:r>
          </w:p>
          <w:p>
            <w:pPr>
              <w:pStyle w:val="Normal"/>
              <w:rPr/>
            </w:pPr>
            <w:r>
              <w:rPr>
                <w:rStyle w:val="TDContents"/>
              </w:rPr>
              <w:t>/web-app/context-param/param-value/text() - path to faces-config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33" w:name="__RefHeading___Toc178000089"/>
      <w:bookmarkEnd w:id="133"/>
      <w:r>
        <w:rPr>
          <w:rStyle w:val="TDContents"/>
        </w:rPr>
        <w:t xml:space="preserve">1.1.1.6.1.3  </w:t>
      </w:r>
      <w:r>
        <w:rPr/>
        <w:t>Test Name : Verification of the attribute of the tag web-appfilter-mappingfilter-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filter/filter-name/text() the focus must change to the last one.</w:t>
            </w:r>
          </w:p>
        </w:tc>
      </w:tr>
    </w:tbl>
    <w:p>
      <w:pPr>
        <w:pStyle w:val="TDParagraph"/>
        <w:rPr>
          <w:rStyle w:val="TDContents"/>
        </w:rPr>
      </w:pPr>
      <w:r>
        <w:rPr/>
      </w:r>
    </w:p>
    <w:p>
      <w:pPr>
        <w:pStyle w:val="Heading3"/>
        <w:rPr/>
      </w:pPr>
      <w:bookmarkStart w:id="134" w:name="__RefHeading___Toc178000090"/>
      <w:bookmarkEnd w:id="134"/>
      <w:r>
        <w:rPr>
          <w:rStyle w:val="TDContents"/>
        </w:rPr>
        <w:t xml:space="preserve">1.1.1.6.1.4  </w:t>
      </w:r>
      <w:r>
        <w:rPr/>
        <w:t>Test Name : Verification of the attribute of the tag web-appfilter-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35" w:name="__RefHeading___Toc178000091"/>
      <w:bookmarkEnd w:id="135"/>
      <w:r>
        <w:rPr>
          <w:rStyle w:val="TDContents"/>
        </w:rPr>
        <w:t xml:space="preserve">1.1.1.6.1.5  </w:t>
      </w:r>
      <w:r>
        <w:rPr/>
        <w:t>Test Name : Verification of the attribute of the tag  web-appservletrun-as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6" w:name="__RefHeading___Toc178000092"/>
      <w:bookmarkEnd w:id="136"/>
      <w:r>
        <w:rPr>
          <w:rStyle w:val="TDContents"/>
        </w:rPr>
        <w:t xml:space="preserve">1.1.1.6.1.6  </w:t>
      </w:r>
      <w:r>
        <w:rPr/>
        <w:t>Test Name : Verification of the attribute of the web-appservletsecurity-role-refrole-link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7" w:name="__RefHeading___Toc178000093"/>
      <w:bookmarkEnd w:id="137"/>
      <w:r>
        <w:rPr>
          <w:rStyle w:val="TDContents"/>
        </w:rPr>
        <w:t xml:space="preserve">1.1.1.6.1.7  </w:t>
      </w:r>
      <w:r>
        <w:rPr/>
        <w:t>Test Name : Verification of the attribute of the tag  web-appservlet-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38" w:name="__RefHeading___Toc178000094"/>
      <w:bookmarkEnd w:id="138"/>
      <w:r>
        <w:rPr>
          <w:rStyle w:val="TDContents"/>
        </w:rPr>
        <w:t xml:space="preserve">1.1.1.6.1.8  </w:t>
      </w:r>
      <w:r>
        <w:rPr/>
        <w:t>Test Name : Verification of the attribute of the tag  web-appsecurity-constraintauth-constraint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9" w:name="__RefHeading___Toc178000095"/>
      <w:bookmarkEnd w:id="139"/>
      <w:r>
        <w:rPr>
          <w:rStyle w:val="TDContents"/>
        </w:rPr>
        <w:t xml:space="preserve">1.1.1.6.1.9  </w:t>
      </w:r>
      <w:r>
        <w:rPr/>
        <w:t>Test Name : Verification of the attribute of the tag  web-appservletinit-paramparam-valu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web-app/servlet/init-param/param-name/text() == config, for the same tag /web-app/servlet/init-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web-app/servlet/servlet-class/text() == org.apache.struts.action.ActionServlet, for the same tag /web-app/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existing struts-config.xml file.</w:t>
            </w:r>
          </w:p>
        </w:tc>
      </w:tr>
    </w:tbl>
    <w:p>
      <w:pPr>
        <w:pStyle w:val="TDParagraph"/>
        <w:rPr>
          <w:rStyle w:val="TDContents"/>
        </w:rPr>
      </w:pPr>
      <w:r>
        <w:rPr/>
      </w:r>
    </w:p>
    <w:p>
      <w:pPr>
        <w:pStyle w:val="Heading3"/>
        <w:rPr/>
      </w:pPr>
      <w:bookmarkStart w:id="140" w:name="__RefHeading___Toc178000096"/>
      <w:bookmarkEnd w:id="140"/>
      <w:r>
        <w:rPr>
          <w:rStyle w:val="TDContents"/>
        </w:rPr>
        <w:t xml:space="preserve">1.1.1.6.1.10  </w:t>
      </w:r>
      <w:r>
        <w:rPr/>
        <w:t>Test Name : Verification of the tags with attributes witch open a class file2</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the value is properly specified - corresponds to a class name, the class file must open focused on the class name witch is in the valu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taglib/validator/validator-class/text() </w:t>
            </w:r>
          </w:p>
          <w:p>
            <w:pPr>
              <w:pStyle w:val="Normal"/>
              <w:rPr>
                <w:rStyle w:val="TDContents"/>
              </w:rPr>
            </w:pPr>
            <w:r>
              <w:rPr>
                <w:rStyle w:val="TDContents"/>
              </w:rPr>
              <w:t xml:space="preserve">/taglib/listener/listener-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ei-class/text() </w:t>
            </w:r>
          </w:p>
          <w:p>
            <w:pPr>
              <w:pStyle w:val="Normal"/>
              <w:rPr>
                <w:rStyle w:val="TDContents"/>
              </w:rPr>
            </w:pPr>
            <w:r>
              <w:rPr>
                <w:rStyle w:val="TDContents"/>
              </w:rPr>
              <w:t>/taglib/tag/teiclass/text()</w:t>
            </w:r>
          </w:p>
          <w:p>
            <w:pPr>
              <w:pStyle w:val="Normal"/>
              <w:rPr>
                <w:rStyle w:val="TDContents"/>
              </w:rPr>
            </w:pPr>
            <w:r>
              <w:rPr>
                <w:rStyle w:val="TDContents"/>
              </w:rPr>
              <w:t xml:space="preserve">/taglib/tag/variable/variable-class/text() </w:t>
            </w:r>
          </w:p>
          <w:p>
            <w:pPr>
              <w:pStyle w:val="Normal"/>
              <w:rPr/>
            </w:pPr>
            <w:r>
              <w:rPr>
                <w:rStyle w:val="TDContents"/>
              </w:rPr>
              <w:t>/taglib/tag/attribute/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gt;Web ROOT-&gt;Web-INF-&gt;test.tld</w:t>
            </w:r>
          </w:p>
        </w:tc>
      </w:tr>
    </w:tbl>
    <w:p>
      <w:pPr>
        <w:pStyle w:val="TDParagraph"/>
        <w:rPr>
          <w:rStyle w:val="TDContents"/>
        </w:rPr>
      </w:pPr>
      <w:r>
        <w:rPr/>
      </w:r>
    </w:p>
    <w:p>
      <w:pPr>
        <w:pStyle w:val="Heading3"/>
        <w:rPr/>
      </w:pPr>
      <w:bookmarkStart w:id="141" w:name="__RefHeading___Toc178000097"/>
      <w:bookmarkEnd w:id="141"/>
      <w:r>
        <w:rPr>
          <w:rStyle w:val="TDContents"/>
        </w:rPr>
        <w:t xml:space="preserve">1.1.1.6.1.11  </w:t>
      </w:r>
      <w:r>
        <w:rPr/>
        <w:t>Test Name : Verification of the attribute of the taglibtagvariablename-from-attribut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taglib/tag/attribute/name/text() focus must change to the last one of the same tag.</w:t>
            </w:r>
          </w:p>
        </w:tc>
      </w:tr>
    </w:tbl>
    <w:p>
      <w:pPr>
        <w:pStyle w:val="TDParagraph"/>
        <w:rPr>
          <w:rStyle w:val="TDContents"/>
        </w:rPr>
      </w:pPr>
      <w:r>
        <w:rPr/>
      </w:r>
    </w:p>
    <w:p>
      <w:pPr>
        <w:pStyle w:val="TDParagraph"/>
        <w:rPr>
          <w:rStyle w:val="TDContents"/>
        </w:rPr>
      </w:pPr>
      <w:r>
        <w:rPr/>
      </w:r>
    </w:p>
    <w:p>
      <w:pPr>
        <w:pStyle w:val="Heading2"/>
        <w:rPr/>
      </w:pPr>
      <w:bookmarkStart w:id="142" w:name="__RefHeading___Toc178000098"/>
      <w:bookmarkEnd w:id="142"/>
      <w:r>
        <w:rPr>
          <w:rStyle w:val="TDContents"/>
        </w:rPr>
        <w:t>1.1.1.6.2</w:t>
      </w:r>
      <w:r>
        <w:rPr/>
        <w:t xml:space="preserve"> Faces-config.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3" w:name="__RefHeading___Toc178000099"/>
      <w:bookmarkEnd w:id="143"/>
      <w:r>
        <w:rPr>
          <w:rStyle w:val="TDContents"/>
        </w:rPr>
        <w:t xml:space="preserve">1.1.1.6.2.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action-listener/text()</w:t>
            </w:r>
          </w:p>
          <w:p>
            <w:pPr>
              <w:pStyle w:val="Normal"/>
              <w:rPr>
                <w:rStyle w:val="TDContents"/>
              </w:rPr>
            </w:pPr>
            <w:r>
              <w:rPr>
                <w:rStyle w:val="TDContents"/>
              </w:rPr>
              <w:t>/faces-config/application/navigation-handler/text()</w:t>
            </w:r>
          </w:p>
          <w:p>
            <w:pPr>
              <w:pStyle w:val="Normal"/>
              <w:rPr>
                <w:rStyle w:val="TDContents"/>
              </w:rPr>
            </w:pPr>
            <w:r>
              <w:rPr>
                <w:rStyle w:val="TDContents"/>
              </w:rPr>
              <w:t>/faces-config/application/view-handler/text()</w:t>
            </w:r>
          </w:p>
          <w:p>
            <w:pPr>
              <w:pStyle w:val="Normal"/>
              <w:rPr>
                <w:rStyle w:val="TDContents"/>
              </w:rPr>
            </w:pPr>
            <w:r>
              <w:rPr>
                <w:rStyle w:val="TDContents"/>
              </w:rPr>
              <w:t>/faces-config/application/state-manager/text()</w:t>
            </w:r>
          </w:p>
          <w:p>
            <w:pPr>
              <w:pStyle w:val="Normal"/>
              <w:rPr>
                <w:rStyle w:val="TDContents"/>
              </w:rPr>
            </w:pPr>
            <w:r>
              <w:rPr>
                <w:rStyle w:val="TDContents"/>
              </w:rPr>
              <w:t>/faces-config/application/property-resolver/text()</w:t>
            </w:r>
          </w:p>
          <w:p>
            <w:pPr>
              <w:pStyle w:val="Normal"/>
              <w:rPr>
                <w:rStyle w:val="TDContents"/>
              </w:rPr>
            </w:pPr>
            <w:r>
              <w:rPr>
                <w:rStyle w:val="TDContents"/>
              </w:rPr>
              <w:t>/faces-config/application/variable-resolver/text()</w:t>
            </w:r>
          </w:p>
          <w:p>
            <w:pPr>
              <w:pStyle w:val="Normal"/>
              <w:rPr>
                <w:rStyle w:val="TDContents"/>
              </w:rPr>
            </w:pPr>
            <w:r>
              <w:rPr>
                <w:rStyle w:val="TDContents"/>
              </w:rPr>
              <w:t xml:space="preserve">/faces-config/factory/application-factory/text() </w:t>
            </w:r>
          </w:p>
          <w:p>
            <w:pPr>
              <w:pStyle w:val="Normal"/>
              <w:rPr>
                <w:rStyle w:val="TDContents"/>
              </w:rPr>
            </w:pPr>
            <w:r>
              <w:rPr>
                <w:rStyle w:val="TDContents"/>
              </w:rPr>
              <w:t>/faces-config/factory/faces-context-factory/text()</w:t>
            </w:r>
          </w:p>
          <w:p>
            <w:pPr>
              <w:pStyle w:val="Normal"/>
              <w:rPr>
                <w:rStyle w:val="TDContents"/>
              </w:rPr>
            </w:pPr>
            <w:r>
              <w:rPr>
                <w:rStyle w:val="TDContents"/>
              </w:rPr>
              <w:t>/faces-config/factory/lifecycle-factory/text()</w:t>
            </w:r>
          </w:p>
          <w:p>
            <w:pPr>
              <w:pStyle w:val="Normal"/>
              <w:rPr>
                <w:rStyle w:val="TDContents"/>
              </w:rPr>
            </w:pPr>
            <w:r>
              <w:rPr>
                <w:rStyle w:val="TDContents"/>
              </w:rPr>
              <w:t>/faces-config/factory/render-kit-factory/text()</w:t>
            </w:r>
          </w:p>
          <w:p>
            <w:pPr>
              <w:pStyle w:val="Normal"/>
              <w:rPr>
                <w:rStyle w:val="TDContents"/>
              </w:rPr>
            </w:pPr>
            <w:r>
              <w:rPr>
                <w:rStyle w:val="TDContents"/>
              </w:rPr>
              <w:t>/faces-config/referenced-bean/referenced-bean-class/text()</w:t>
            </w:r>
          </w:p>
          <w:p>
            <w:pPr>
              <w:pStyle w:val="Normal"/>
              <w:rPr>
                <w:rStyle w:val="TDContents"/>
              </w:rPr>
            </w:pPr>
            <w:r>
              <w:rPr>
                <w:rStyle w:val="TDContents"/>
              </w:rPr>
              <w:t>/faces-config/attribute/attribute-class/text()</w:t>
            </w:r>
          </w:p>
          <w:p>
            <w:pPr>
              <w:pStyle w:val="Normal"/>
              <w:rPr>
                <w:rStyle w:val="TDContents"/>
              </w:rPr>
            </w:pPr>
            <w:r>
              <w:rPr>
                <w:rStyle w:val="TDContents"/>
              </w:rPr>
              <w:t xml:space="preserve">/faces-config/lifecycle/phase-listener/text() </w:t>
            </w:r>
          </w:p>
          <w:p>
            <w:pPr>
              <w:pStyle w:val="Normal"/>
              <w:rPr>
                <w:rStyle w:val="TDContents"/>
              </w:rPr>
            </w:pPr>
            <w:r>
              <w:rPr>
                <w:rStyle w:val="TDContents"/>
              </w:rPr>
              <w:t>/faces-config/validator/validator-class/text()</w:t>
            </w:r>
          </w:p>
          <w:p>
            <w:pPr>
              <w:pStyle w:val="Normal"/>
              <w:rPr>
                <w:rStyle w:val="TDContents"/>
              </w:rPr>
            </w:pPr>
            <w:r>
              <w:rPr>
                <w:rStyle w:val="TDContents"/>
              </w:rPr>
              <w:t xml:space="preserve">/faces-config/managed-bean/managed-bean-class/text() </w:t>
            </w:r>
          </w:p>
          <w:p>
            <w:pPr>
              <w:pStyle w:val="Normal"/>
              <w:rPr>
                <w:rStyle w:val="TDContents"/>
              </w:rPr>
            </w:pPr>
            <w:r>
              <w:rPr>
                <w:rStyle w:val="TDContents"/>
              </w:rPr>
              <w:t xml:space="preserve">/faces-config/managed-bean/managed-property/map-entries/key-class/text() - </w:t>
            </w:r>
          </w:p>
          <w:p>
            <w:pPr>
              <w:pStyle w:val="Normal"/>
              <w:rPr>
                <w:rStyle w:val="TDContents"/>
              </w:rPr>
            </w:pPr>
            <w:r>
              <w:rPr>
                <w:rStyle w:val="TDContents"/>
              </w:rPr>
              <w:t xml:space="preserve">/faces-config/render-kit/renderer/renderer-class/text() </w:t>
            </w:r>
          </w:p>
          <w:p>
            <w:pPr>
              <w:pStyle w:val="Normal"/>
              <w:rPr>
                <w:rStyle w:val="TDContents"/>
              </w:rPr>
            </w:pPr>
            <w:r>
              <w:rPr>
                <w:rStyle w:val="TDContents"/>
              </w:rPr>
              <w:t xml:space="preserve">/faces-config/converter/converter-class/text() </w:t>
            </w:r>
          </w:p>
          <w:p>
            <w:pPr>
              <w:pStyle w:val="Normal"/>
              <w:rPr>
                <w:rStyle w:val="TDContents"/>
              </w:rPr>
            </w:pPr>
            <w:r>
              <w:rPr>
                <w:rStyle w:val="TDContents"/>
              </w:rPr>
              <w:t>/faces-config/converter/converter-for-class/text()</w:t>
            </w:r>
          </w:p>
          <w:p>
            <w:pPr>
              <w:pStyle w:val="Normal"/>
              <w:rPr>
                <w:rStyle w:val="TDContents"/>
              </w:rPr>
            </w:pPr>
            <w:r>
              <w:rPr>
                <w:rStyle w:val="TDContents"/>
              </w:rPr>
              <w:t xml:space="preserve">/faces-config/render-kit/render-kit-class/text() </w:t>
            </w:r>
          </w:p>
          <w:p>
            <w:pPr>
              <w:pStyle w:val="Normal"/>
              <w:rPr>
                <w:rStyle w:val="TDContents"/>
              </w:rPr>
            </w:pPr>
            <w:r>
              <w:rPr>
                <w:rStyle w:val="TDContents"/>
              </w:rPr>
              <w:t>/faces-config/component/component-class/text()</w:t>
            </w:r>
          </w:p>
          <w:p>
            <w:pPr>
              <w:pStyle w:val="Normal"/>
              <w:rPr/>
            </w:pPr>
            <w:r>
              <w:rPr>
                <w:rStyle w:val="TDContents"/>
              </w:rPr>
              <w:t>/faces-config/*/property-class/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44" w:name="__RefHeading___Toc178000100"/>
      <w:bookmarkEnd w:id="144"/>
      <w:r>
        <w:rPr>
          <w:rStyle w:val="TDContents"/>
        </w:rPr>
        <w:t xml:space="preserve">1.1.1.6.2.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message-bundle/text() - open a resource bundle</w:t>
            </w:r>
          </w:p>
          <w:p>
            <w:pPr>
              <w:pStyle w:val="Normal"/>
              <w:rPr>
                <w:rStyle w:val="TDContents"/>
              </w:rPr>
            </w:pPr>
            <w:r>
              <w:rPr>
                <w:rStyle w:val="TDContents"/>
              </w:rPr>
              <w:t>/faces-config/navigation-rule/from-view-id/text() - open a JSP page</w:t>
            </w:r>
          </w:p>
          <w:p>
            <w:pPr>
              <w:pStyle w:val="Normal"/>
              <w:rPr>
                <w:rStyle w:val="TDContents"/>
              </w:rPr>
            </w:pPr>
            <w:r>
              <w:rPr>
                <w:rStyle w:val="TDContents"/>
              </w:rPr>
              <w:t>/faces-config/navigation-rule/navigation-case/to-view-id/text() - path to the  JSP page.</w:t>
            </w:r>
          </w:p>
          <w:p>
            <w:pPr>
              <w:pStyle w:val="Normal"/>
              <w:rPr>
                <w:rStyle w:val="TDContents"/>
              </w:rPr>
            </w:pPr>
            <w:r>
              <w:rPr>
                <w:rStyle w:val="TDContents"/>
              </w:rPr>
              <w:t>/faces-config/*/icon/large-icon/text() - path to the  JPG or GIF файлу</w:t>
            </w:r>
          </w:p>
          <w:p>
            <w:pPr>
              <w:pStyle w:val="Normal"/>
              <w:rPr/>
            </w:pPr>
            <w:r>
              <w:rPr>
                <w:rStyle w:val="TDContents"/>
              </w:rPr>
              <w:t>/faces-config/*/icon/small-icon/text() - path to the  JPG or GIF файлу</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45" w:name="__RefHeading___Toc178000101"/>
      <w:bookmarkEnd w:id="145"/>
      <w:r>
        <w:rPr>
          <w:rStyle w:val="TDContents"/>
        </w:rPr>
        <w:t xml:space="preserve">1.1.1.6.2.3  </w:t>
      </w:r>
      <w:r>
        <w:rPr/>
        <w:t>Test Name : Verification of the tags with attributes witch open a class method.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1.      /faces-config/converter/property/property-name/text() for the class specified in the tag /faces-config/converter/converter-class/text() of the same converter tag</w:t>
            </w:r>
          </w:p>
          <w:p>
            <w:pPr>
              <w:pStyle w:val="Normal"/>
              <w:rPr>
                <w:rStyle w:val="TDContents"/>
              </w:rPr>
            </w:pPr>
            <w:r>
              <w:rPr>
                <w:rStyle w:val="TDContents"/>
              </w:rPr>
              <w:t>2.      /faces-config/managed-bean/managed-property/property-name/text() - for the class specified in the tag /faces-config/managed-bean/managed-bean-class/text()of the same managed bean tag</w:t>
            </w:r>
          </w:p>
          <w:p>
            <w:pPr>
              <w:pStyle w:val="Normal"/>
              <w:rPr/>
            </w:pPr>
            <w:r>
              <w:rPr>
                <w:rStyle w:val="TDContents"/>
              </w:rPr>
              <w:t>/faces-config/validator/property/property-name/text() - for the class specified in the tag /faces-config/validator/validator-class/text() of the same validator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the class file must open at the specified Getter of the indicated in the attribute value.</w:t>
            </w:r>
          </w:p>
        </w:tc>
      </w:tr>
    </w:tbl>
    <w:p>
      <w:pPr>
        <w:pStyle w:val="TDParagraph"/>
        <w:rPr>
          <w:rStyle w:val="TDContents"/>
        </w:rPr>
      </w:pPr>
      <w:r>
        <w:rPr/>
      </w:r>
    </w:p>
    <w:p>
      <w:pPr>
        <w:pStyle w:val="Heading3"/>
        <w:rPr/>
      </w:pPr>
      <w:bookmarkStart w:id="146" w:name="__RefHeading___Toc178000102"/>
      <w:bookmarkEnd w:id="146"/>
      <w:r>
        <w:rPr>
          <w:rStyle w:val="TDContents"/>
        </w:rPr>
        <w:t xml:space="preserve">1.1.1.6.2.4  </w:t>
      </w:r>
      <w:r>
        <w:rPr/>
        <w:t>Test Name : Verification of the attribute of the faces-configapplicationdefault-render-kit-id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faces-config/render-kit focus must change to the last one.</w:t>
            </w:r>
          </w:p>
        </w:tc>
      </w:tr>
    </w:tbl>
    <w:p>
      <w:pPr>
        <w:pStyle w:val="TDParagraph"/>
        <w:rPr>
          <w:rStyle w:val="TDContents"/>
        </w:rPr>
      </w:pPr>
      <w:r>
        <w:rPr/>
      </w:r>
    </w:p>
    <w:p>
      <w:pPr>
        <w:pStyle w:val="TDParagraph"/>
        <w:rPr>
          <w:rStyle w:val="TDContents"/>
        </w:rPr>
      </w:pPr>
      <w:r>
        <w:rPr/>
      </w:r>
    </w:p>
    <w:p>
      <w:pPr>
        <w:pStyle w:val="Heading2"/>
        <w:rPr/>
      </w:pPr>
      <w:bookmarkStart w:id="147" w:name="__RefHeading___Toc178000103"/>
      <w:bookmarkEnd w:id="147"/>
      <w:r>
        <w:rPr>
          <w:rStyle w:val="TDContents"/>
        </w:rPr>
        <w:t>1.1.1.7</w:t>
      </w:r>
      <w:r>
        <w:rPr/>
        <w:t xml:space="preserve"> Create and run different types of project</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8" w:name="__RefHeading___Toc178000104"/>
      <w:bookmarkEnd w:id="148"/>
      <w:r>
        <w:rPr>
          <w:rStyle w:val="TDContents"/>
        </w:rPr>
        <w:t xml:space="preserve">1.1.1.7.1  </w:t>
      </w:r>
      <w:r>
        <w:rPr/>
        <w:t>Test Name : Creating JSF 1.1.0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1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ExadelStudio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49" w:name="__RefHeading___Toc178000105"/>
      <w:bookmarkEnd w:id="149"/>
      <w:r>
        <w:rPr>
          <w:rStyle w:val="TDContents"/>
        </w:rPr>
        <w:t xml:space="preserve">1.1.1.7.2  </w:t>
      </w:r>
      <w:r>
        <w:rPr/>
        <w:t>Test Name : Creating JSF 1.1.0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0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ExadelStudio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150" w:name="__RefHeading___Toc178000106"/>
      <w:bookmarkEnd w:id="150"/>
      <w:r>
        <w:rPr>
          <w:rStyle w:val="TDContents"/>
        </w:rPr>
        <w:t xml:space="preserve">1.1.1.7.3  </w:t>
      </w:r>
      <w:r>
        <w:rPr/>
        <w:t>Test Name : Creating JSF 1.2  - RI with Facelets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ExadelStudio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1" w:name="__RefHeading___Toc178000107"/>
      <w:bookmarkEnd w:id="151"/>
      <w:r>
        <w:rPr>
          <w:rStyle w:val="TDContents"/>
        </w:rPr>
        <w:t xml:space="preserve">1.1.1.7.4  </w:t>
      </w:r>
      <w:r>
        <w:rPr/>
        <w:t>Test Name : Creating JSF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2" w:name="__RefHeading___Toc178000108"/>
      <w:bookmarkEnd w:id="152"/>
      <w:r>
        <w:rPr>
          <w:rStyle w:val="TDContents"/>
        </w:rPr>
        <w:t xml:space="preserve">1.1.1.7.5  </w:t>
      </w:r>
      <w:r>
        <w:rPr/>
        <w:t>Test Name : Register application in the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1" reloadable="true" source="org.eclipse.jst.j2ee.server:test1"/&gt;</w:t>
            </w:r>
          </w:p>
        </w:tc>
      </w:tr>
    </w:tbl>
    <w:p>
      <w:pPr>
        <w:pStyle w:val="TDParagraph"/>
        <w:rPr>
          <w:rStyle w:val="TDContents"/>
        </w:rPr>
      </w:pPr>
      <w:r>
        <w:rPr/>
      </w:r>
    </w:p>
    <w:p>
      <w:pPr>
        <w:pStyle w:val="Heading3"/>
        <w:rPr/>
      </w:pPr>
      <w:bookmarkStart w:id="153" w:name="__RefHeading___Toc178000109"/>
      <w:bookmarkEnd w:id="153"/>
      <w:r>
        <w:rPr>
          <w:rStyle w:val="TDContents"/>
        </w:rPr>
        <w:t xml:space="preserve">1.1.1.7.6  </w:t>
      </w:r>
      <w:r>
        <w:rPr/>
        <w:t>Test Name : Running JSF applic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Tomcat server (JBoss)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 For JSF 1.2 use GlassFish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154" w:name="__RefHeading___Toc178000110"/>
      <w:bookmarkEnd w:id="154"/>
      <w:r>
        <w:rPr>
          <w:rStyle w:val="TDContents"/>
        </w:rPr>
        <w:t xml:space="preserve">1.1.1.7.7  </w:t>
      </w:r>
      <w:r>
        <w:rPr/>
        <w:t>Test Name : Unregister application from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55" w:name="__RefHeading___Toc178000111"/>
      <w:bookmarkEnd w:id="155"/>
      <w:r>
        <w:rPr>
          <w:rStyle w:val="TDContents"/>
        </w:rPr>
        <w:t xml:space="preserve">1.1.1.7.8  </w:t>
      </w:r>
      <w:r>
        <w:rPr/>
        <w:t>Test Name : Creating Struts 1.1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56" w:name="__RefHeading___Toc178000112"/>
      <w:bookmarkEnd w:id="156"/>
      <w:r>
        <w:rPr>
          <w:rStyle w:val="TDContents"/>
        </w:rPr>
        <w:t xml:space="preserve">1.1.1.7.9  </w:t>
      </w:r>
      <w:r>
        <w:rPr/>
        <w:t>Test Name : Creating Struts 1.1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7" w:name="__RefHeading___Toc178000113"/>
      <w:bookmarkEnd w:id="157"/>
      <w:r>
        <w:rPr>
          <w:rStyle w:val="TDContents"/>
        </w:rPr>
        <w:t xml:space="preserve">1.1.1.7.10  </w:t>
      </w:r>
      <w:r>
        <w:rPr/>
        <w:t>Test Name : Creating Struts 1.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58" w:name="__RefHeading___Toc178000114"/>
      <w:bookmarkEnd w:id="158"/>
      <w:r>
        <w:rPr>
          <w:rStyle w:val="TDContents"/>
        </w:rPr>
        <w:t xml:space="preserve">1.1.1.7.11  </w:t>
      </w:r>
      <w:r>
        <w:rPr/>
        <w:t>Test Name : Creating Struts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9" w:name="__RefHeading___Toc178000115"/>
      <w:bookmarkEnd w:id="159"/>
      <w:r>
        <w:rPr>
          <w:rStyle w:val="TDContents"/>
        </w:rPr>
        <w:t xml:space="preserve">1.1.1.7.12  </w:t>
      </w:r>
      <w:r>
        <w:rPr/>
        <w:t>Test Name : Register application in the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Str1" reloadable="true" source="org.eclipse.jst.j2ee.server:test1"/&gt;</w:t>
            </w:r>
          </w:p>
        </w:tc>
      </w:tr>
    </w:tbl>
    <w:p>
      <w:pPr>
        <w:pStyle w:val="TDParagraph"/>
        <w:rPr>
          <w:rStyle w:val="TDContents"/>
        </w:rPr>
      </w:pPr>
      <w:r>
        <w:rPr/>
      </w:r>
    </w:p>
    <w:p>
      <w:pPr>
        <w:pStyle w:val="Heading3"/>
        <w:rPr/>
      </w:pPr>
      <w:bookmarkStart w:id="160" w:name="__RefHeading___Toc178000116"/>
      <w:bookmarkEnd w:id="160"/>
      <w:r>
        <w:rPr>
          <w:rStyle w:val="TDContents"/>
        </w:rPr>
        <w:t xml:space="preserve">1.1.1.7.13  </w:t>
      </w:r>
      <w:r>
        <w:rPr/>
        <w:t>Test Name : Unregister application from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Str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61" w:name="__RefHeading___Toc178000117"/>
      <w:bookmarkEnd w:id="161"/>
      <w:r>
        <w:rPr>
          <w:rStyle w:val="TDContents"/>
        </w:rPr>
        <w:t xml:space="preserve">1.1.1.7.14  </w:t>
      </w:r>
      <w:r>
        <w:rPr/>
        <w:t>Test Name : Creating MyFaces 1.1.4 project (MyFaces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62" w:name="__RefHeading___Toc178000118"/>
      <w:bookmarkEnd w:id="162"/>
      <w:r>
        <w:rPr>
          <w:rStyle w:val="TDContents"/>
        </w:rPr>
        <w:t>1.1.1.8</w:t>
      </w:r>
      <w:r>
        <w:rPr/>
        <w:t xml:space="preserve"> License Activ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3" w:name="__RefHeading___Toc178000119"/>
      <w:bookmarkEnd w:id="163"/>
      <w:r>
        <w:rPr>
          <w:rStyle w:val="TDContents"/>
        </w:rPr>
        <w:t xml:space="preserve">1.1.1.8.1  </w:t>
      </w:r>
      <w:r>
        <w:rPr/>
        <w:t>Test Name : License activation with 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64" w:name="__RefHeading___Toc178000120"/>
      <w:bookmarkEnd w:id="164"/>
      <w:r>
        <w:rPr>
          <w:rStyle w:val="TDContents"/>
        </w:rPr>
        <w:t xml:space="preserve">1.1.1.8.2  </w:t>
      </w:r>
      <w:r>
        <w:rPr/>
        <w:t>Test Name : License activation with in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in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License Activation error: The license information you entered is incorrect. Please make sure to verify the accuracy of your entry and try again. must show up.</w:t>
            </w:r>
          </w:p>
        </w:tc>
      </w:tr>
    </w:tbl>
    <w:p>
      <w:pPr>
        <w:pStyle w:val="TDParagraph"/>
        <w:rPr>
          <w:rStyle w:val="TDContents"/>
        </w:rPr>
      </w:pPr>
      <w:r>
        <w:rPr/>
      </w:r>
    </w:p>
    <w:p>
      <w:pPr>
        <w:pStyle w:val="Heading3"/>
        <w:rPr/>
      </w:pPr>
      <w:bookmarkStart w:id="165" w:name="__RefHeading___Toc178000121"/>
      <w:bookmarkEnd w:id="165"/>
      <w:r>
        <w:rPr>
          <w:rStyle w:val="TDContents"/>
        </w:rPr>
        <w:t xml:space="preserve">1.1.1.8.3  </w:t>
      </w:r>
      <w:r>
        <w:rPr/>
        <w:t>Test Name : License activation using Prox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Use Proxy checkbox,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66" w:name="__RefHeading___Toc178000122"/>
      <w:bookmarkEnd w:id="166"/>
      <w:r>
        <w:rPr>
          <w:rStyle w:val="TDContents"/>
        </w:rPr>
        <w:t xml:space="preserve">1.1.1.8.4  </w:t>
      </w:r>
      <w:r>
        <w:rPr/>
        <w:t>Test Name : Off-line license activ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ff-line license activation radiobutton,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lt;http://box.exadel.com/license-activation/&gt; web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on this page Activation Request from dialog and correct Order ID, press Get activation respo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Activation Response from web page on dialog in EXADEL Studio,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TDParagraph"/>
        <w:rPr>
          <w:rStyle w:val="TDContents"/>
        </w:rPr>
      </w:pPr>
      <w:r>
        <w:rPr/>
      </w:r>
    </w:p>
    <w:p>
      <w:pPr>
        <w:pStyle w:val="Heading2"/>
        <w:rPr/>
      </w:pPr>
      <w:bookmarkStart w:id="167" w:name="__RefHeading___Toc178000123"/>
      <w:bookmarkEnd w:id="167"/>
      <w:r>
        <w:rPr>
          <w:rStyle w:val="TDContents"/>
        </w:rPr>
        <w:t>1.1.1.9</w:t>
      </w:r>
      <w:r>
        <w:rPr/>
        <w:t xml:space="preserve"> Import JSF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8" w:name="__RefHeading___Toc178000124"/>
      <w:bookmarkEnd w:id="168"/>
      <w:r>
        <w:rPr>
          <w:rStyle w:val="TDContents"/>
        </w:rPr>
        <w:t xml:space="preserve">1.1.1.9.1  </w:t>
      </w:r>
      <w:r>
        <w:rPr/>
        <w:t>Test Name : Create JSF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69" w:name="__RefHeading___Toc178000125"/>
      <w:bookmarkEnd w:id="169"/>
      <w:r>
        <w:rPr>
          <w:rStyle w:val="TDContents"/>
        </w:rPr>
        <w:t xml:space="preserve">1.1.1.9.2  </w:t>
      </w:r>
      <w:r>
        <w:rPr/>
        <w:t>Test Name : Export JSF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70" w:name="__RefHeading___Toc178000126"/>
      <w:bookmarkEnd w:id="170"/>
      <w:r>
        <w:rPr>
          <w:rStyle w:val="TDContents"/>
        </w:rPr>
        <w:t xml:space="preserve">1.1.1.9.3  </w:t>
      </w:r>
      <w:r>
        <w:rPr/>
        <w:t>Test Name : Import  JSF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71" w:name="__RefHeading___Toc178000127"/>
      <w:bookmarkEnd w:id="171"/>
      <w:r>
        <w:rPr>
          <w:rStyle w:val="TDContents"/>
        </w:rPr>
        <w:t xml:space="preserve">1.1.1.9.4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72" w:name="__RefHeading___Toc178000128"/>
      <w:bookmarkEnd w:id="172"/>
      <w:r>
        <w:rPr>
          <w:rStyle w:val="TDContents"/>
        </w:rPr>
        <w:t>1.1.1.10</w:t>
      </w:r>
      <w:r>
        <w:rPr/>
        <w:t xml:space="preserve"> File Management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3" w:name="__RefHeading___Toc178000129"/>
      <w:bookmarkEnd w:id="173"/>
      <w:r>
        <w:rPr>
          <w:rStyle w:val="TDContents"/>
        </w:rPr>
        <w:t xml:space="preserve">1.1.1.10.1  </w:t>
      </w:r>
      <w:r>
        <w:rPr/>
        <w:t>Test Name : Create Web Descripto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4" w:name="__RefHeading___Toc178000130"/>
      <w:bookmarkEnd w:id="174"/>
      <w:r>
        <w:rPr>
          <w:rStyle w:val="TDContents"/>
        </w:rPr>
        <w:t xml:space="preserve">1.1.1.10.2  </w:t>
      </w:r>
      <w:r>
        <w:rPr/>
        <w:t>Test Name : Create Tag Librar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5" w:name="__RefHeading___Toc178000131"/>
      <w:bookmarkEnd w:id="175"/>
      <w:r>
        <w:rPr>
          <w:rStyle w:val="TDContents"/>
        </w:rPr>
        <w:t xml:space="preserve">1.1.1.10.3  </w:t>
      </w:r>
      <w:r>
        <w:rPr/>
        <w:t>Test Name : Create ANT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6" w:name="__RefHeading___Toc178000132"/>
      <w:bookmarkEnd w:id="176"/>
      <w:r>
        <w:rPr>
          <w:rStyle w:val="TDContents"/>
        </w:rPr>
        <w:t xml:space="preserve">1.1.1.10.4  </w:t>
      </w:r>
      <w:r>
        <w:rPr/>
        <w:t>Test Name : Create Any Extens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7" w:name="__RefHeading___Toc178000133"/>
      <w:bookmarkEnd w:id="177"/>
      <w:r>
        <w:rPr>
          <w:rStyle w:val="TDContents"/>
        </w:rPr>
        <w:t xml:space="preserve">1.1.1.10.5  </w:t>
      </w:r>
      <w:r>
        <w:rPr/>
        <w:t>Test Name : Creat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8" w:name="__RefHeading___Toc178000134"/>
      <w:bookmarkEnd w:id="178"/>
      <w:r>
        <w:rPr>
          <w:rStyle w:val="TDContents"/>
        </w:rPr>
        <w:t xml:space="preserve">1.1.1.10.6  </w:t>
      </w:r>
      <w:r>
        <w:rPr/>
        <w:t>Test Name : Create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9" w:name="__RefHeading___Toc178000135"/>
      <w:bookmarkEnd w:id="179"/>
      <w:r>
        <w:rPr>
          <w:rStyle w:val="TDContents"/>
        </w:rPr>
        <w:t xml:space="preserve">1.1.1.10.7  </w:t>
      </w:r>
      <w:r>
        <w:rPr/>
        <w:t>Test Name : Create 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80" w:name="__RefHeading___Toc178000136"/>
      <w:bookmarkEnd w:id="180"/>
      <w:r>
        <w:rPr>
          <w:rStyle w:val="TDContents"/>
        </w:rPr>
        <w:t xml:space="preserve">1.1.1.10.8  </w:t>
      </w:r>
      <w:r>
        <w:rPr/>
        <w:t>Test Name : Create Properti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1" w:name="__RefHeading___Toc178000137"/>
      <w:bookmarkEnd w:id="181"/>
      <w:r>
        <w:rPr>
          <w:rStyle w:val="TDContents"/>
        </w:rPr>
        <w:t xml:space="preserve">1.1.1.10.9  </w:t>
      </w:r>
      <w:r>
        <w:rPr/>
        <w:t>Test Name : Create Face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2" w:name="__RefHeading___Toc178000138"/>
      <w:bookmarkEnd w:id="182"/>
      <w:r>
        <w:rPr>
          <w:rStyle w:val="TDContents"/>
        </w:rPr>
        <w:t xml:space="preserve">1.1.1.10.10  </w:t>
      </w:r>
      <w:r>
        <w:rPr/>
        <w:t>Test Name : Create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3" w:name="__RefHeading___Toc178000139"/>
      <w:bookmarkEnd w:id="183"/>
      <w:r>
        <w:rPr>
          <w:rStyle w:val="TDContents"/>
        </w:rPr>
        <w:t xml:space="preserve">1.1.1.10.11  </w:t>
      </w:r>
      <w:r>
        <w:rPr/>
        <w:t>Test Name : Create Strut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4" w:name="__RefHeading___Toc178000140"/>
      <w:bookmarkEnd w:id="184"/>
      <w:r>
        <w:rPr>
          <w:rStyle w:val="TDContents"/>
        </w:rPr>
        <w:t xml:space="preserve">1.1.1.10.12  </w:t>
      </w:r>
      <w:r>
        <w:rPr/>
        <w:t>Test Name : Create J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5" w:name="__RefHeading___Toc178000141"/>
      <w:bookmarkEnd w:id="185"/>
      <w:r>
        <w:rPr>
          <w:rStyle w:val="TDContents"/>
        </w:rPr>
        <w:t xml:space="preserve">1.1.1.10.13  </w:t>
      </w:r>
      <w:r>
        <w:rPr/>
        <w:t>Test Name : Create Til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6" w:name="__RefHeading___Toc178000142"/>
      <w:bookmarkEnd w:id="186"/>
      <w:r>
        <w:rPr>
          <w:rStyle w:val="TDContents"/>
        </w:rPr>
        <w:t xml:space="preserve">1.1.1.10.14  </w:t>
      </w:r>
      <w:r>
        <w:rPr/>
        <w:t>Test Name : Create Shale Spring Beans Descrip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87" w:name="__RefHeading___Toc178000143"/>
      <w:bookmarkEnd w:id="187"/>
      <w:r>
        <w:rPr>
          <w:rStyle w:val="TDContents"/>
        </w:rPr>
        <w:t>1.1.1.11</w:t>
      </w:r>
      <w:r>
        <w:rPr/>
        <w:t xml:space="preserve"> Edit JSF project faces-config.xml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8" w:name="__RefHeading___Toc178000144"/>
      <w:bookmarkEnd w:id="188"/>
      <w:r>
        <w:rPr>
          <w:rStyle w:val="TDContents"/>
        </w:rPr>
        <w:t xml:space="preserve">1.1.1.11.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89" w:name="__RefHeading___Toc178000145"/>
      <w:bookmarkEnd w:id="189"/>
      <w:r>
        <w:rPr>
          <w:rStyle w:val="TDContents"/>
        </w:rPr>
        <w:t xml:space="preserve">1.1.1.11.2  </w:t>
      </w:r>
      <w:r>
        <w:rPr/>
        <w:t>Test Name : 8 Create a new Validator in the VALIDATORS node in a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90" w:name="__RefHeading___Toc178000146"/>
      <w:bookmarkEnd w:id="190"/>
      <w:r>
        <w:rPr>
          <w:rStyle w:val="TDContents"/>
        </w:rPr>
        <w:t xml:space="preserve">1.1.1.11.3  </w:t>
      </w:r>
      <w:r>
        <w:rPr/>
        <w:t>Test Name : 9 Add the new ATTRIBUTE and PROPERTY to Valida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191" w:name="__RefHeading___Toc178000147"/>
      <w:bookmarkEnd w:id="191"/>
      <w:r>
        <w:rPr>
          <w:rStyle w:val="TDContents"/>
        </w:rPr>
        <w:t xml:space="preserve">1.1.1.11.4  </w:t>
      </w:r>
      <w:r>
        <w:rPr/>
        <w:t>Test Name : 4 Create a new RULE in the NAVIGATION RULE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2" w:name="__RefHeading___Toc178000148"/>
      <w:bookmarkEnd w:id="192"/>
      <w:r>
        <w:rPr>
          <w:rStyle w:val="TDContents"/>
        </w:rPr>
        <w:t xml:space="preserve">1.1.1.11.5  </w:t>
      </w:r>
      <w:r>
        <w:rPr/>
        <w:t>Test Name : 5 Create a new CASE for a new added RULE in NAVIGATION RULES node in the fac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193" w:name="__RefHeading___Toc178000149"/>
      <w:bookmarkEnd w:id="193"/>
      <w:r>
        <w:rPr>
          <w:rStyle w:val="TDContents"/>
        </w:rPr>
        <w:t xml:space="preserve">1.1.1.11.6  </w:t>
      </w:r>
      <w:r>
        <w:rPr/>
        <w:t>Test Name : Create a new CONVERTER WITH ID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194" w:name="__RefHeading___Toc178000150"/>
      <w:bookmarkEnd w:id="194"/>
      <w:r>
        <w:rPr>
          <w:rStyle w:val="TDContents"/>
        </w:rPr>
        <w:t xml:space="preserve">1.1.1.11.7  </w:t>
      </w:r>
      <w:r>
        <w:rPr/>
        <w:t>Test Name : Create a new CONVERTER FOR CLASS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5" w:name="__RefHeading___Toc178000151"/>
      <w:bookmarkEnd w:id="195"/>
      <w:r>
        <w:rPr>
          <w:rStyle w:val="TDContents"/>
        </w:rPr>
        <w:t xml:space="preserve">1.1.1.11.8  </w:t>
      </w:r>
      <w:r>
        <w:rPr/>
        <w:t>Test Name : 91 Create a new REFERENCED BEAN in the REFERENC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196" w:name="__RefHeading___Toc178000152"/>
      <w:bookmarkEnd w:id="196"/>
      <w:r>
        <w:rPr>
          <w:rStyle w:val="TDContents"/>
        </w:rPr>
        <w:t xml:space="preserve">1.1.1.11.9  </w:t>
      </w:r>
      <w:r>
        <w:rPr/>
        <w:t>Test Name : 6 Create a new MANAGED BEAN in the MANAG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7" w:name="__RefHeading___Toc178000153"/>
      <w:bookmarkEnd w:id="197"/>
      <w:r>
        <w:rPr>
          <w:rStyle w:val="TDContents"/>
        </w:rPr>
        <w:t xml:space="preserve">1.1.1.11.10  </w:t>
      </w:r>
      <w:r>
        <w:rPr/>
        <w:t>Test Name : 7 Create a new MANAGED BEAN in the MANAGED BEANS node in the faces-config.xml file. With project that includes class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198" w:name="__RefHeading___Toc178000154"/>
      <w:bookmarkEnd w:id="198"/>
      <w:r>
        <w:rPr>
          <w:rStyle w:val="TDContents"/>
        </w:rPr>
        <w:t xml:space="preserve">1.1.1.11.11  </w:t>
      </w:r>
      <w:r>
        <w:rPr/>
        <w:t>Test Name : 01 Create a new Render Kit in the Render Ki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199" w:name="__RefHeading___Toc178000155"/>
      <w:bookmarkEnd w:id="199"/>
      <w:r>
        <w:rPr>
          <w:rStyle w:val="TDContents"/>
        </w:rPr>
        <w:t xml:space="preserve">1.1.1.11.12  </w:t>
      </w:r>
      <w:r>
        <w:rPr/>
        <w:t>Test Name : 02 Add a new Renderer to the new Render Kit (KitI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200" w:name="__RefHeading___Toc178000156"/>
      <w:bookmarkEnd w:id="200"/>
      <w:r>
        <w:rPr>
          <w:rStyle w:val="TDContents"/>
        </w:rPr>
        <w:t xml:space="preserve">1.1.1.11.13  </w:t>
      </w:r>
      <w:r>
        <w:rPr/>
        <w:t>Test Name : 3 Add a new ATTRIBUTE, SUPPORTED COMPONENT TYPE and SUPPORTED COMPONENT CLASS to a new RENDERER (Renderer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201" w:name="__RefHeading___Toc178000157"/>
      <w:bookmarkEnd w:id="201"/>
      <w:r>
        <w:rPr>
          <w:rStyle w:val="TDContents"/>
        </w:rPr>
        <w:t xml:space="preserve">1.1.1.11.14  </w:t>
      </w:r>
      <w:r>
        <w:rPr/>
        <w:t>Test Name : 92 Create a new COMPONENT in the COMPONEN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202" w:name="__RefHeading___Toc178000158"/>
      <w:bookmarkEnd w:id="202"/>
      <w:r>
        <w:rPr>
          <w:rStyle w:val="TDContents"/>
        </w:rPr>
        <w:t>1.1.1.12</w:t>
      </w:r>
      <w:r>
        <w:rPr/>
        <w:t xml:space="preserve"> Creating and Deploying EJB projects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3" w:name="__RefHeading___Toc178000159"/>
      <w:bookmarkEnd w:id="203"/>
      <w:r>
        <w:rPr>
          <w:rStyle w:val="TDContents"/>
        </w:rPr>
        <w:t xml:space="preserve">1.1.1.12.1  </w:t>
      </w:r>
      <w:r>
        <w:rPr/>
        <w:t>Test Name : 1 Setting XDocle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ain menu - Window -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t XDoclet page Choose version 1.2.3, choose your XDoclet Home folder.</w:t>
            </w:r>
          </w:p>
          <w:p>
            <w:pPr>
              <w:pStyle w:val="Normal"/>
              <w:rPr>
                <w:rStyle w:val="TDContents"/>
              </w:rPr>
            </w:pPr>
            <w:r>
              <w:rPr>
                <w:rStyle w:val="TDContents"/>
              </w:rPr>
              <w:t>At XDoclet - ejbdoclet page next 4 checkboxes must be unchecked: JBoss,  JOnAS, WebLogic and WebSphere.</w:t>
            </w:r>
          </w:p>
          <w:p>
            <w:pPr>
              <w:pStyle w:val="Normal"/>
              <w:rPr/>
            </w:pPr>
            <w:r>
              <w:rPr>
                <w:rStyle w:val="TDContents"/>
              </w:rPr>
              <w:t>Press App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4" w:name="__RefHeading___Toc178000160"/>
      <w:bookmarkEnd w:id="204"/>
      <w:r>
        <w:rPr>
          <w:rStyle w:val="TDContents"/>
        </w:rPr>
        <w:t xml:space="preserve">1.1.1.12.2  </w:t>
      </w:r>
      <w:r>
        <w:rPr/>
        <w:t>Test Name : 2 Setting Server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3.2.3 or higher. Select Home Dir of JBoss and use JDK 1.5.02 or higher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3.2.3. or higher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Server must Appear at Server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4.0.x. Select Home Dir of JBoss and use JDK 1.5.02.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4.0.x.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rStyle w:val="TDContents"/>
              </w:rPr>
            </w:pPr>
            <w:r>
              <w:rPr>
                <w:rStyle w:val="TDContents"/>
              </w:rPr>
              <w:t>Server must Appear at Servers View</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5" w:name="__RefHeading___Toc178000161"/>
      <w:bookmarkEnd w:id="205"/>
      <w:r>
        <w:rPr>
          <w:rStyle w:val="TDContents"/>
        </w:rPr>
        <w:t xml:space="preserve">1.1.1.12.3  </w:t>
      </w:r>
      <w:r>
        <w:rPr/>
        <w:t>Test Name : 3 Creating New EJB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new - project - EJB - EJ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me Project Test_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 Next step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EJB module version 1.1check EJBDocle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JBoss 3.2.3 must appear at Runtime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Appear at Package Explorer and Project Explorer and on Disk:</w:t>
            </w:r>
          </w:p>
          <w:p>
            <w:pPr>
              <w:pStyle w:val="Normal"/>
              <w:rPr>
                <w:rStyle w:val="TDContents"/>
              </w:rPr>
            </w:pPr>
            <w:r>
              <w:rPr>
                <w:rStyle w:val="TDContents"/>
              </w:rPr>
              <w:t>Test_1EAR</w:t>
            </w:r>
          </w:p>
          <w:p>
            <w:pPr>
              <w:pStyle w:val="Normal"/>
              <w:rPr>
                <w:rStyle w:val="TDContents"/>
              </w:rPr>
            </w:pPr>
            <w:r>
              <w:rPr>
                <w:rStyle w:val="TDContents"/>
              </w:rPr>
              <w:t>Test_1</w:t>
            </w:r>
          </w:p>
          <w:p>
            <w:pPr>
              <w:pStyle w:val="Normal"/>
              <w:rPr>
                <w:rStyle w:val="TDContents"/>
              </w:rPr>
            </w:pPr>
            <w:r>
              <w:rPr>
                <w:rStyle w:val="TDContents"/>
              </w:rPr>
              <w:t>Test_1Client</w:t>
            </w:r>
          </w:p>
          <w:p>
            <w:pPr>
              <w:pStyle w:val="Normal"/>
              <w:rPr/>
            </w:pPr>
            <w:r>
              <w:rPr>
                <w:rStyle w:val="TDContents"/>
              </w:rPr>
              <w:t>Any Exceptions must not occur, but there are some errors at templates may pres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Steps for EJB module version 2.0 ,  2.1 and 3.0 (for 2.1 Server JBoss 4.0.x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ll previous </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6" w:name="__RefHeading___Toc178000162"/>
      <w:bookmarkEnd w:id="206"/>
      <w:r>
        <w:rPr>
          <w:rStyle w:val="TDContents"/>
        </w:rPr>
        <w:t xml:space="preserve">1.1.1.12.4  </w:t>
      </w:r>
      <w:r>
        <w:rPr/>
        <w:t>Test Name : 4 Creating a Session Enterprise Java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Sessio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Bean Appeared at Test_x - Session Beans,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7" w:name="__RefHeading___Toc178000163"/>
      <w:bookmarkEnd w:id="207"/>
      <w:r>
        <w:rPr>
          <w:rStyle w:val="TDContents"/>
        </w:rPr>
        <w:t xml:space="preserve">1.1.1.12.5  </w:t>
      </w:r>
      <w:r>
        <w:rPr/>
        <w:t>Test Name : 5 Creating a Message Driven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essage Drive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8" w:name="__RefHeading___Toc178000164"/>
      <w:bookmarkEnd w:id="208"/>
      <w:r>
        <w:rPr>
          <w:rStyle w:val="TDContents"/>
        </w:rPr>
        <w:t xml:space="preserve">1.1.1.12.6  </w:t>
      </w:r>
      <w:r>
        <w:rPr/>
        <w:t>Test Name : 6 Publishing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add or remo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Application to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appeared at server no errors occur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9" w:name="__RefHeading___Toc178000165"/>
      <w:bookmarkEnd w:id="209"/>
      <w:r>
        <w:rPr>
          <w:rStyle w:val="TDContents"/>
        </w:rPr>
        <w:t xml:space="preserve">1.1.1.12.7  </w:t>
      </w:r>
      <w:r>
        <w:rPr/>
        <w:t>Test Name : 7 Staring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be started without any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210" w:name="__RefHeading___Toc178000166"/>
      <w:bookmarkEnd w:id="210"/>
      <w:r>
        <w:rPr>
          <w:rStyle w:val="TDContents"/>
        </w:rPr>
        <w:t>1.1.1.13</w:t>
      </w:r>
      <w:r>
        <w:rPr/>
        <w:t xml:space="preserve"> Import Struts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1" w:name="__RefHeading___Toc178000167"/>
      <w:bookmarkEnd w:id="211"/>
      <w:r>
        <w:rPr>
          <w:rStyle w:val="TDContents"/>
        </w:rPr>
        <w:t xml:space="preserve">1.1.1.13.1  </w:t>
      </w:r>
      <w:r>
        <w:rPr/>
        <w:t>Test Name : Create Struts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212" w:name="__RefHeading___Toc178000168"/>
      <w:bookmarkEnd w:id="212"/>
      <w:r>
        <w:rPr>
          <w:rStyle w:val="TDContents"/>
        </w:rPr>
        <w:t xml:space="preserve">1.1.1.13.2  </w:t>
      </w:r>
      <w:r>
        <w:rPr/>
        <w:t>Test Name : Export Struts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213" w:name="__RefHeading___Toc178000169"/>
      <w:bookmarkEnd w:id="213"/>
      <w:r>
        <w:rPr>
          <w:rStyle w:val="TDContents"/>
        </w:rPr>
        <w:t xml:space="preserve">1.1.1.13.3  </w:t>
      </w:r>
      <w:r>
        <w:rPr/>
        <w:t>Test Name : Import  Struts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214" w:name="__RefHeading___Toc178000170"/>
      <w:bookmarkEnd w:id="214"/>
      <w:r>
        <w:rPr>
          <w:rStyle w:val="TDContents"/>
        </w:rPr>
        <w:t xml:space="preserve">1.1.1.13.4  </w:t>
      </w:r>
      <w:r>
        <w:rPr/>
        <w:t>Test Name :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215" w:name="__RefHeading___Toc178000171"/>
      <w:bookmarkEnd w:id="215"/>
      <w:r>
        <w:rPr>
          <w:rStyle w:val="TDContents"/>
        </w:rPr>
        <w:t>1.1.1.14</w:t>
      </w:r>
      <w:r>
        <w:rPr/>
        <w:t xml:space="preserve"> Servers Use Test Plan</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216" w:name="__RefHeading___Toc178000172"/>
      <w:bookmarkEnd w:id="216"/>
      <w:r>
        <w:rPr>
          <w:rStyle w:val="TDContents"/>
        </w:rPr>
        <w:t>1.1.1.14.1</w:t>
      </w:r>
      <w:r>
        <w:rPr/>
        <w:t xml:space="preserve"> Setting Up and Ru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7" w:name="__RefHeading___Toc178000173"/>
      <w:bookmarkEnd w:id="217"/>
      <w:r>
        <w:rPr>
          <w:rStyle w:val="TDContents"/>
        </w:rPr>
        <w:t xml:space="preserve">1.1.1.14.1.1  </w:t>
      </w:r>
      <w:r>
        <w:rPr/>
        <w:t>Test Name : 01 - Setting Up JDK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ting Up JDK'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Window -&gt; Preferences -&gt; Java -&gt; Installed JREs -&gt; Add </w:t>
            </w:r>
          </w:p>
          <w:p>
            <w:pPr>
              <w:pStyle w:val="Normal"/>
              <w:rPr/>
            </w:pPr>
            <w:r>
              <w:rPr>
                <w:rStyle w:val="TDContents"/>
              </w:rPr>
              <w:t>Add Jdk 1.5.x</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18" w:name="__RefHeading___Toc178000174"/>
      <w:bookmarkEnd w:id="218"/>
      <w:r>
        <w:rPr>
          <w:rStyle w:val="TDContents"/>
        </w:rPr>
        <w:t xml:space="preserve">1.1.1.14.1.2  </w:t>
      </w:r>
      <w:r>
        <w:rPr/>
        <w:t>Test Name : 03 - Setting Up Tomcat 5.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19" w:name="__RefHeading___Toc178000175"/>
      <w:bookmarkEnd w:id="219"/>
      <w:r>
        <w:rPr>
          <w:rStyle w:val="TDContents"/>
        </w:rPr>
        <w:t xml:space="preserve">1.1.1.14.1.3  </w:t>
      </w:r>
      <w:r>
        <w:rPr/>
        <w:t>Test Name : 04 - Setting Up Tomcat 5.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5</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0" w:name="__RefHeading___Toc178000176"/>
      <w:bookmarkEnd w:id="220"/>
      <w:r>
        <w:rPr>
          <w:rStyle w:val="TDContents"/>
        </w:rPr>
        <w:t xml:space="preserve">1.1.1.14.1.4  </w:t>
      </w:r>
      <w:r>
        <w:rPr/>
        <w:t>Test Name : 07 - Setting Up JBOSS 4.0.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0.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0.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1" w:name="__RefHeading___Toc178000177"/>
      <w:bookmarkEnd w:id="221"/>
      <w:r>
        <w:rPr>
          <w:rStyle w:val="TDContents"/>
        </w:rPr>
        <w:t xml:space="preserve">1.1.1.14.1.5  </w:t>
      </w:r>
      <w:r>
        <w:rPr/>
        <w:t>Test Name : 10 - Setting Up Caucho Resin 3.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Caucho Resin 3.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Caucho Resin 3.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2" w:name="__RefHeading___Toc178000178"/>
      <w:bookmarkEnd w:id="222"/>
      <w:r>
        <w:rPr>
          <w:rStyle w:val="TDContents"/>
        </w:rPr>
        <w:t xml:space="preserve">1.1.1.14.1.6  </w:t>
      </w:r>
      <w:r>
        <w:rPr/>
        <w:t>Test Name : 11 - Setting Up IBM WebSphere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IBM WebSphere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IBM WebSphere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3" w:name="__RefHeading___Toc178000179"/>
      <w:bookmarkEnd w:id="223"/>
      <w:r>
        <w:rPr>
          <w:rStyle w:val="TDContents"/>
        </w:rPr>
        <w:t xml:space="preserve">1.1.1.14.1.7  </w:t>
      </w:r>
      <w:r>
        <w:rPr/>
        <w:t>Test Name : 12 - Setting Up JRun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acromedia JRun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acromedia JRun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4" w:name="__RefHeading___Toc178000180"/>
      <w:bookmarkEnd w:id="224"/>
      <w:r>
        <w:rPr>
          <w:rStyle w:val="TDContents"/>
        </w:rPr>
        <w:t xml:space="preserve">1.1.1.14.1.8  </w:t>
      </w:r>
      <w:r>
        <w:rPr/>
        <w:t>Test Name : 13 - Setting Up Mort Bay Jetty 5.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ort Bay Jetty 5.1</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ort Bay Jetty 5.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5" w:name="__RefHeading___Toc178000181"/>
      <w:bookmarkEnd w:id="225"/>
      <w:r>
        <w:rPr>
          <w:rStyle w:val="TDContents"/>
        </w:rPr>
        <w:t xml:space="preserve">1.1.1.14.1.9  </w:t>
      </w:r>
      <w:r>
        <w:rPr/>
        <w:t>Test Name : 14 - Setting Up JOnAS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OnAS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bjectWeb JOnAS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6" w:name="__RefHeading___Toc178000182"/>
      <w:bookmarkEnd w:id="226"/>
      <w:r>
        <w:rPr>
          <w:rStyle w:val="TDContents"/>
        </w:rPr>
        <w:t xml:space="preserve">1.1.1.14.1.10  </w:t>
      </w:r>
      <w:r>
        <w:rPr/>
        <w:t>Test Name : 15 - Setting Up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Oracle OC4J Standalone Server 10.1.3</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racle OC4J Standalone Server 10.1.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7" w:name="__RefHeading___Toc178000183"/>
      <w:bookmarkEnd w:id="227"/>
      <w:r>
        <w:rPr>
          <w:rStyle w:val="TDContents"/>
        </w:rPr>
        <w:t xml:space="preserve">1.1.1.14.1.11  </w:t>
      </w:r>
      <w:r>
        <w:rPr/>
        <w:t>Test Name : 05-Setting Up Tomcat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8" w:name="__RefHeading___Toc178000184"/>
      <w:bookmarkEnd w:id="228"/>
      <w:r>
        <w:rPr>
          <w:rStyle w:val="TDContents"/>
        </w:rPr>
        <w:t xml:space="preserve">1.1.1.14.1.12  </w:t>
      </w:r>
      <w:r>
        <w:rPr/>
        <w:t>Test Name : 06-Setting Up JBoss 4.2.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2.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2.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TDParagraph"/>
        <w:rPr>
          <w:rStyle w:val="TDContents"/>
        </w:rPr>
      </w:pPr>
      <w:r>
        <w:rPr/>
      </w:r>
    </w:p>
    <w:p>
      <w:pPr>
        <w:pStyle w:val="Heading2"/>
        <w:rPr/>
      </w:pPr>
      <w:bookmarkStart w:id="229" w:name="__RefHeading___Toc178000185"/>
      <w:bookmarkEnd w:id="229"/>
      <w:r>
        <w:rPr>
          <w:rStyle w:val="TDContents"/>
        </w:rPr>
        <w:t>1.1.1.14.2</w:t>
      </w:r>
      <w:r>
        <w:rPr/>
        <w:t xml:space="preserve"> Run Projects o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0" w:name="__RefHeading___Toc178000186"/>
      <w:bookmarkEnd w:id="230"/>
      <w:r>
        <w:rPr>
          <w:rStyle w:val="TDContents"/>
        </w:rPr>
        <w:t xml:space="preserve">1.1.1.14.2.1  </w:t>
      </w:r>
      <w:r>
        <w:rPr/>
        <w:t>Test Name : 01 - Create JSF and Struts test projec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ing JSF and Struts test projects</w:t>
            </w:r>
          </w:p>
          <w:p>
            <w:pPr>
              <w:pStyle w:val="Normal"/>
              <w:rPr/>
            </w:pPr>
            <w:r>
              <w:rPr>
                <w:rStyle w:val="TDContents"/>
              </w:rPr>
              <w:t>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JSF Project (JSF KickStart 1.1.01, Servlet version 2.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Struts 1.1, Servlet version 2.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be created without errors.</w:t>
            </w:r>
          </w:p>
          <w:p>
            <w:pPr>
              <w:pStyle w:val="Normal"/>
              <w:rPr/>
            </w:pPr>
            <w:r>
              <w:rPr>
                <w:rStyle w:val="TDContents"/>
              </w:rPr>
              <w:t>Projects are appeared in Web Projects view and Package Explorer view.</w:t>
            </w:r>
          </w:p>
        </w:tc>
      </w:tr>
    </w:tbl>
    <w:p>
      <w:pPr>
        <w:pStyle w:val="TDParagraph"/>
        <w:rPr>
          <w:rStyle w:val="TDContents"/>
        </w:rPr>
      </w:pPr>
      <w:r>
        <w:rPr/>
      </w:r>
    </w:p>
    <w:p>
      <w:pPr>
        <w:pStyle w:val="Heading3"/>
        <w:rPr/>
      </w:pPr>
      <w:bookmarkStart w:id="231" w:name="__RefHeading___Toc178000187"/>
      <w:bookmarkEnd w:id="231"/>
      <w:r>
        <w:rPr>
          <w:rStyle w:val="TDContents"/>
        </w:rPr>
        <w:t xml:space="preserve">1.1.1.14.2.2  </w:t>
      </w:r>
      <w:r>
        <w:rPr/>
        <w:t>Test Name : 03 - Run projects on Tomcat 5.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2" w:name="__RefHeading___Toc178000188"/>
      <w:bookmarkEnd w:id="232"/>
      <w:r>
        <w:rPr>
          <w:rStyle w:val="TDContents"/>
        </w:rPr>
        <w:t xml:space="preserve">1.1.1.14.2.3  </w:t>
      </w:r>
      <w:r>
        <w:rPr/>
        <w:t>Test Name : 04 - Run projects on Tomcat 5.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3" w:name="__RefHeading___Toc178000189"/>
      <w:bookmarkEnd w:id="233"/>
      <w:r>
        <w:rPr>
          <w:rStyle w:val="TDContents"/>
        </w:rPr>
        <w:t xml:space="preserve">1.1.1.14.2.4  </w:t>
      </w:r>
      <w:r>
        <w:rPr/>
        <w:t>Test Name : 07 - Run projects on JBoss 4.0.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4" w:name="__RefHeading___Toc178000190"/>
      <w:bookmarkEnd w:id="234"/>
      <w:r>
        <w:rPr>
          <w:rStyle w:val="TDContents"/>
        </w:rPr>
        <w:t xml:space="preserve">1.1.1.14.2.5  </w:t>
      </w:r>
      <w:r>
        <w:rPr/>
        <w:t>Test Name : 10 - Run projects on Caucho Resin 3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5" w:name="__RefHeading___Toc178000191"/>
      <w:bookmarkEnd w:id="235"/>
      <w:r>
        <w:rPr>
          <w:rStyle w:val="TDContents"/>
        </w:rPr>
        <w:t xml:space="preserve">1.1.1.14.2.6  </w:t>
      </w:r>
      <w:r>
        <w:rPr/>
        <w:t>Test Name : 11 - Run projects on IBM WebSphere v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6" w:name="__RefHeading___Toc178000192"/>
      <w:bookmarkEnd w:id="236"/>
      <w:r>
        <w:rPr>
          <w:rStyle w:val="TDContents"/>
        </w:rPr>
        <w:t xml:space="preserve">1.1.1.14.2.7  </w:t>
      </w:r>
      <w:r>
        <w:rPr/>
        <w:t>Test Name : 12 - Run projects on JRun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7" w:name="__RefHeading___Toc178000193"/>
      <w:bookmarkEnd w:id="237"/>
      <w:r>
        <w:rPr>
          <w:rStyle w:val="TDContents"/>
        </w:rPr>
        <w:t xml:space="preserve">1.1.1.14.2.8  </w:t>
      </w:r>
      <w:r>
        <w:rPr/>
        <w:t>Test Name : 13 - Run projects on Mort Bay Jetty 5.1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8" w:name="__RefHeading___Toc178000194"/>
      <w:bookmarkEnd w:id="238"/>
      <w:r>
        <w:rPr>
          <w:rStyle w:val="TDContents"/>
        </w:rPr>
        <w:t xml:space="preserve">1.1.1.14.2.9  </w:t>
      </w:r>
      <w:r>
        <w:rPr/>
        <w:t>Test Name : 14 - Run projects on JOnAs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9" w:name="__RefHeading___Toc178000195"/>
      <w:bookmarkEnd w:id="239"/>
      <w:r>
        <w:rPr>
          <w:rStyle w:val="TDContents"/>
        </w:rPr>
        <w:t xml:space="preserve">1.1.1.14.2.10  </w:t>
      </w:r>
      <w:r>
        <w:rPr/>
        <w:t>Test Name : 15 - Run projects on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0" w:name="__RefHeading___Toc178000196"/>
      <w:bookmarkEnd w:id="240"/>
      <w:r>
        <w:rPr>
          <w:rStyle w:val="TDContents"/>
        </w:rPr>
        <w:t xml:space="preserve">1.1.1.14.2.11  </w:t>
      </w:r>
      <w:r>
        <w:rPr/>
        <w:t>Test Name : 05 - Run projects on Tomcat 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1" w:name="__RefHeading___Toc178000197"/>
      <w:bookmarkEnd w:id="241"/>
      <w:r>
        <w:rPr>
          <w:rStyle w:val="TDContents"/>
        </w:rPr>
        <w:t xml:space="preserve">1.1.1.14.2.12  </w:t>
      </w:r>
      <w:r>
        <w:rPr/>
        <w:t>Test Name : 06 - Run projects on JBoss 4.2.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TDParagraph"/>
        <w:rPr>
          <w:rStyle w:val="TDContents"/>
        </w:rPr>
      </w:pPr>
      <w:r>
        <w:rPr/>
      </w:r>
    </w:p>
    <w:p>
      <w:pPr>
        <w:pStyle w:val="Heading2"/>
        <w:rPr/>
      </w:pPr>
      <w:bookmarkStart w:id="242" w:name="__RefHeading___Toc178000198"/>
      <w:bookmarkEnd w:id="242"/>
      <w:r>
        <w:rPr>
          <w:rStyle w:val="TDContents"/>
        </w:rPr>
        <w:t>1.1.1.15</w:t>
      </w:r>
      <w:r>
        <w:rPr/>
        <w:t xml:space="preserve"> Edit JSF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3" w:name="__RefHeading___Toc178000199"/>
      <w:bookmarkEnd w:id="243"/>
      <w:r>
        <w:rPr>
          <w:rStyle w:val="TDContents"/>
        </w:rPr>
        <w:t xml:space="preserve">1.1.1.15.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244" w:name="__RefHeading___Toc178000200"/>
      <w:bookmarkEnd w:id="244"/>
      <w:r>
        <w:rPr>
          <w:rStyle w:val="TDContents"/>
        </w:rPr>
        <w:t xml:space="preserve">1.1.1.15.2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5" w:name="__RefHeading___Toc178000201"/>
      <w:bookmarkEnd w:id="245"/>
      <w:r>
        <w:rPr>
          <w:rStyle w:val="TDContents"/>
        </w:rPr>
        <w:t xml:space="preserve">1.1.1.15.3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6" w:name="__RefHeading___Toc178000202"/>
      <w:bookmarkEnd w:id="246"/>
      <w:r>
        <w:rPr>
          <w:rStyle w:val="TDContents"/>
        </w:rPr>
        <w:t xml:space="preserve">1.1.1.15.4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7" w:name="__RefHeading___Toc178000203"/>
      <w:bookmarkEnd w:id="247"/>
      <w:r>
        <w:rPr>
          <w:rStyle w:val="TDContents"/>
        </w:rPr>
        <w:t xml:space="preserve">1.1.1.15.5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8" w:name="__RefHeading___Toc178000204"/>
      <w:bookmarkEnd w:id="248"/>
      <w:r>
        <w:rPr>
          <w:rStyle w:val="TDContents"/>
        </w:rPr>
        <w:t xml:space="preserve">1.1.1.15.6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9" w:name="__RefHeading___Toc178000205"/>
      <w:bookmarkEnd w:id="249"/>
      <w:r>
        <w:rPr>
          <w:rStyle w:val="TDContents"/>
        </w:rPr>
        <w:t xml:space="preserve">1.1.1.15.7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0" w:name="__RefHeading___Toc178000206"/>
      <w:bookmarkEnd w:id="250"/>
      <w:r>
        <w:rPr>
          <w:rStyle w:val="TDContents"/>
        </w:rPr>
        <w:t xml:space="preserve">1.1.1.15.8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1" w:name="__RefHeading___Toc178000207"/>
      <w:bookmarkEnd w:id="251"/>
      <w:r>
        <w:rPr>
          <w:rStyle w:val="TDContents"/>
        </w:rPr>
        <w:t xml:space="preserve">1.1.1.15.9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2" w:name="__RefHeading___Toc178000208"/>
      <w:bookmarkEnd w:id="252"/>
      <w:r>
        <w:rPr>
          <w:rStyle w:val="TDContents"/>
        </w:rPr>
        <w:t xml:space="preserve">1.1.1.15.10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3" w:name="__RefHeading___Toc178000209"/>
      <w:bookmarkEnd w:id="253"/>
      <w:r>
        <w:rPr>
          <w:rStyle w:val="TDContents"/>
        </w:rPr>
        <w:t xml:space="preserve">1.1.1.15.11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4" w:name="__RefHeading___Toc178000210"/>
      <w:bookmarkEnd w:id="254"/>
      <w:r>
        <w:rPr>
          <w:rStyle w:val="TDContents"/>
        </w:rPr>
        <w:t xml:space="preserve">1.1.1.15.12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5" w:name="__RefHeading___Toc178000211"/>
      <w:bookmarkEnd w:id="255"/>
      <w:r>
        <w:rPr>
          <w:rStyle w:val="TDContents"/>
        </w:rPr>
        <w:t xml:space="preserve">1.1.1.15.13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6" w:name="__RefHeading___Toc178000212"/>
      <w:bookmarkEnd w:id="256"/>
      <w:r>
        <w:rPr>
          <w:rStyle w:val="TDContents"/>
        </w:rPr>
        <w:t xml:space="preserve">1.1.1.15.14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7" w:name="__RefHeading___Toc178000213"/>
      <w:bookmarkEnd w:id="257"/>
      <w:r>
        <w:rPr>
          <w:rStyle w:val="TDContents"/>
        </w:rPr>
        <w:t xml:space="preserve">1.1.1.15.15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8" w:name="__RefHeading___Toc178000214"/>
      <w:bookmarkEnd w:id="258"/>
      <w:r>
        <w:rPr>
          <w:rStyle w:val="TDContents"/>
        </w:rPr>
        <w:t xml:space="preserve">1.1.1.15.16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9" w:name="__RefHeading___Toc178000215"/>
      <w:bookmarkEnd w:id="259"/>
      <w:r>
        <w:rPr>
          <w:rStyle w:val="TDContents"/>
        </w:rPr>
        <w:t xml:space="preserve">1.1.1.15.17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60" w:name="__RefHeading___Toc178000216"/>
      <w:bookmarkEnd w:id="260"/>
      <w:r>
        <w:rPr>
          <w:rStyle w:val="TDContents"/>
        </w:rPr>
        <w:t>1.1.1.16</w:t>
      </w:r>
      <w:r>
        <w:rPr/>
        <w:t xml:space="preserve"> Installer verificatio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61" w:name="__RefHeading___Toc178000217"/>
      <w:bookmarkEnd w:id="261"/>
      <w:r>
        <w:rPr>
          <w:rStyle w:val="TDContents"/>
        </w:rPr>
        <w:t xml:space="preserve">1.1.1.16.1  </w:t>
      </w:r>
      <w:r>
        <w:rPr/>
        <w:t>Test Name : 1 Introd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262" w:name="__RefHeading___Toc178000218"/>
      <w:bookmarkEnd w:id="262"/>
      <w:r>
        <w:rPr>
          <w:rStyle w:val="TDContents"/>
        </w:rPr>
        <w:t xml:space="preserve">1.1.1.16.2  </w:t>
      </w:r>
      <w:r>
        <w:rPr/>
        <w:t>Test Name : 2 License Agreem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263" w:name="__RefHeading___Toc178000219"/>
      <w:bookmarkEnd w:id="263"/>
      <w:r>
        <w:rPr>
          <w:rStyle w:val="TDContents"/>
        </w:rPr>
        <w:t xml:space="preserve">1.1.1.16.3  </w:t>
      </w:r>
      <w:r>
        <w:rPr/>
        <w:t>Test Name : 3 Red Hat Developer Studio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264" w:name="__RefHeading___Toc178000220"/>
      <w:bookmarkEnd w:id="264"/>
      <w:r>
        <w:rPr>
          <w:rStyle w:val="TDContents"/>
        </w:rPr>
        <w:t xml:space="preserve">1.1.1.16.4  </w:t>
      </w:r>
      <w:r>
        <w:rPr/>
        <w:t>Test Name : 4 Eclipse Home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265" w:name="__RefHeading___Toc178000221"/>
      <w:bookmarkEnd w:id="265"/>
      <w:r>
        <w:rPr>
          <w:rStyle w:val="TDContents"/>
        </w:rPr>
        <w:t xml:space="preserve">1.1.1.16.5  </w:t>
      </w:r>
      <w:r>
        <w:rPr/>
        <w:t>Test Name : 5 JBoss A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6" w:name="__RefHeading___Toc178000222"/>
      <w:bookmarkEnd w:id="266"/>
      <w:r>
        <w:rPr>
          <w:rStyle w:val="TDContents"/>
        </w:rPr>
        <w:t xml:space="preserve">1.1.1.16.6  </w:t>
      </w:r>
      <w:r>
        <w:rPr/>
        <w:t>Test Name : 6 Product Ic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7" w:name="__RefHeading___Toc178000223"/>
      <w:bookmarkEnd w:id="267"/>
      <w:r>
        <w:rPr>
          <w:rStyle w:val="TDContents"/>
        </w:rPr>
        <w:t xml:space="preserve">1.1.1.16.7  </w:t>
      </w:r>
      <w:r>
        <w:rPr/>
        <w:t>Test Name : 7 Pre-Installation Summar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8" w:name="__RefHeading___Toc178000224"/>
      <w:bookmarkEnd w:id="268"/>
      <w:r>
        <w:rPr>
          <w:rStyle w:val="TDContents"/>
        </w:rPr>
        <w:t xml:space="preserve">1.1.1.16.8  </w:t>
      </w:r>
      <w:r>
        <w:rPr/>
        <w:t>Test Name : 8 Installin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269" w:name="__RefHeading___Toc178000225"/>
      <w:bookmarkEnd w:id="269"/>
      <w:r>
        <w:rPr>
          <w:rStyle w:val="TDContents"/>
        </w:rPr>
        <w:t xml:space="preserve">1.1.1.16.9  </w:t>
      </w:r>
      <w:r>
        <w:rPr/>
        <w:t>Test Name : 9 Install Comple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TDParagraph"/>
        <w:rPr>
          <w:rStyle w:val="TDContents"/>
        </w:rPr>
      </w:pPr>
      <w:r>
        <w:rPr/>
      </w:r>
    </w:p>
    <w:p>
      <w:pPr>
        <w:pStyle w:val="Heading2"/>
        <w:rPr/>
      </w:pPr>
      <w:bookmarkStart w:id="270" w:name="__RefHeading___Toc178000226"/>
      <w:bookmarkEnd w:id="270"/>
      <w:r>
        <w:rPr>
          <w:rStyle w:val="TDContents"/>
        </w:rPr>
        <w:t>1.1.1.17</w:t>
      </w:r>
      <w:r>
        <w:rPr/>
        <w:t xml:space="preserve"> Edit Struts project struts-config.xml config dect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71" w:name="__RefHeading___Toc178000227"/>
      <w:bookmarkEnd w:id="271"/>
      <w:r>
        <w:rPr>
          <w:rStyle w:val="TDContents"/>
        </w:rPr>
        <w:t xml:space="preserve">1.1.1.17.1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272" w:name="__RefHeading___Toc178000228"/>
      <w:bookmarkEnd w:id="272"/>
      <w:r>
        <w:rPr>
          <w:rStyle w:val="TDContents"/>
        </w:rPr>
        <w:t xml:space="preserve">1.1.1.17.2  </w:t>
      </w:r>
      <w:r>
        <w:rPr/>
        <w:t>Test Name : 01 Create a new Data 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3" w:name="__RefHeading___Toc178000229"/>
      <w:bookmarkEnd w:id="273"/>
      <w:r>
        <w:rPr>
          <w:rStyle w:val="TDContents"/>
        </w:rPr>
        <w:t xml:space="preserve">1.1.1.17.3  </w:t>
      </w:r>
      <w:r>
        <w:rPr/>
        <w:t>Test Name : 02 Create a new Form Bea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4" w:name="__RefHeading___Toc178000230"/>
      <w:bookmarkEnd w:id="274"/>
      <w:r>
        <w:rPr>
          <w:rStyle w:val="TDContents"/>
        </w:rPr>
        <w:t xml:space="preserve">1.1.1.17.4  </w:t>
      </w:r>
      <w:r>
        <w:rPr/>
        <w:t>Test Name : 03 Create a new global-exceptio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5" w:name="__RefHeading___Toc178000231"/>
      <w:bookmarkEnd w:id="275"/>
      <w:r>
        <w:rPr>
          <w:rStyle w:val="TDContents"/>
        </w:rPr>
        <w:t xml:space="preserve">1.1.1.17.5  </w:t>
      </w:r>
      <w:r>
        <w:rPr/>
        <w:t>Test Name : 04 Create a new global-forward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6" w:name="__RefHeading___Toc178000232"/>
      <w:bookmarkEnd w:id="276"/>
      <w:r>
        <w:rPr>
          <w:rStyle w:val="TDContents"/>
        </w:rPr>
        <w:t xml:space="preserve">1.1.1.17.6  </w:t>
      </w:r>
      <w:r>
        <w:rPr/>
        <w:t>Test Name : 05 Create a new action-mapping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7" w:name="__RefHeading___Toc178000233"/>
      <w:bookmarkEnd w:id="277"/>
      <w:r>
        <w:rPr>
          <w:rStyle w:val="TDContents"/>
        </w:rPr>
        <w:t xml:space="preserve">1.1.1.17.7  </w:t>
      </w:r>
      <w:r>
        <w:rPr/>
        <w:t>Test Name : 06 Create a new Controller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8" w:name="__RefHeading___Toc178000234"/>
      <w:bookmarkEnd w:id="278"/>
      <w:r>
        <w:rPr>
          <w:rStyle w:val="TDContents"/>
        </w:rPr>
        <w:t xml:space="preserve">1.1.1.17.8  </w:t>
      </w:r>
      <w:r>
        <w:rPr/>
        <w:t>Test Name : 07 Create a new Re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9" w:name="__RefHeading___Toc178000235"/>
      <w:bookmarkEnd w:id="279"/>
      <w:r>
        <w:rPr>
          <w:rStyle w:val="TDContents"/>
        </w:rPr>
        <w:t xml:space="preserve">1.1.1.17.9  </w:t>
      </w:r>
      <w:r>
        <w:rPr/>
        <w:t>Test Name : 08 Create a new Plug-i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80" w:name="__RefHeading___Toc178000236"/>
      <w:bookmarkEnd w:id="280"/>
      <w:r>
        <w:rPr>
          <w:rStyle w:val="TDContents"/>
        </w:rPr>
        <w:t>1.1.1.18</w:t>
      </w:r>
      <w:r>
        <w:rPr/>
        <w:t xml:space="preserve"> Edit Struts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81" w:name="__RefHeading___Toc178000237"/>
      <w:bookmarkEnd w:id="281"/>
      <w:r>
        <w:rPr>
          <w:rStyle w:val="TDContents"/>
        </w:rPr>
        <w:t xml:space="preserve">1.1.1.18.1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2" w:name="__RefHeading___Toc178000238"/>
      <w:bookmarkEnd w:id="282"/>
      <w:r>
        <w:rPr>
          <w:rStyle w:val="TDContents"/>
        </w:rPr>
        <w:t xml:space="preserve">1.1.1.18.2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3" w:name="__RefHeading___Toc178000239"/>
      <w:bookmarkEnd w:id="283"/>
      <w:r>
        <w:rPr>
          <w:rStyle w:val="TDContents"/>
        </w:rPr>
        <w:t xml:space="preserve">1.1.1.18.3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4" w:name="__RefHeading___Toc178000240"/>
      <w:bookmarkEnd w:id="284"/>
      <w:r>
        <w:rPr>
          <w:rStyle w:val="TDContents"/>
        </w:rPr>
        <w:t xml:space="preserve">1.1.1.18.4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5" w:name="__RefHeading___Toc178000241"/>
      <w:bookmarkEnd w:id="285"/>
      <w:r>
        <w:rPr>
          <w:rStyle w:val="TDContents"/>
        </w:rPr>
        <w:t xml:space="preserve">1.1.1.18.5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6" w:name="__RefHeading___Toc178000242"/>
      <w:bookmarkEnd w:id="286"/>
      <w:r>
        <w:rPr>
          <w:rStyle w:val="TDContents"/>
        </w:rPr>
        <w:t xml:space="preserve">1.1.1.18.6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7" w:name="__RefHeading___Toc178000243"/>
      <w:bookmarkEnd w:id="287"/>
      <w:r>
        <w:rPr>
          <w:rStyle w:val="TDContents"/>
        </w:rPr>
        <w:t xml:space="preserve">1.1.1.18.7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8" w:name="__RefHeading___Toc178000244"/>
      <w:bookmarkEnd w:id="288"/>
      <w:r>
        <w:rPr>
          <w:rStyle w:val="TDContents"/>
        </w:rPr>
        <w:t xml:space="preserve">1.1.1.18.8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9" w:name="__RefHeading___Toc178000245"/>
      <w:bookmarkEnd w:id="289"/>
      <w:r>
        <w:rPr>
          <w:rStyle w:val="TDContents"/>
        </w:rPr>
        <w:t xml:space="preserve">1.1.1.18.9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0" w:name="__RefHeading___Toc178000246"/>
      <w:bookmarkEnd w:id="290"/>
      <w:r>
        <w:rPr>
          <w:rStyle w:val="TDContents"/>
        </w:rPr>
        <w:t xml:space="preserve">1.1.1.18.10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1" w:name="__RefHeading___Toc178000247"/>
      <w:bookmarkEnd w:id="291"/>
      <w:r>
        <w:rPr>
          <w:rStyle w:val="TDContents"/>
        </w:rPr>
        <w:t xml:space="preserve">1.1.1.18.11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2" w:name="__RefHeading___Toc178000248"/>
      <w:bookmarkEnd w:id="292"/>
      <w:r>
        <w:rPr>
          <w:rStyle w:val="TDContents"/>
        </w:rPr>
        <w:t xml:space="preserve">1.1.1.18.12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3" w:name="__RefHeading___Toc178000249"/>
      <w:bookmarkEnd w:id="293"/>
      <w:r>
        <w:rPr>
          <w:rStyle w:val="TDContents"/>
        </w:rPr>
        <w:t xml:space="preserve">1.1.1.18.13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4" w:name="__RefHeading___Toc178000250"/>
      <w:bookmarkEnd w:id="294"/>
      <w:r>
        <w:rPr>
          <w:rStyle w:val="TDContents"/>
        </w:rPr>
        <w:t xml:space="preserve">1.1.1.18.14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5" w:name="__RefHeading___Toc178000251"/>
      <w:bookmarkEnd w:id="295"/>
      <w:r>
        <w:rPr>
          <w:rStyle w:val="TDContents"/>
        </w:rPr>
        <w:t xml:space="preserve">1.1.1.18.15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6" w:name="__RefHeading___Toc178000252"/>
      <w:bookmarkEnd w:id="296"/>
      <w:r>
        <w:rPr>
          <w:rStyle w:val="TDContents"/>
        </w:rPr>
        <w:t xml:space="preserve">1.1.1.18.16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7" w:name="__RefHeading___Toc178000253"/>
      <w:bookmarkEnd w:id="297"/>
      <w:r>
        <w:rPr>
          <w:rStyle w:val="TDContents"/>
        </w:rPr>
        <w:t xml:space="preserve">1.1.1.18.17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298" w:name="__RefHeading___Toc178000254"/>
      <w:bookmarkEnd w:id="298"/>
      <w:r>
        <w:rPr>
          <w:rStyle w:val="TDContents"/>
        </w:rPr>
        <w:t>1.1.2</w:t>
      </w:r>
      <w:r>
        <w:rPr/>
        <w:t xml:space="preserve"> Hibernate tests New</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9" w:name="__RefHeading___Toc178000255"/>
      <w:bookmarkEnd w:id="299"/>
      <w:r>
        <w:rPr>
          <w:rStyle w:val="TDContents"/>
        </w:rPr>
        <w:t xml:space="preserve">1.1.2.1  </w:t>
      </w:r>
      <w:r>
        <w:rPr/>
        <w:t>Test Name : 01 Creating a Hibernate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00" w:name="__RefHeading___Toc178000256"/>
      <w:bookmarkEnd w:id="300"/>
      <w:r>
        <w:rPr>
          <w:rStyle w:val="TDContents"/>
        </w:rPr>
        <w:t xml:space="preserve">1.1.2.2  </w:t>
      </w:r>
      <w:r>
        <w:rPr/>
        <w:t>Test Name : 02 Creating a Hibernate Console configu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01" w:name="__RefHeading___Toc178000257"/>
      <w:bookmarkEnd w:id="301"/>
      <w:r>
        <w:rPr>
          <w:rStyle w:val="TDContents"/>
        </w:rPr>
        <w:t xml:space="preserve">1.1.2.3  </w:t>
      </w:r>
      <w:r>
        <w:rPr/>
        <w:t>Test Name : 03 Code Generation Launch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302" w:name="__RefHeading___Toc178000258"/>
      <w:bookmarkEnd w:id="302"/>
      <w:r>
        <w:rPr>
          <w:rStyle w:val="TDContents"/>
        </w:rPr>
        <w:t xml:space="preserve">1.1.2.4  </w:t>
      </w:r>
      <w:r>
        <w:rPr/>
        <w:t>Test Name : 04 Hibernate mapping and configuration File Editor - Cre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303" w:name="__RefHeading___Toc178000259"/>
      <w:bookmarkEnd w:id="303"/>
      <w:r>
        <w:rPr>
          <w:rStyle w:val="TDContents"/>
        </w:rPr>
        <w:t xml:space="preserve">1.1.2.5  </w:t>
      </w:r>
      <w:r>
        <w:rPr/>
        <w:t>Test Name : 05 Hibernate mapping and configuration File Editor Content assis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304" w:name="__RefHeading___Toc178000260"/>
      <w:bookmarkEnd w:id="304"/>
      <w:r>
        <w:rPr>
          <w:rStyle w:val="TDContents"/>
        </w:rPr>
        <w:t xml:space="preserve">1.1.2.6  </w:t>
      </w:r>
      <w:r>
        <w:rPr/>
        <w:t>Test Name : 06 Hibernate Reverse Engineering Editor– Creat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305" w:name="__RefHeading___Toc178000261"/>
      <w:bookmarkEnd w:id="305"/>
      <w:r>
        <w:rPr>
          <w:rStyle w:val="TDContents"/>
        </w:rPr>
        <w:t xml:space="preserve">1.1.2.7  </w:t>
      </w:r>
      <w:r>
        <w:rPr/>
        <w:t>Test Name : 07 Hibernate Reverse Engineering Editor – Us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306" w:name="__RefHeading___Toc178000262"/>
      <w:bookmarkEnd w:id="306"/>
      <w:r>
        <w:rPr>
          <w:rStyle w:val="TDContents"/>
        </w:rPr>
        <w:t xml:space="preserve">1.1.2.8  </w:t>
      </w:r>
      <w:r>
        <w:rPr/>
        <w:t>Test Name : 08 Viewing the entity structur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307" w:name="__RefHeading___Toc178000263"/>
      <w:bookmarkEnd w:id="307"/>
      <w:r>
        <w:rPr>
          <w:rStyle w:val="TDContents"/>
        </w:rPr>
        <w:t xml:space="preserve">1.1.2.9  </w:t>
      </w:r>
      <w:r>
        <w:rPr/>
        <w:t>Test Name : 09 Hibernate Query resul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308" w:name="__RefHeading___Toc178000264"/>
      <w:bookmarkEnd w:id="308"/>
      <w:r>
        <w:rPr>
          <w:rStyle w:val="TDContents"/>
        </w:rPr>
        <w:t>1.1.3</w:t>
      </w:r>
      <w:r>
        <w:rPr/>
        <w:t xml:space="preserve"> Seam Gen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09" w:name="__RefHeading___Toc178000265"/>
      <w:bookmarkEnd w:id="309"/>
      <w:r>
        <w:rPr>
          <w:rStyle w:val="TDContents"/>
        </w:rPr>
        <w:t xml:space="preserve">1.1.3.1  </w:t>
      </w:r>
      <w:r>
        <w:rPr/>
        <w:t>Test Name : 01 Creating Seam Gen w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0" w:name="__RefHeading___Toc178000266"/>
      <w:bookmarkEnd w:id="310"/>
      <w:r>
        <w:rPr>
          <w:rStyle w:val="TDContents"/>
        </w:rPr>
        <w:t xml:space="preserve">1.1.3.2  </w:t>
      </w:r>
      <w:r>
        <w:rPr/>
        <w:t>Test Name : 06 Running test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1" w:name="__RefHeading___Toc178000267"/>
      <w:bookmarkEnd w:id="311"/>
      <w:r>
        <w:rPr>
          <w:rStyle w:val="TDContents"/>
        </w:rPr>
        <w:t xml:space="preserve">1.1.3.3  </w:t>
      </w:r>
      <w:r>
        <w:rPr/>
        <w:t>Test Name : 04 Checking created test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2" w:name="__RefHeading___Toc178000268"/>
      <w:bookmarkEnd w:id="312"/>
      <w:r>
        <w:rPr>
          <w:rStyle w:val="TDContents"/>
        </w:rPr>
        <w:t xml:space="preserve">1.1.3.4  </w:t>
      </w:r>
      <w:r>
        <w:rPr/>
        <w:t>Test Name : 07 Checking instant changing - w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3" w:name="__RefHeading___Toc178000269"/>
      <w:bookmarkEnd w:id="313"/>
      <w:r>
        <w:rPr>
          <w:rStyle w:val="TDContents"/>
        </w:rPr>
        <w:t xml:space="preserve">1.1.3.5  </w:t>
      </w:r>
      <w:r>
        <w:rPr/>
        <w:t>Test Name : 10 Adding new form in test e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Bean name = form1bean</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14" w:name="__RefHeading___Toc178000270"/>
      <w:bookmarkEnd w:id="314"/>
      <w:r>
        <w:rPr>
          <w:rStyle w:val="TDContents"/>
        </w:rPr>
        <w:t xml:space="preserve">1.1.3.6  </w:t>
      </w:r>
      <w:r>
        <w:rPr/>
        <w:t>Test Name : 02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5" w:name="__RefHeading___Toc178000271"/>
      <w:bookmarkEnd w:id="315"/>
      <w:r>
        <w:rPr>
          <w:rStyle w:val="TDContents"/>
        </w:rPr>
        <w:t xml:space="preserve">1.1.3.7  </w:t>
      </w:r>
      <w:r>
        <w:rPr/>
        <w:t>Test Name : 11 Driver selection tests Under Constr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316" w:name="__RefHeading___Toc178000272"/>
      <w:bookmarkEnd w:id="316"/>
      <w:r>
        <w:rPr>
          <w:rStyle w:val="TDContents"/>
        </w:rPr>
        <w:t xml:space="preserve">1.1.3.8  </w:t>
      </w:r>
      <w:r>
        <w:rPr/>
        <w:t>Test Name : 03 Checking created test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7" w:name="__RefHeading___Toc178000273"/>
      <w:bookmarkEnd w:id="317"/>
      <w:r>
        <w:rPr>
          <w:rStyle w:val="TDContents"/>
        </w:rPr>
        <w:t xml:space="preserve">1.1.3.9  </w:t>
      </w:r>
      <w:r>
        <w:rPr/>
        <w:t>Test Name : 05 Running test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8" w:name="__RefHeading___Toc178000274"/>
      <w:bookmarkEnd w:id="318"/>
      <w:r>
        <w:rPr>
          <w:rStyle w:val="TDContents"/>
        </w:rPr>
        <w:t xml:space="preserve">1.1.3.10  </w:t>
      </w:r>
      <w:r>
        <w:rPr/>
        <w:t>Test Name : 08 Checking instant changing - e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9" w:name="__RefHeading___Toc178000275"/>
      <w:bookmarkEnd w:id="319"/>
      <w:r>
        <w:rPr>
          <w:rStyle w:val="TDContents"/>
        </w:rPr>
        <w:t xml:space="preserve">1.1.3.11  </w:t>
      </w:r>
      <w:r>
        <w:rPr/>
        <w:t>Test Name : 09 Adding new form in test w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LocalInterface must appear in Package explorer src/org.domain.[name_of_test_project].session</w:t>
            </w:r>
          </w:p>
          <w:p>
            <w:pPr>
              <w:pStyle w:val="Normal"/>
              <w:rPr>
                <w:rStyle w:val="TDContents"/>
              </w:rPr>
            </w:pPr>
            <w:r>
              <w:rPr>
                <w:rStyle w:val="TDContents"/>
              </w:rPr>
              <w:t>New Form form1 must appear in webcontent folder.</w:t>
            </w:r>
          </w:p>
          <w:p>
            <w:pPr>
              <w:pStyle w:val="Normal"/>
              <w:rPr>
                <w:rStyle w:val="TDContents"/>
              </w:rPr>
            </w:pPr>
            <w:r>
              <w:rPr>
                <w:rStyle w:val="TDContents"/>
              </w:rPr>
              <w:t>Any exceptions and errors must not occur.</w:t>
            </w:r>
          </w:p>
          <w:p>
            <w:pPr>
              <w:pStyle w:val="Normal"/>
              <w:rPr>
                <w:rStyle w:val="TDContents"/>
              </w:rPr>
            </w:pPr>
            <w:r>
              <w:rPr>
                <w:rStyle w:val="TDContents"/>
              </w:rPr>
              <w:t>Bean name = form1bean</w:t>
            </w:r>
          </w:p>
          <w:p>
            <w:pPr>
              <w:pStyle w:val="Normal"/>
              <w:rPr/>
            </w:pPr>
            <w:r>
              <w:rPr>
                <w:rStyle w:val="TDContents"/>
              </w:rPr>
              <w:t>[name_of_test_project]-ejb/ejbmodule/org.domain.[name_of_test_project].form1bean.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TDParagraph"/>
        <w:rPr>
          <w:rStyle w:val="TDContents"/>
        </w:rPr>
      </w:pPr>
      <w:r>
        <w:rPr/>
      </w:r>
    </w:p>
    <w:p>
      <w:pPr>
        <w:pStyle w:val="Normal"/>
        <w:rPr>
          <w:rStyle w:val="TDContents"/>
        </w:rPr>
      </w:pPr>
      <w:r>
        <w:rPr/>
      </w:r>
    </w:p>
    <w:p>
      <w:pPr>
        <w:pStyle w:val="Normal"/>
        <w:rPr>
          <w:rStyle w:val="TDContents"/>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6</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7</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16:00Z</dcterms:created>
  <dc:creator>misha</dc:creator>
  <dc:description/>
  <cp:keywords/>
  <dc:language>en-US</dc:language>
  <cp:lastModifiedBy>misha</cp:lastModifiedBy>
  <dcterms:modified xsi:type="dcterms:W3CDTF">2007-09-19T18:17:00Z</dcterms:modified>
  <cp:revision>1</cp:revision>
  <dc:subject/>
  <dc:title>RHDS Testcases</dc:title>
</cp:coreProperties>
</file>