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5:45:03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8488783"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