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3118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46160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15644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31841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