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bject.doc   3.3.8   edited Jan 11 14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must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\l QButto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s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 (See \link #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VERRID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to be similar to a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perties have several features that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, and reset functions must be public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ss in which the property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ceptions to the above: The type of a propert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\link QValueList QValueList\&lt;QVariant\&gt;\endlink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p QMap\&lt;QString,QVariant\&gt;\endlin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the type must be specified as \c QValueList or as \c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ithout their templat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\c QValueList and \c QMap properties the valu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Variant whose value is the entire list 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-ed together.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rather than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\c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herit a QObject subclass you may wish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some of the class'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QWidget we have the autoMask property defi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autoMask READ autoMask WRITE setAutoMask DESIGNABLE false SCRIPTABLE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need to make the auto mask property designable in som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 Similarly some classes will need this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able (e.g. for QSA). This is achieved by overr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perty in a subclass. In QCheckBox,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using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autoMask DESIGNABLE true SCRIPTABL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QToolButton. By default QToolButton h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Button" property, because that's what it inherits from Q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toggleButton READ is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ant to make our tool buttons able to be toggled, so we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 in QToolButton, and use the following propert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toggleButton WRITE set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read-write (and scriptable and designable, sinc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RITE function) boolean property "toggleButton" f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form all the necessary work in your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, you may need to call the base cla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Table::contentsMouseMoveEvent( QMouseEvent *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able::contentsMouseMoveEvent( me ); // ha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ace the base class's function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verything yourself; but if you only want to exte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functionality, then you implement what you want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ev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t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ke = (QKeyEvent *)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vt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ce = (QCustomEvent*) 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v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