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73746756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00396428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