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40320611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6513409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