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5617552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8419416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