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966432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927179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