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583518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88738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62383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58616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609256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308286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49916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