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6964112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1442587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8081978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