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551548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04836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519426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78719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90396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32550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960077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328168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141947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448684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94543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696286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302162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446837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074381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933293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7935557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738227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302684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30619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927012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491287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099932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5754969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433591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