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9046986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8735142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554183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6297473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728985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4194791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