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89443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6261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7694834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182219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239301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59367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13321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157818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11237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99141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593823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370721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65816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68707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935329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224567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30693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17100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66993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68050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704103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7689170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