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63181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660449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15983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73552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098433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